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st a note to let you all be aware of the fact that DOS 6.0 will not work with the CYRIX processor. There is a fix in progress from CYRIX, and it should be out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