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AM - The PC XAM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88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im Ham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AM is a relatively small program that I originally wrote way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1988 to determine the BIOS version installed in a PC. Over the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been updated, little by little, to the point where it now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50 different BIOS chips and more than 10 different chipse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XAM is to search your computer and identify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 This includes the ROM BIOS manufacturer, BIOS dat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chipset on the motherboard, and other information.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ROM, the program underwent a major rewrite in July of 199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n February 1992. Now called XAM, it includes cod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ther important syste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n XAM come in handy? Probably more often tha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ect, since XAM currently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nd of RO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O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therboard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A or Microchannel Bu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 Chipset, including detection of Sierra or AT&amp;T RAMD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seng ET4000 based 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Parallel Ports, Serial P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i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, type, and number of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Manager (and version, 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6 Control Programs (DESQview, etc. an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and types of Floppy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Hard Disk Drives, their capacity,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 Disk Controlle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-ROM Drives and MSCD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formation can be used when calling a vendor for tech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correct VGA driver for your card, if you need to low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your hard drive XAM can tell you what address your control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is set for so you don't crash the system trying to figure i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rial and error, checking the installation of memory, I/O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s,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M is a handy program, but since it searches the ROM BIOS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identifiers, it may not be able to determine new BIOS typ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sets as they are introduced. Fortunately, XAM recognize dozens of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chips, including a nearly universal AMI BIOS identifier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and Hard Drive BIOS detection routines are the mos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ly 22 so far!). As I get a chance to work with other makes and mod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them will be added. If your hardware is unrecognized, X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features a BIOS dump routine that can be invoked to help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quipment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xecution is simple (as you probably already found ou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% of the people never RTFM) - just type XAM at the DOS promp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ld the version of XAM, and then anything the XAMination reve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AM requires an IBM compatible PC with at least 64K of free ram. X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tested with MS-DOS versions from 3.1 through 6.0, and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following CPUs: 8088, 80286, 80386SX, AM80386SXL, 80386D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80386DXL, 80486SX, 80486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1000  - Sets the value of '1K' to 1000 bytes, instea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24 bytes. This will result in XAM reporting an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r hard drive, to match manufacturer's claims (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ST-1144A will report only 124M in standard mod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ing 130M using the /1000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HD  - Disables Hard Disk Size calculations. Useful if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has crashed or is unformatted. XAM will st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Disk Controller BIOS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UICK - Selects QUICK mode. This disables RAM scans and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calculations, which can take a while on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essentially makes XAM work like the original ROM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few more it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UMP  - Used mainly for adding support for new BIOS types.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umps 512 bytes of BIOS data to file called BIOSDUMP.X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address is segment F000. This is the mother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M BIOS area. To select another segment, ent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after the /DUMP parameter. Valid seg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000,C800,CA00,CC00,D000,D800,DC00,E800,F000,FFF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can be used to help determine currently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onents. For example, if your VGA card is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Unknown" by XAM, you could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AM /DUMP 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XAM would create a file with the first 512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GA ROM segment. To add support for your card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ulting BIOSDUMP.XAM file to the author (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modem), and this bios will be added with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X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DISCREPA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Qview masks out the serial port ID bytes, making it im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XAM to determine a serial port's address. XAM will st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serial ports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MOS on 286/386/486 type machines is set for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'None', XAM will report the presence of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M cannot calculate drive capacity on Weltec PHDs (Portabl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). The Weltec device driver will cause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up. Use the /NOHD switch to skip drive siz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running QEMM 6.0 or higher and using Stealth mode, X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able to determine the BIOS type or Chipset, since QEM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alth technology moves this information from the original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ommand XAM /DUMP FFF0 may provide mor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O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INFORMATIO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appear as reports of a Microchannel Bus on ISA PCs (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ppen with certain Phoenix Bios based machines), Multipl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arallel ports with the same address (some Zenith Z-248 se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eports can be generated by several things, the main on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OM BIOS that is not entirely 100% IBM compatible, or softwa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device driver that masks or alters memory pointers. X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using standard interrupts and function calls, so if you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'bare-bones' configuration and you still get strange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not be XAMs fault. I try to account for all the excep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across, but I'm only one guy agains 100 million P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X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of XAM's result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M - PC Examiner Version x.xx - Copyright 1988-1993 Jim Ham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XAMination has determin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BIOS Type &amp; Date : AMI, 12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herboard Chipset : UMC, IS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 Coprocessor :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daptor : Tseng Labs ET4000 SVGA, 04/26/91 V8.00 Sierra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/O Ports : 1 Parallel - LPT1, 2 Serial - COM1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: 3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Version :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al Memory : 6553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Conventional : 5660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Memory : 340787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Manager : QEMM-386 Version 6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Program : DESQview 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Disk Drives : 1.2M 1.4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Controller BIOS : N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Drive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Drive 0 : 406 Megabytes - 895 Cyl/15 Heads/62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Drive(s)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CDEX Version :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M is distributed as shareware. Disk vendors may not distribute X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ermission. Write the author at the address below, and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your catalog or information sheet regarding sharewar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may pass unmodified copies of XAM along to others, provid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used for any commercial purpose or financial gain. XAM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ed work, and represents many hours of labor. If you find it han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gister by filling out the registration form, XAM.REG, and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he $10.00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im Ham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-J Aquahart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len Burnie, MD 21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, be assured that this will gnaw away at your sub-con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, one day, you snap from the strain and end up in a looney bin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Why didn't I just send the money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version of XAM can always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mp-U-Typ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10)  761-1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your BIOSDUMP.XAM file to the BBS for your BIOS to b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 of XAM. When the system asks for a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s much information as possible (e.g. is this for a VGA Car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controller, what brand, etc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