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Standard Output redirection is also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by simply adding "/F" as a SysCh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X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CompuServe ID [70323,136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interrupt detection has been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OS shell, OS/2 DOS shell, Micro channel machine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0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 you will be sent the Advanced Personal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Utility Disk with a number of handy utilities includ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 easy to use file viewer, a CMOS viewer and editor,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 In addition you will also receive a special offer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 of SysChk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