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.EXE, Ver 0.1, (c) 1992, Haris Courouclis (CADMOS), (301) 361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dmos/CHAOS BBS, (+301) 363 5482, 360 6044, 360 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NOOP [passed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will look at environmental variable SNOOP and if, its value is '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otes) it will drop into a DOS shell just before and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If a printer is attached to LPT1 and is on, then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printed. Otherwise it will execute this other 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a printout of the passed command line without dro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SNOOP=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al variable SNOOP@ is defined and its value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 name or a program name and extension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one of the path directories, then thi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noop will run Snoop-.EXE, or name-.EXE if your rename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interrupt a file-checking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y Smith's ULP when it calls, say, ARJ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Rename ARJ.EXE to ARJ-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py SNOOP.EXE to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SET SNOOP@=C:\UTILS\ARJ-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ULP calls ARJ, SNOOP will run instead. It wil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examine what ULP did before calling ARJ.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RJ-.EXE will be called with the parameters passed by ULP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completes you will be back to DOS. You can now check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ARJ, or do whatever you need for your investigation.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al variables SNOOP1 and SNOOP2 are defined, the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NOOP1 (or name1) and SNOOP2 (or name2) will be call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ell to DOS before and after call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live in Athens, send a disk with a good shareware ut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is not more than 6 monts old at the above address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