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Map (MM) v4.2S Documentation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3 Andrew 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Location of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 Configuration from Environment    ** Registerd Vers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'Easy' Mode Available                  ** Registerd Vers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ally Pauses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s Total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l Run Under MS-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DOS v5.0 UMB Usage ** Registerd Vers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Device Driv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Master Environment ** Registerd Vers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based on this shareware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MM without any options on the command 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 default display. The default display with n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ptions and no environment variable is a fairly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of the contents of memory. Below is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ptions. You can also get this list by running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?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all the available op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   Lis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c             Display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     Show DOS v5.0+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see a list of installed device driver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see a the current environ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 /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un MM without any parameters you get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Control Blocks (MCBs) and relevant information. You als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free memory and whether UMBs are used (even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). The top of the displ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OS Memory  xxxK                  DOS version: 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      yyyK                  DOS 5+ UMBs: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DA Allocated    [No/Yes sizeK]        Processor: [pro.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amount of Low (below 640K) memory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640K but can be lower on some IBM PS/2 model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xtended BIOS Data Area (EBDA). This is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ed to store some configuration info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. This area can be as little as 1K and usually s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memory (This will not show up on the memory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rgest available memory block, i.e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gram size. This is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a program can use. It is usually about 550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modern memory managers (like 386MAX, QEMM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free memory can be about 61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S version currently running. This i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by the DOS 5+ SET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+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whether UMBs are available for us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ther th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DA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eld shows Yes the Extended BIOS Data Area (E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llocated the size size in kilobytes is also sho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No, if the EBDA is not allocate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mation see the section Total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the processor type. The process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microchip in the computer. It control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nd carries out all program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. The types this program can detec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0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status display shows infomation a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s (MCBs). Memory is split into bloc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n owned by a program. The MCB hold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block and the name of the program which ow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Each field of the memory status display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gment in memory of the MCB. PC Memory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64K segments. The first segmen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lute address 0. This is written in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as 0:0. From then a new segment begin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byte interval. There are A000h (40960)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640K low memory. An MCB begins at Seg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Segment Prefix (PSP) that owns the M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SP is a 256 byte block that contain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ent PSP of the PSP that owns the MCB.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P is usually the PSP of the program that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of the current MCB. The DOS shell, i.e.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in bytes of the area that the MCB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field is blank, this is not the MCB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field has one box '�' in it, it is an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rols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field has two boxes '��' in it, it is the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rols the master environment.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environment of the curren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preter. This routine will fail if you loa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COMMNAD with the /P (primary) switch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 not shown in Eas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program that owns the MC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S Shell&gt; is the command interpreter, usuall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S Kernel&gt; is MSDOS.SYS (or 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ree&gt; is a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/A&gt; means the name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of all the interrupts that po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rea controlled by the MC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** Registed Vers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of the program as i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aken from the PSP. The command line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vailable because DOS also puts the default 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k Transfer Area)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asy Mode and UMB Usage are available in the Registerd Vers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M is run in 'Easy' mode the display will be slightly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show the PSP, Size, Env., Owner, Command Lin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ked Interrupts. (See Hooked Interrupts section) If MM 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u switch to show UMB Usage, the UMB Usage will follow 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MCBs display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own using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driver is a program which provides standerdis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perhiphial attach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a character device driver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device driver. Otherwis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ock device driver it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devices (disk drives, CD-ROMs, etc.) 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eld is blank, the device driver is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memory. (below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eld one box '�' in it, the devic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in an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actual UMBs and their addresses in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how their usage. You can only see thei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gment in memory where the UMB begin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mation see section on M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in bytes of the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either 'UMB' which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Upper Memory Block, or 'SM'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ap between UMBs or a name, eg.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PAQ CEMM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[Current / Master] ** Master in Registerd Vers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current environm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used by the current program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 Program], or the master environ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of the &lt;Dos She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umbers which can be detected by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They return infomation about how the program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M the return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The program run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- Wro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4 - A ba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3 - MM was loaded high (with DOS 5+ LOADHIG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2 - No Upper Memory Blocks (when using /b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codes you make a batch file with a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252 THEN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a number of 252 OR GREATER has be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he labe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has been included with thi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mpressed with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