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Map v4.2S (c) 1992-1993 Andrew Powell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s MM.LIS and MM.DOC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42S.EXE     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UN.BAT       -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DOC    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.LIS          - Disclaimer and other notices **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HST          - 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REG          - Registration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1.OUT         - Sample output of 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.OUT         - Sample output of 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the extension *.OUT are sample output files of the 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file MM1.OUT shows MM being run in easy mode showing UMB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M2.OUT shows the full device driver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