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MEM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SPAC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6.2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93 Malcolm Dru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zipped with PKZIP 2.04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++++++++++ IMPORTANT NOTE  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ome BBS systems reject uploads of files with name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already on the board (even though the size and date may be differe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are shipped in this package as DSPACE62 and SMEM62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that immediately after unzipping, you rename smem6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mem.exe and dspace62.com to dspace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is package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SPACE62.COM   version 6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MEM62.EXE     version 6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D62CFG.COM   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D62.DOC       this file (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TRIB.DOC    information for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FILE_ID.DIZ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PACE:   reports on installed hard disk capacity an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 available.  Shows information on up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s on one screen if you are using a standard 25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display (more if you use a screen with a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lines) in double spacing mode; shows all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in single spacing mode.  Also indicates type of driv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l, remote, RAM or "special" (e.g. Stacker drive),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in a differen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not connected to a network you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how all logged drives using double spacing mod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s a clearer display.  This mode is the defa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ped version of DSPACE 6.1.  If you have more than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ged drives, they will not all be shown on standard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screens.  You can select single line mode via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option (see below).  You can also customize D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that single line mode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dspace [param1] [param2] [param3] 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paramx has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mitted - show all drives starting with c (and ending after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more than th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- show drive c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d e  -  show drives c, d and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-g    -  show drives c to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d     -  show all drives starting at d (until 10 have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in double spacing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n     -  select line spacing - n = 1 for single, 2 for dou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: if you use this switch and you wish to ex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rticular drive or drives you MUST also 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the "include drive"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f     -  omit drive 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pace         : lists all available drives starting at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til the limit of 11 per screen is reac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pace +e      : lists all available drives starting at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til the limit of 10 per screen is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double space mode, or all drives i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ingle spac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pace e-h     : lists all available drives starting at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ending at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pace e-h -f  : lists all available drives starting at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ending at h, but omits drive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pace *1 -g   : will not work - see NOTE above.  Correct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ould be dspace *1 +c -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e parameters are evaluated left to right;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overwrite some parameters.  For example, dspace e-h -f c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ld list all drives between c and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: you can change the default DSPACE parameters b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D62FG.COM.  Parameters that can be changed ar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ors, "gas gauge" characters, default line spac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deo display speed.  Running SD62CFG creates a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DSPACEN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EM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SMEM is now an EXE file. If you are upgrading from an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version, be sure to delete smem.co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:  gives normal and extended RAM installed and RAM currently fre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gives total bytes available and bytes free on specifie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extended memory is present SMEM reports how much is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ccording to the XMS specifications and how much (if any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 un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smem [drive] [/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the /n switch is used to prevent SMEM from exa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ded and expanded memory. (On some systems thi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se system freeze, although this is unlikely).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n switch you MUST first specify a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em  - gives total and available capacity of current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installed and available conventional RAM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stalled extended memory (if any) and memory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 XMS (if any) and EMS (expanded, if an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em a    - as above, but reports on drive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em a /n - as above, but omits information on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: SMEM's display color can be customized by runn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D62CFG.CO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 IMPORTAN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makes no warranty that the software in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with your particular hardware configuration. 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entirely at your own risk, and the author will not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le for any damage caused to your hardware or softwar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 aside, you should not run into difficulties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* SHAREWARE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are distributed as shareware, AND ARE NOT CRIPPLED!!.</w:t>
      </w:r>
    </w:p>
    <w:p>
      <w:pPr>
        <w:pStyle w:val="PreformattedText"/>
        <w:bidi w:val="0"/>
        <w:spacing w:before="0" w:after="0"/>
        <w:jc w:val="left"/>
        <w:rPr/>
      </w:pPr>
      <w:r>
        <w:rPr/>
        <w:t>(Editorial note: I don't support "crippleware" - I want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what I'm expected to pay for! Crippleware is, in my opin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est driving a Mercedes that's been fitted with a two-stroke eng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, that's said - but each to his ow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have to register as a user, nor are you und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ion to buy the program(s).  However, they are not free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irit of shareware, you are requested to make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 to the author if you find the software in this packag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you continue to use it after an evaluation period of 30 day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oth fulfill your moral obligation and help ensure the vi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concept, from which we all bene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ggested contribution is $15 but less (or more!) would be fine. Pay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ink the software is worth to you. If you pay the recommended amount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$4 for shipping and handling, I will send you a 5 1/4" diskett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 plus a selection of other shareware for you to evalu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send a blank diskette of your preferred size (5 1/4" 360k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Mb, or 3 1/2" 720kb or 1.4 Mb) plus $3 s&amp;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decide to make a contribution, please rem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lcolm Dr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1 Adele Cr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p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 K2J 2T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drury@gsc.emr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70574,34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k notes would be fine!  Thank you. Please tell me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the software from (this helps me in knowing where to post updates),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importantly, which version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EVIOUSLY PAID FOR AN EARLIER VERSION  -  THANK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YOU ARE NOT EXPECTED TO PAY AGAIN. YOUR INPUT,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ARE ALWAYS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at the low contribution requested, I cannot provide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, nor automatically send upgrades, shoul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available. If you have comments, questions, bug reports etc.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a message at my Compuserve or INTERNET address, or write to m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il mail. I will endeavor to fix any problems you might encou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s supplied on an "as is" basis. You are free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package provided that you distribute the ENTIRE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is documentation file. (This is necessary for others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t properly.  I've downloaded too many shareware packages tha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osted without accompanying documentation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find this packag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ok for the following shareware on CIS/Ziffnet ZNT:TIPS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favorite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PAL40.ZIP - customize up to 4 VGA text color palettes, choosing from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n 2600000 colors! (And see how many you can actually discern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 palette can be used to create a small (2k) TSR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intains your chosen scheme.  Alternatively, you can set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alettes, or a grey-scale scheme, from a non-TS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mory is a problem. On ZNT:TIPS as vgacus.zip; BBS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gapal??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IR93.ZIP - double-column non-scrolling directory displ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ghlights new files, flags system, hidden and read-only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optionally shows the "dead" space on disk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ch file.  Full on-screen sort/re-sort.  You can scroll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wn in the file list. Delete files, chang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face to VIEW and LIST and user-defined function (e.g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COL or JETCOL by Tony Caine). On ZNT:TIPS as dirdpy.zip;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arch ddir???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852.ZIP - file viewer for WordPerfect 5.0 and above, ASCII and Word (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Windows 1/2), and Win WRITE. Includes text search,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ll or partial file, etc., and link to user-define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ZNT:TIPS as vwfile.zip; BBS search view???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FIND ANY OF THESE, LEAVE ME A MESS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 70574,345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drury@gsc.emr.c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