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BSctrl version 1.01. (c)1993 Jordi M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ial port supervisor for DESQvi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ctrl is an utility created to add stability to BBSs that are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DESQview-386 or DESQview/X environments. BBSctrl can recov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es in these environment du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xceptions inside of DESQview windows (the must common are 12 and 1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Utilities errors or abnormal termination of programs running in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such as "run time error" or "abnormal termination", that is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Error of comparing files on multi-line systems, where DESQview us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controller y keeps waiting for an 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ard crashes of tasks. Thanks to the task protection system that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, it may crash on one task but not on the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ctrl watches the serial ports that we the him, were it is suppos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dem waiting for calls. If in certain period of time that we setup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 carrier, BBSctrl will make a reset or exit to DOS with an error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ulti-line systems, if BBSctrl does not detect carrier during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time on one line, before resets or exits with an errorlevel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the other task to see if there's carrier present. If carrier is pres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other line, it will wait until carrier is gone. If not, 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t or exit to dos with an errorlevel. That way it will not hang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on the 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is when the BBSctrl will make a reset at any time.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lution to this. BBSctrl may check if there is a semaphore file. If no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set the system. In case that there is a semaphore, BBSctrl will wa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me giving at the /m parameter, up to the total time giv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/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ctrl is optimize so it will not use almost any CPU time, anyhow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up to the 10% of CPU's total time, which is not a significan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CTRL takes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pxxx    Serial port where XXX is the serial port to control (hex addr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/txxx    Time to count in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/nl      No disk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/o       Starts as hidden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xx    Exit with errorlevel xxx instead of making a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/s:xxx   If xxx file is found, it will not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/mxxx    Time to add if a semaphor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vxxx    Maximum of time to add if a semaphore is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: BBSctrl /p3f8 /t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: Controls port 3f8 and it will reset the system in 60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if no carrier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: BBSctrl /p3f8 /t60 /2e8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: Controls port 3f8 and 2e8, and it will reset the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0 minutes if no carrier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: BBSctrl /p3f8 /t60 /s:c:\ra\bbsctrl.loc /m15 /v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: Controls port 3f8 and 2e8 and it will reset the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60 minutes if no carrier if found i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If c:\ra\bbsctrl.loc is found, it will add 15 minu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: waiting time. So on up to 3 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loaded the BBSctrl program you may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     -  To see who many time is left before resetting at that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  -  To stop the program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up BBSctrl in DESQview, you must create a DVP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s text directly to screen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graphics information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ize text/graphics (Y,N,T)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serial ports (Y,N,1,2)..........: [Y]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floppy diskette.............: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ctrl only uses about 35Kb of memory, and in any case needs EMS or X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to startup BBSctrl every time you startup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ctrl is owned by its author Jordi Mas, and it is donated to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 has been programmed on spare time using Turbo C 2.0 and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 Toolkit fo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here I will like to thank to the following people for their help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: Efraim Bayarri (2:343/105), Richard W. Burton (2:343/117)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quel Piulats (2:343/113), Jose Gonzalvo (2:343/129). Special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W. Burton for the Spanish to English documentation transl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osario Saavedra for her sexu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Qview, DESQview-386, DESQview/X are trademarks of Quarterdeck Off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comment, program error report, ideas for the next version, or ju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is program and it works fine, you may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Jordi 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donet 2:343/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dBBS  57:10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ARADISE_BCN 34-3-4432190/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