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- TimeTrak, Version 1.1 - DESCRIBE.DOC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 xml:space="preserve">T i m e T r a k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D E S C R I P T I O N    A N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A U T H O R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Last updated:  October, 199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ncludes sample descriptions which you may use to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imeTrak Version 1.1 package.  Hereafter, the term "TimeTrak"</w:t>
      </w:r>
    </w:p>
    <w:p>
      <w:pPr>
        <w:pStyle w:val="PreformattedText"/>
        <w:bidi w:val="0"/>
        <w:spacing w:before="0" w:after="0"/>
        <w:jc w:val="left"/>
        <w:rPr/>
      </w:pPr>
      <w:r>
        <w:rPr/>
        <w:t>refers to the TimeTrak Version 1.1 package.  TimeTrak is a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>mark of Ozimat Developments, Malaysi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Program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consistency and to help users locate the files, please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that if the distribution files are archived into one fil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s nam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TTRAK11*.ZIP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the program is compressed using some other file compre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ethod, then please use the name "TTRAK11*" with the appropri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nsion (PAK, ARC, LZH, ZOO, etc.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imeTrak Product Information                               Page 1 of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Keywords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CHEDULING PLANNER DATABASE CALENDA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GA EGA VGA MONO HERC MOUS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BUSINESS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ategory: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usines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ogram Name and Vers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imeTrak Version 1.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hort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BS file descriptions that are limited in length (usually 1 line):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Interactive replacement for whiteboard / booking sheet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For BBS file descriptions that can handle larger blurbs: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TimeTrak v1.1�������������������������������������Ŀ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Real-Time replacement for whiteboard/booking sheets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Use for scheduling, staff, planning, clients etc..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1-sec resolution x 999 rsrcs/schedule. Multi schdls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Calendars, Work lists, Planners.  Auto display mode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Multiple Alarms that pop-up -or- execute DOS cmds!  �</w:t>
      </w:r>
    </w:p>
    <w:p>
      <w:pPr>
        <w:pStyle w:val="PreformattedText"/>
        <w:bidi w:val="0"/>
        <w:jc w:val="left"/>
        <w:rPr/>
      </w:pPr>
      <w:r>
        <w:rPr/>
        <w:t xml:space="preserve">           � </w:t>
      </w:r>
      <w:r>
        <w:rPr/>
        <w:t>Supports MGA.CGA.EGA.VGA.extd text modes. Mouse too �</w:t>
      </w:r>
    </w:p>
    <w:p>
      <w:pPr>
        <w:pStyle w:val="PreformattedText"/>
        <w:bidi w:val="0"/>
        <w:jc w:val="left"/>
        <w:rPr/>
      </w:pPr>
      <w:r>
        <w:rPr/>
        <w:t xml:space="preserve">           �           </w:t>
      </w:r>
      <w:r>
        <w:rPr/>
        <w:t>T i m e T r a k    Version 1.1           �</w:t>
      </w:r>
    </w:p>
    <w:p>
      <w:pPr>
        <w:pStyle w:val="PreformattedText"/>
        <w:bidi w:val="0"/>
        <w:jc w:val="left"/>
        <w:rPr/>
      </w:pPr>
      <w:r>
        <w:rPr/>
        <w:t xml:space="preserve">           �   </w:t>
      </w:r>
      <w:r>
        <w:rPr/>
        <w:t>A work scheduler easy enough for anyone to use    �</w:t>
      </w:r>
    </w:p>
    <w:p>
      <w:pPr>
        <w:pStyle w:val="PreformattedText"/>
        <w:bidi w:val="0"/>
        <w:jc w:val="left"/>
        <w:rPr/>
      </w:pPr>
      <w:r>
        <w:rPr/>
        <w:t xml:space="preserve">           ��</w:t>
      </w:r>
      <w:r>
        <w:rPr/>
        <w:t>Look for TTRAK11*.ZIP��������������������������������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Long Description:</w:t>
      </w:r>
    </w:p>
    <w:p>
      <w:pPr>
        <w:pStyle w:val="PreformattedText"/>
        <w:bidi w:val="0"/>
        <w:jc w:val="left"/>
        <w:rPr/>
      </w:pPr>
      <w:r>
        <w:rPr/>
        <w:t>-----------------</w:t>
      </w:r>
    </w:p>
    <w:p>
      <w:pPr>
        <w:pStyle w:val="PreformattedText"/>
        <w:bidi w:val="0"/>
        <w:jc w:val="left"/>
        <w:rPr/>
      </w:pPr>
      <w:r>
        <w:rPr/>
        <w:t>TimeTrak provides a proportional display of time dependent events.</w:t>
      </w:r>
    </w:p>
    <w:p>
      <w:pPr>
        <w:pStyle w:val="PreformattedText"/>
        <w:bidi w:val="0"/>
        <w:jc w:val="left"/>
        <w:rPr/>
      </w:pPr>
      <w:r>
        <w:rPr/>
        <w:t>It may be used at one work-station or simultaneously at many terminals on</w:t>
      </w:r>
    </w:p>
    <w:p>
      <w:pPr>
        <w:pStyle w:val="PreformattedText"/>
        <w:bidi w:val="0"/>
        <w:jc w:val="left"/>
        <w:rPr/>
      </w:pPr>
      <w:r>
        <w:rPr/>
        <w:t>a computer network.  'Shared' schedules are being developed for</w:t>
      </w:r>
    </w:p>
    <w:p>
      <w:pPr>
        <w:pStyle w:val="PreformattedText"/>
        <w:bidi w:val="0"/>
        <w:jc w:val="left"/>
        <w:rPr/>
      </w:pPr>
      <w:r>
        <w:rPr/>
        <w:t>distribution to registered us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p to four schedules (up to 999  resources / schedule) may be viewed</w:t>
      </w:r>
    </w:p>
    <w:p>
      <w:pPr>
        <w:pStyle w:val="PreformattedText"/>
        <w:bidi w:val="0"/>
        <w:jc w:val="left"/>
        <w:rPr/>
      </w:pPr>
      <w:r>
        <w:rPr/>
        <w:t>at one time - so that normally isolated events may be compared in the</w:t>
      </w:r>
    </w:p>
    <w:p>
      <w:pPr>
        <w:pStyle w:val="PreformattedText"/>
        <w:bidi w:val="0"/>
        <w:jc w:val="left"/>
        <w:rPr/>
      </w:pPr>
      <w:r>
        <w:rPr/>
        <w:t>most convenient way.  In addition, each schedule may be split into multiple</w:t>
      </w:r>
    </w:p>
    <w:p>
      <w:pPr>
        <w:pStyle w:val="PreformattedText"/>
        <w:bidi w:val="0"/>
        <w:jc w:val="left"/>
        <w:rPr/>
      </w:pPr>
      <w:r>
        <w:rPr/>
        <w:t>views with different display attributes - to a limit of 8 splits on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dividual events may be located by time, or by matching the contents of a data</w:t>
      </w:r>
    </w:p>
    <w:p>
      <w:pPr>
        <w:pStyle w:val="PreformattedText"/>
        <w:bidi w:val="0"/>
        <w:jc w:val="left"/>
        <w:rPr/>
      </w:pPr>
      <w:r>
        <w:rPr/>
        <w:t>field within the event record.  Up to 20 user-defined fields may be included within</w:t>
      </w:r>
    </w:p>
    <w:p>
      <w:pPr>
        <w:pStyle w:val="PreformattedText"/>
        <w:bidi w:val="0"/>
        <w:jc w:val="left"/>
        <w:rPr/>
      </w:pPr>
      <w:r>
        <w:rPr/>
        <w:t>each event data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Detailed information for each event is available simply by locating the cursor over</w:t>
      </w:r>
    </w:p>
    <w:p>
      <w:pPr>
        <w:pStyle w:val="PreformattedText"/>
        <w:bidi w:val="0"/>
        <w:jc w:val="left"/>
        <w:rPr/>
      </w:pPr>
      <w:r>
        <w:rPr/>
        <w:t>the event, and pressing the ENTER key.  The previously defined 'user' window is</w:t>
      </w:r>
    </w:p>
    <w:p>
      <w:pPr>
        <w:pStyle w:val="PreformattedText"/>
        <w:bidi w:val="0"/>
        <w:jc w:val="left"/>
        <w:rPr/>
      </w:pPr>
      <w:r>
        <w:rPr/>
        <w:t>displayed with all the details that were stored under the selected ev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Trak Product Information                               Page 2 of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Description: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Quotes from Reviews, Articles and Users:</w:t>
      </w:r>
    </w:p>
    <w:p>
      <w:pPr>
        <w:pStyle w:val="PreformattedText"/>
        <w:bidi w:val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...an application that is able to help users really schedule their resources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[TimeTrak is] unlike the majority of planning software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...if your work involves scheduling resources on a large sheets of pa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r whiteboard ... the product certainly has tremendous export potential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TAR newspaper Malaysia (Full page review) 2nd July, 199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Trak is a remarkable new concept in time, task and resource management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ith TimeTrak, you can create tailor made scheduling systems that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uld cost hundreds of pounds if (purchased) off-the-shelf...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flexibility of this approach makes it very easy...to create schedules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n a form that best suits your needs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C-PLUS magazine (UK) 18 October 1991  3 Color pages and 'sampler' d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Registration Information:</w:t>
      </w:r>
    </w:p>
    <w:p>
      <w:pPr>
        <w:pStyle w:val="PreformattedText"/>
        <w:bidi w:val="0"/>
        <w:jc w:val="left"/>
        <w:rPr/>
      </w:pPr>
      <w:r>
        <w:rPr/>
        <w:t>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gistration entitles the user to full customer support b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il,  or on our 24-Hour Support Bulletin Board System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as well as notifications of new releases of any Ozimat products,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iscounts on upgrades, special offers on other product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nd the latest release on diskette when applicable.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For complete user registration benefits and information pleas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efer to the TimeTrak User Manual and the REGISTER.DOC tex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uthor/Publisher Information:</w:t>
      </w:r>
    </w:p>
    <w:p>
      <w:pPr>
        <w:pStyle w:val="PreformattedText"/>
        <w:bidi w:val="0"/>
        <w:jc w:val="left"/>
        <w:rPr/>
      </w:pPr>
      <w:r>
        <w:rPr/>
        <w:t>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Ozimat Developments is a small consultancy owned and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ed by Michael Coop, specialising in the field of broadcast video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and software solutions in the television indust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t Ozimat Developments, we believe that the primary purpose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ur business is to write easy-to-understand, everyday productivit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olutions that can be applied with a minmum of re-learn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is concept is fundamental to our approach to product development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roduction and marke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imeTrak was written in Borland C, and was designed, programmed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debugged by Gabor Heppes and Michael Coop in Kuala Lumpu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lease feel free to contact us at any time if you have any questions,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omments, or suggestions.  We can be reached by mail/fax through any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the addresses listed in the CONTACTS.LST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imeTrak Product Information                               Page 3 of 3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