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TIL is a database maintenance utility for EllTech Development's "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Plus" library. It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et or view the values of EtAut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"Clone" the file structure and index definitions of an existing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plus database file to a new,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"Create" a new E-Tree file using a special "description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enerate a "Description" file for an existing E-Tr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"Drop" (delete) an existing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"Export" data from an E-Tree file to a comma-delimi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"Import" data from a comma-delimited file into an existing 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reate a new "Inde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"Rebuild" or pack an existing E-Tr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"Reset" the database header and record lock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et the "Status" of an existing E-Tree file.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the field names, index definitions,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TIL is a command-line driven utility that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lications you develop using E-Tree Plus. It's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TIL -Switch EtreeFile [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argument is always a "switch"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UTIL operation. EtreeFile is the name of the E-Tr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be created or manipulated. The other option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witch used. If EUTIL is executed without 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, a summary of available switches and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otentially long operations (rebuild, import, export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 to terminate the current operation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onfirm this choice before EUTIL actually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UTIL terminates are a result of an error, the DOS "errorleve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a value of one. If termination resulted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, the errorlevel will be set to a value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TIL's output may be redirected to a DOS file or devic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redirection symbol on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TIL [switches and options] &gt; FileOr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s automatically detected within EUTIL and, dur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prompts for user input 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UTI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EUTIL's command line switch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ir use. Only the first three character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ignificant. That is, "-Clone" can be abbreviated "-Cl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CREMENT EtreeFile [FldName [Next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used to view the current auto increment value of a spec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or all EtAuto field), or to set a specific EtAuto fiel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TIL -AUT TEST.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values of all EtAut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TIL -AUT TEST.ETR F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value of the field named "Fld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TIL -AUT TEST.ETR FldName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uto increment value for FldName to 1234. The next new recor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will have 1234 assigned to the FldName field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ad a value of zero when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ONE ETree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"clones" or copies an existing E-Tree databa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reeFile) structure to a new, empty file (NewFile)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cludes field and index definitions only.  No recor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TIL -CLO TEST.ETR NEWFILE.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n empty database file called "NEWFILE.ET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structure as TEST.E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 EtreeFile Des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reads a "database description file" (DescFile)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Tree database file based on that description. 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s the names, types and lengths of fields, and index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ptionally define the file page size, maximum number of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ain (MaxKeys), and the amount of disk spac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-allocated to the file. The following is a sa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is is an EUTIL database description file. It is struct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Lines beginning with an apostrophe are ignored (good for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"#Fields" is a metacommand which must preceed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ield name entries are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FieldName FieldType Field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ield lengths are needed only for String fields. See page page 3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E-Tree documentation under "Named Constants" for a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ield types. If wish to include a variable-length fiel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-last- fiel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#Index is a metacommand that must preceed index definitions. #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UST preceed #Index. #Index entries must be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IndexName [Unique] [FieldName [FieldName ... etc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"Unique" is omitted, duplicate key values will be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dex. If FieldName is omitted, it is assumed that the k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 single segment which is comprised of the field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#PageSize allows you to define the file page size: #PageSize 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ing a value of 0 (or omitting #PageSize altogether) wi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UTIL to calculate a page size optimized for performance (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larger files). Using a value of -1 directs EUTIL to calculat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ize optimized for file size (smaller files with sligh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#MaxKeys allows you to define the maximum number of indices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ing at once. If #PageSize &gt; 0 then the #MaxKeys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#PreAllocation allows you to "pre-allocate" the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isk space (in bytes)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UTIL can build a description file for an existing E-Tr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ile. See the documentation for the -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 following will create an E-Tree file matching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XAMPLE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geSize -1                    'Comments can also be placed o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Keys 5                      ' just like in you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Number  EtAuto   1234       'The "1234" is the optional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   EtStrin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    EtStrin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EtStr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EtStrin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EtStr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    EtStr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   EtStr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    EtStr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Due   Et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       Et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Numbe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LastName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End of Description fil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SCRIPTION ETreeFile [Desc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creates a description file (DescFile) for an existing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Plus database file (ETreeFile). The output descrip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If omitted, the name ETreeFile.D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OP ETreeFile Index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"drops" or "deletes" an index (IndexName) from an 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(ETre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ORT ETreeFile OutputFile [FldDesc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exports all data from ETreeFile to OutputFil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delimited ASCII format, one record per line in the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DescFile is a standard ASCII text file which contai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you want to export. This FldDescFile should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consisting of a list of field names with each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Name,FirstName,CustNumber,Zi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FldDescFile, the OutputFile will contain onl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dDescFile is omitted, all fields comprising each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. Also, the first line of OutputFile will conta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 exported in the same order which the data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nformation can be used by the -IMPORT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data in OutputFile and the fields into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ER EtreeFile ["New Database ID 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new database ID to ETreeFile. If the database ID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D of "EllTech Development Corp. E-Tree ISAM Version 1.0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. If you change the database ID from the defaul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tSetID routine in your program before you can ope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tOpen. Failure to do so will result in a Status of 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ETreeFile InputFile [FldDesc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mports data from a comma-delimited ASCII file (Inp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-Tree database file (ETreeFile).  FldDescFile i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as described in the -EXPORT service (above)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names of the ETreeFile's fields into which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If FldDescFile is omitted, the first line of Input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eld name information (in the same format as FldDesc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DEX ETreeFile IndexName [Unique] [FldName [FldName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creates an index (IndexName) in the specified 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(ETreeFile).  The "Unique" keyword ca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Name to instruct EUTIL that duplicate key values for Index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.  One or more FldNames can also be listed to instruct 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segments comprising the index.  If no Fl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it is assumed that a field with the same name as Index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ly segment for thi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BUILD ET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used to "pack" or recover a corrupted E-Tr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ecause of the very efficient method E-Tree uses to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"dead" space within a database file, packing is rar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E-Tree file is corrupt, this service will recov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ll) of the record data and indices stored in the file. 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error message pertaining to any data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 The output file is called ETreeFile.R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ET ET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resets the file header and record locking "semapho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TreeFile.  Use of this service should only be necessar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network workstation "crashes" with record lock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eventing E-Tree's record manager from properly relea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utomatically. This service should only be used whe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accessing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S ET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displays a summary of ETreeFile's record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s well as other information containing in the file'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active record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