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"PREFIX"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fix is a simple utility program to locate calling areas by their prefix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o access all the prefixes associated with any given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important to note that this program does not contain citie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s.  In other words, if you were to type "prefix Centerville"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not see anything, as Centerville is in the Bountiful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a and contains the same prefixes.  Such is true of all smaller c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other example is Herriman which is included in the Riverton calling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not make these areas up.  They were supplied to me.  I hope to narrow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cope and be able to search by area or city, list all the cities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n calling area, and list all cities that contain a specific prefix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r vers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vers the entire state of Utah.  To obtain a list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ing areas type "prefix -area".  For help type "prefix 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find it useful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ab/>
        <w:tab/>
        <w:t>-- Chris Philli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's New in v1.1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County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Alphbetical area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 Wildcard area searc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e them in action, try the following 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-cou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-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efix sal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