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C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'P'ick and 'C'lick Forms Genera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and Managem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Version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oftware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**   Brief Description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Form  provides  an  easy  means for creating tailored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looking forms or line drawings and the  a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store forms in a manner suited to a user's needs.  PC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a straight forward and easy approach to software u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mpted displays guide you through any needed response.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int line and box drawing simplifies form development. Pu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own  menus  and  a  fully  mouse  sensitive  screen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nt  access  to  all  services.   PCForm  now  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-Tab  for  easy  fill  in,  block operations (copy, cu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te, move) to simplify editing and easy  math  calc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s.   Comprehensive  on-line  reference manual vie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contents referencing and direct page access  eli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eed  for  a  printed  manual.   All forms are sav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CII format for maximum compat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*   New with this Release 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On-line reference manual viewing (PCFORM.DO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Improved printer and mouse suppor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block editing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More comprehensive install fac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"Save As" menu ite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multiple colum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  New math calculatio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**   Program File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following eleven files comprise the whole of PCForm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as originally distributed in a  self-extracting  compress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at under the file name of PCF30.EX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EXE   - The main running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CFG   - The PCForm configuration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DOC   - The PCForm Reference Manual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ER.FRM - Software registration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MS.EXE    - 25 sample forms (self-extracting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ME.TXT   - Quick start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ENDOR.DOC   - PCForm distribution information (this fil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ICO   - Windows 3.x Icon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.PIF   - Windows 3.x PIF file for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ALL.COM  - Install service startup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ILE_ID.DIZ  - Description in ZIP for BBS distribu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e:  It  is  strictly  prohibited  to  share or distribu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CForm without the above files present and  in  thei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riginal condition.  The complete set of files may b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tributed   in   there   uncompressed   form  or 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mpressed  form  suitable  for   your   distributio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quirements.  The compressed file MUST bear the fil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ame PCF30.*.  Please  DO  NOT  compress  these files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or distribution without insuring file integri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++++++++++++++++++++++++++++++++++++++++++++++++++++++++++++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**   Distribution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 ABSOLUTELY NO WAY may PCForm be represented or implied a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eing  FREE.   PCForm  is  copyrighted to CareWare, 1991-93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ith All Rights Reserved and is  presented  as  a  SHAREW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.   PCForm  may  be distributed or shared with other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 the  purpose  of  evaluation  as  long  as  it  remain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altered  and  distributed in it's entirety as listed abov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nder "Program Files"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may  NOT  be  bundled  with  other software and dis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ributed under any other name but PCForm or  PCF30.   PCForm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ay  reside  on  a  disk  or CD with other software but mus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main distinctively separate  (i.e.,  separate  directory).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  distribution  fee,  not  to  exceed $10.00 (U.S.), may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mposed by disk distributors to cover material, shipping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andling cos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eWare  would  appreciate  copies  of  anything  you pr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arding PCForm.  Please send us a  copy  of  any  reviews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ticles,  catalog  descriptions,  or  other information you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 or distribute regarding this product.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**   System Requir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pu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IBM-PC (XT/AT) or close compatibl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includes Tandy 1000 serie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ng System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S 2.1 or grea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mo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t least 384,000 bytes of available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Vide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GA/EGA/VGA/MCGA/MDA card and monit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(color or monochrome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isk Driv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e floppy disk drive - PCForm occupies  about  285,00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tes  of disk space.  For a larger form storage capac-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y, two floppy drives and/or hard drive is encourag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inting Devi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 mouse is recommended but not  necessary.  PCForm  w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sted using both Microsoft and Mouse Systems driv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printer capable of producing  characters  from 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CII standard and IBM extended character sets.  PCFor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pports the following printing mod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IBM  -  Epson  -  HP LaserJet II/III series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**   Registration Cost and Entitlements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nly - $25.00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and disk - $30.00 (U.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tion of PCForm grants a user the license to use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duct  on  a  single  computer.  A registered user may us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on a different computer, but may not use it  on  mo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  one computer at the same time.  Prompt product suppor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provided my mail, telephone, and  CompuServe.   Disc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or multiple registrations are available (see PCFORM.DOC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gistrants for the disk version  of  PCForm  ($30.00)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ceive the following items on disk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Latest version of PC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  FINDFILE.EXE - A small  and  very  fast  find-a-file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utility;  will  find any file anywhere on a disk and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return its lo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**   Product Support   **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CForm  is  produced  by  a  member  of  the  Association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areware Professionals (ASP) and abides by the  ethics 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ndards  set  forth  by this association.  If you have an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question or problems with the requirements outlines in 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cument, please phone or contact me at the address below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ank you for supporting the shareware marketing concep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</w:t>
      </w:r>
      <w:r>
        <w:rPr/>
        <w:t>_______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R. J. Crouch                      ____|__     |                (R)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areWare                       --|       |    |-------------------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10217 Ridge View Dr.             |   ____|__  |  Association of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Grass Valley, CA  95945          |  |       |_|  Shareware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(916) 477-6024                   |__|   o   |    Professionals</w:t>
      </w:r>
    </w:p>
    <w:p>
      <w:pPr>
        <w:pStyle w:val="PreformattedText"/>
        <w:bidi w:val="0"/>
        <w:jc w:val="left"/>
        <w:rPr/>
      </w:pPr>
      <w:r>
        <w:rPr/>
        <w:t xml:space="preserve">  </w:t>
      </w:r>
      <w:r>
        <w:rPr/>
        <w:t>CIS - 74270,516                -----|   |   |---------------------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|___|___|    MEMBER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