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S A LA DEMO JUGABLE DE PREHISTORI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PARA LA REVISTA PC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 demo jugable hay una fase completa de uno de los nivel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PREHISTORIK 2 es un arcade de Titus en el que la 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 en llegar al final sobreviviendo a todos los pelig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s por el cami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s que recoger la comida que hay en las cuevas para recupe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a que pierdas en los combates contra los distintos enemi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ZQUIERDA..................MOVIMIENTO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ERECHA....................MOVIMIENTO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IBA.....................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BAJO......................ENTRAR EN LAS C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ESPACIADORA.................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demo no incluye ms que sonido por el altavoz interno del PC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completa posee sonido AdLib y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OS DIVIRTA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