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cto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NT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embla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3 Holla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rville, MA  0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17) 625-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zembla.books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list.exe is a simple database program which will be of us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ish to maintain a list of the books they are looking for. 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s by author and title, and specify the format and con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.  You can then print a sorted list for distribu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list includes a special output option which writes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o an ASCII file ready to E-mail to Zembla Books, a Boston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store which maintains standard and Internet accoun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BBS in Cambridge, MA.  You can contact us through thes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access to Zembla Books by modem.  Channel 1 us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-time callers) can send us their lists privately, using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on the BBS.  Anyone with E-mail access to Internet (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mpany or university, or through commercial online servi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Serve, BIX or Genie) can send their list as Internet E-mai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in the world.  You can also send us your list, eith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disk, by mail.  If we have or acquire a book on your list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you with price and ordering information, but you are nev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bligation.  We hope to be able to assist you in finding e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list.exe is the copyrighted property of Zembla Books, Somer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 USA.  We grant you an unlimited license to use this =unmodified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ever for whatever purposes you desire, with no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.  We encourage you to pass copies on to your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sk as a courtesy that this documentation always accompan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required.  The first time you run Wantlist.exe,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(zembla.cfg) in the current directory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your address information and color preference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zembla.dbf, a database file with the information you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ks you're seeking.  The executable file itself can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OS path, but these two files must be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uld be the current directory when you run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list can't find zembla.cfg in the current directory when it'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he opportunity to change to the proper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SEARCH 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entering records by choosing Enter/View from the program's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cess of entering records into the database is straightforw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at every step by help lines near the bottom of the screen. (HI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row tired of looking at these, set their foreground color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ackground color and they'll disappear.  Voila.)  The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ctive at any point in the program are listed on the bottom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Not much else to say - go try it ou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/CHANGING/DELETING SEARCH 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not entering a request into the database, you are plac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ewing screen where you can examine the information you'v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 You can go back and change the information in the recor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viewing at any time by choosing Change from this screen, or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record by choosing Delete.  As in many other database pro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leting" a record does not physically remove it from the file; i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ndeleted (made active again).  If you're using the Export fac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below to keep us apprised of changes in your want list by E-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 of a record will be noted on your next Export so we can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equest from our master database.  After you have Exported to no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of any additions or deletions, you can use the Pack Databas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rom the Export/Print menu) to remove any deleted records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mbla.dbf file.  The Status Line of the viewing screen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ctive and deleted records have already been Ex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ING YOUR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output formats: Export (to E-mail) and Send (to Print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Export from the output menu writes changes (only!)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list and/or address information to a file called zembla.ms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.  Zembla.msg is a standard ASCII file, spec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ed to enable us easily to incorporate your records into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search database.  Please do not edit it directly.  Your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included in the zembla.msg file the first time you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, and is normally not sent again unless you change it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it to be re-sent without making any changes by selecting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from the Update Configuration Menu and pressing F10 (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FG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you've got zembla.msg, what do you with it?  If you're a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to the Channel 1 BBS, send it to us there as a privat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erence number 1 (MAILBOX), addressed to ZEMBLA BOOKS.  (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QWK reader/door, most readers will allow you to import an ASCII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n outgoing message - consult your reader documentation.)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ery long list (&gt;100 books) you might save a little time by com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ist (use any common compression program) and uploading it as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ilbox conference - if you do that, be sure to leave us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telling us the filename you used, so we can go fetch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call Channel 1, but have access to Internet E-mail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ercial service like Compuserve, Genie, BIX, etc. or throug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or university, send your list as E-mail to our Internet addr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mbla.books@channel1.com.  Consult your system's documentation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iling to an Internet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have access to Internet and have never called Channel 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 have a modem, you can still send your list to us at Channel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first call there.  The number to call is (617)354-8873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short sign-up procedure (enter your address, etc.), after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land at the prompt Main Board Command. Type J 1 to get to the Mail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, and send your list there as a Private message addres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MBLA BOOKS.  Consult your communications program documentation to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how to send a text file through your modem to a remote system -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is unfamiliar to you, you may want to practice once or twic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cal system first.  You should be able to get signed up and se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in just a couple of minutes - but while you're there, take so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round at one of the finest bulletin board systems in the US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you'll like what you s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ne of the above methods work for you, you also can mail your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 disk or printed, see below) to Zembla Books at 93 Holland Stre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rville, MA 02144 U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YOUR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list.exe provides simple, useful facilities to print your lis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r or to a text file.  To avoid the overhead of try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 multitude of printers and fonts, Wantlist prints on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on LPT1 and only in a simple 80-column report format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ike to make a fancier presentation, you can "print" your li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ext file (zembla.txt), which you can import into a word process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ncy printing program and fiddle with to your heart's conten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event, any records marked as deleted will be skipped, a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mailing address will be added, and the currently active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orted by Author and Title (except for very large databases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) and printed.  Be sure there is sufficient paper in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to print, as a paper-out condition will abort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NOW WHA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-established booksellers in a metropolitan area with an un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 concentration of book lovers, we view thousands of us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-of-print books every month, choosing the best among them to of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customers.  Sending us your list will enable us to add the book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ooking for to our master database, and keep those requests at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gertips.  If we have or acquire a book on your list, we'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-mail message (or a postcard, if you don't provide us an E-mail addre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rice and ordering information.  This service, like the Want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tself, is absolutely free. You are never under any oblig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 - you may decline the book offered, or simply ign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 Boston-area users may elect to pick up their books at our sh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rville, MA - avoiding shipping costs and enabling th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s (which cannot be used for mail-order purchas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OF DIFFICUL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rouble running the Wantlist program, have ques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help, please send an E-mail message detailing your problems to u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1, by one of the methods above.  Please do NOT call the sh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upport of this program, as no one there will be able to help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uggestions you may have for improvement of the Wantlis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elcomed.  The latest version of Wantlist can be found on 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in the Free Files Section (J FREE), which is available to first-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embla.dbf file created and maintained by Wantlist is a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III compatible database file, which can be exported to or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 program capable of dealing with that format.  Theoreticall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old some absurd number of records (2 billion?); practicall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ecords in the zembla.dbf file is limited only by disk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o avoid the extra disk overhead and hassle of maintaining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n what for the vast majority of users will be very small (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20 records) databases, Wantlist does its sorting in available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restriction this imposes is in sorting records before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ports are unsorted).  Databases of up to 1000 record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perfectly, first by the author's last name, then by the fir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y title.  Databases over 1000 but less than 2000 record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grade some in title sorting accuracy, those over 2000 will drop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altogether, and at 4000 the poor thing just throws up its h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ffers to print your records unsorted.  As a 1000-record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s a printout somewhere between 20 and 50 pages long (de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umber of comments) we don't foresee many people hitt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.  Contact us by E-mail if you need help moving record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list and another databas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1 (R) is the registered trademark of Channel 1 Commun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ed Wantlist.exe file is compressed with Compack,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inence Computer Systems, L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