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wit!  Version 3.1    Database Generator     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1993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thanks to Edgar Dworsk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 m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Stowit! allows you to set up four files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a basic database. The files could be for y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audio  collection, a list of Boats, or 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employee file, or a list of ideas, or a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of books, or a film digest, 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whatever list you choos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INFORMATION and INSTALLATIO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.EXE PROGRAM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what it does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file menu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defining your fil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the rest of the fiel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WIT.EXE MAIN PROGRAM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General information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"ALL"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SEARCH" ===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"ADD" ===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PS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SSARY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FEATURES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Help System ===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Printing ===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Whole Search ===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Regular Conditional Search ===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Sorting records ===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 Cycling records in Record Screens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INFORMATION                      p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esented as is, with no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ability.  I welcome your comments on R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link bbs networks.  I am logged on at Channel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7-354-8873).  Please note that you need to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hannel One in order to download Stowit!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is software AS I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it for say a month or so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towit!, please send  $25.0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 will not send any disks or media,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omplet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and run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Copy the files to a Hard Driv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use this software from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Run DEF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Run STOW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tilize your previous Stowit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opy all  Stowit 3.1 files herein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Stowit directory. In other words,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versions are compatible with this version 3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                                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ile is a collection of related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ord is a collection of related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ield is an item of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Stowit! database generator, a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esign your own records for storage. New! N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for help wherever you are in Stow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towit! is: a way to file away records in four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he records are formed is up to you.  You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tructure in DEFINE.EXE.  You enter in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 the four files from STOWIT.EXE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ny field in any record for a word or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.  For example in a file of music Album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on Composer to find "Stravinsky" records.  It accep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data from your keyboard.  What it is not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 e-mail reader.  It is not a program to change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ile to another (file formatter).  It is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e DEFINE.EXE program to set up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cord to be used in one of the four files of STOW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in a record fit on one screen, so define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only so many fields, depending on how they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creen.  Here is a typical record structure you migh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EFIN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itle------&gt;   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title----&gt;    Name of album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-----------&gt;           Artist: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-----------&gt;            Songs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) field----&gt;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umber of dashes is the fiel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) field----&gt;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Title is your "key field" The actual data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from Stowit! should be, but need no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record.  The records are sorted for you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key field.  Two nearly full screen Commen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ttached to each record in Stow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set up your record structure or "define the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FINE.EXE, you may execute STOWIT.EXE to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- after all, even though there is a recor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ill haven't entered in any Album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cords are added, you may view them using "ALL" or "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erm that may be confusing, that is used in the Def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"field length".  The field name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(a line for you to enter data) is call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"Name of album".  The "field length"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you can enter in for a field- the lon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an be.  This will be apparent by a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TOWIT.EXE record a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.EXE PROGRAM                         pge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 What it do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build a record structure for any of the f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ust be done before entering in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wit.exe. The program expects answers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about the record structure.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y and large repeated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eld names are your choosing.  The fiel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aximum number of characters allowed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ttach more than on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o each field, and you may decide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part of the field should start on the Stowit!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pages 5 and 6 is a breakdown of the questions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DEFINE.EXE.  Creating these rec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once-through experience. That is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n to a definition later- especially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to this file in STOWIT.EXE.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 on the Field Name prompt (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) you are given the option to save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ar as you got. Otherwise, answer no ("N"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"Add a field?" prompt if you are don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Files menu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loyees   &lt;----this would be a Stowit! file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ay contain data.  Tak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to erase named files,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 after selecting a Fil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a total of 4 files allowed at any on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wit!.  Therefore, if you chose Employees (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already created, lets say), you would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exists Overwri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Y&gt;es  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&lt;Y&gt; will throw the existing file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oblivion (delete them).  So that slo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only if you do not care about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mployees" file.  Choosing &lt;N&gt; will throw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ile menu.  The &lt;Y&gt; choic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.  Choosing File1, File2 etc.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EXE PROGRAM continued:                pg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 Defining your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 program:RECO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top left corner of the window, "Lines Left 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eld #1" are there for your information. 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s to the lines on a full screen recor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, and not to the lines in the Defin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ASKED   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        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itle                     The name of your fi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Dentists" or "MOV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itle                   A name for the first fiel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rd. This is the "key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Length                   How many character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Stowit! can e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eld.  This fir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mited to a number up to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allow sorting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&gt;   note: if you press E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iving a number,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on this Field?                  A "Y" answ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kes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wit. Up to 10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y be so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field? &lt;Y&gt;es  &lt;N&gt;o (finished) &lt;C&gt;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you want to add mo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is file's record stru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are done, press &lt;N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want more, press &lt;Y&gt;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ub the file with &lt;C&gt;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any overwritten files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ove will 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.EXE continued                              pg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 The rest of the fiel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ASKED   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        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                             Choose the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eld, as you wis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uld be "experi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an employe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 "Tuba" for a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Length     (1 to 255)           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text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database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e a 1 her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field a Yes/N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&gt;      Note: If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out a number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file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on Same Line?                    If you answer y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data entr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s field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ame line as th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starting at column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you answer No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try part will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xt line, at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on this Field?                  A "Y" answ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kes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wit. Up to 10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y be so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field?                           so this whole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tting up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cord.  Now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add another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cord struct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uil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.EXE program continued:                     pg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ple of added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field description other that the Record Tit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a "hidden name" ,  so as to make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bar part of the previous field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ing the data entry on a field beyond 25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searching the field. You accomplish thi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"same" (no quotes) instead of a field name.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field will be made on the next availabl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prompts you may encounter in your defi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in DEFIN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o many lin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R&gt;edo field &lt;S&gt;ave record &lt;C&gt;ancel" Your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over the size of the screen display of Stow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.  You are given the option to redo the last fiel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lines, or saving the record up to the last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ling out altogether on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ther times, you may have just squeezed in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for a record, and the record will be saved up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in def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.EXE MAIN PROGRAM                 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 general inform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rogram where you enter in data and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r record structures are set, you need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FI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discovered that when you first ran Stowit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let you get very far in the program.  You may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message "File not defined"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tructure of each of the four files is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DEFINE.EXE first.  The whole point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I the programmer do not decide what types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, you decid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fter defining a record in DEFINE.EXE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ady to run STOW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! allows you to enter in data to records for f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it, you get a FILES menu which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Alb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arrow keys up and down to select.  Qu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After running the program and going de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, press Escape to get you out to this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Albums file is our example, and would conta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a set up in DEFINE.EXE.  The oth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selecting Record Albums, you will ge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cord Albu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:    shows you a list by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every recor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: you can search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:     allows you to add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the first optio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:    exit back to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just getting started, and have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in DEFINE.EXE, then start out with the "AD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escribed below, on page 10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.EXE MAIN PROGRAM continued                 pg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 "All"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the All option, if there have been recor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ready (SEE "ADD" below), you would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records by the record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list is bigger than the current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age Up and Page Down keys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Once you have the one you wan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(press the Alt and P keys both at onc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print the list. Additional Pri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on Page 13 here under "VARIOUS 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selecting one of these names, you a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record for that name.  This record screen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ser: Bee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ous works: Fifth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ings: Angel release No. 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dit these fields, by moving the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you wish and typing.  Not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if you start typing on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your changes, press F10, or Escap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your changes in the record to be saved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data entirely,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e record, press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near-full screen pages for your comment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and every record.  Just press Pag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o them, and Page Up to return to the main part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WIT.EXE MAIN PROGRAM cont.             p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 "SEARCH"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menu selection will allow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the current file.  To enter SEARCH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ntered in data under the ADD optio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message "NO RECORDS IN BASE"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to Search, you are presented with a list of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s set up in the DEFINE.EXE program.  You can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define.exe program for this,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data in STOWIT.EXE. NOTE: You may now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xact and non-exact searching of a fiel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nu field and toggling the (*)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on one of these menu field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 enter in the word(s) to be searched for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upper case or lower case, it doesn't mat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Whole Record, the entire records will be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the comment screen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cords are found for your request, a rec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, just as in ALL, but probably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arrow keys to select a record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as in ALL, and ADD, you may print this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with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back to the Search menu, you may have some stars (*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ertain fields. This indicates that those search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 exact match.  Thus a * Composer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vinsky will only find a Composer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made up of the word Stravin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VARIOUS FEATURES" Page 13 of this manu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of the Whole Search, and Regular Con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 "ADD"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initially enter in new recor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wit! file. This is different from DEFINE.EX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he structure of the files.  Here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em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itle-----|        |-------------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et by you)    |        |              (you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ser: Donald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arrow key up and down to select a fiel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Enter key here will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done (you can always return to it lat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SEARCH, or ADD), press F10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the recent changes (since the la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this screen), press the Escape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will delete the record entirely.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inued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g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DD CONTINU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comment screens for this record, use th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ge Up keys. PLEASE REMEMBER, if you enter in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mment screens, you must, must press Pgup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nd press F10 to save your changes.  In comment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will insert a blank line, Alt-Y will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wit! allows at most 1000 records for each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"Cannot Access Disk" error message, nine times out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not damaged.  Make sure your drive door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you are not out of disk space, before re-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fter you set up a file with DEFIN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good idea to enter a few test records 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OWIT.EXE.  This way, if you are unhappy with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o back to Define.exe and redo the structur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volumes of data in a file, you cannot chang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without losing the data.  In other word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anges in a file's record structure without starting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ata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 of DEFIN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e program will not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same" field for the second field (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Since fields normally begin at column 19, choose 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not dangle into part of the next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ly why the question "Field on same line? &lt;Y&gt;es &lt;N&gt;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If you say &lt;N&gt; (no) to this, you could have 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60, taking up exactly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NOTE: When you name each file, avoid "File1", "File2", File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File4" for names, as these are used by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 of STOW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ay you only have one record entered in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ord Albums" file.   When you choose ALL, you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records, but now it is only one.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n this to get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Do not forget when you enter in Comment pages to Pag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screen and press F10 to save. 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saved automatically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changes you make to the Record.  Press escape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so you have to press F10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During a Stowit search, you may view a record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earch field data.  When you escape,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be in the list of search records.  Onc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again, if necessary, the list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When printing, many printers will buffer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you may be unable to stop the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iddle. You will have to turn the printer off,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When dealing with a sorted list (see "various features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to resort the list after chang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SSARY                                          pg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al search    Search for more than one word(s)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       Item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try        Where the user types in information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cord        Set up the structure of a recor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search      The user has to enter in a search word(s)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ile for exact matches on the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           A named item of information in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the user types in from Stow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length      How many characters user can type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        That portion of a field that gives a title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A named collection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eld         The first field of each record.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listed by this field, say "Las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           A collection of fields or item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       The screen in STOWIT.EXE tha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f records, listed by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, or "Record tit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amed fields and their length as set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by using DEFIN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The user types in a word(s) to search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/No field      A field that only excepts "Y" or "N" f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ing a yes or no answer to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 VARIOUS FEATURES =====                        pg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HELP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.EXE and the DEFINE.EXE programs both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ystem to help you understand what to do and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it. Just press the F1 key from almost anywher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When you are done reading the help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back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PRINTING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a single Record Scree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cord screen desired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s ready, and press Alt-P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inter op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ist Screen, choose Alt-P (The Alt and 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together) to print the following types of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records? Answer with the "Y" ke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port of all the records listed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Screen. This will be entire record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el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with the "Y" key to print just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ach record, say the Employee's Las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. Once you have selected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asked which fields of the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cord to include in your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nly?     Answer with the "Y" key to print just the 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listed in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WHOLE RECORD SEARCH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oosing Search, you may now select "Whole Recor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each entire record in your current Stowit!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arch allows you to enter not only a word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for; you may now request a text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arch. As with other searches, you choos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hoose Whole records from the seare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,instead of entering in a single wor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text condition.  Here are some examples of ayour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Whole Records for 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                            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 and table                          any record that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oth "car" AND "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 or table                           any record that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ITHER "car" OR "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 and (Chrysler or Ford)            any mention that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car". It also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Chrysler" OR "Ford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 neccessaril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 VARIOUS FEATURES continued=====                pg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REGULAR CONDITIONAL SEARCH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dea: Well, from the search menu,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arch for words in a field, or a tex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hole records. But what if you say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All records with states of Massachuset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ations of engineer or draftsman". Clear as Mud?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f you want to find a list of all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s or draftsman? This sort of th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hort expression which I call a Regula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a regular search, as with other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Regular Search from the Search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request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of regular Conditional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wit database that has the following search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ype:                                       It f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Jones                                         All reco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ain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Jo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(Jones or Smith)                              All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ames "Jone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ames "Smi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=Mass) and (3=Artist)                         All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Mass"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el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arti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ccup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(3=engineer)                                 All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engine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ccup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on Regular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characters: (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words     : and 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=' reads as "the field to the lef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(s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IL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 or 2) =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VARIOUS FEATURES continued=====                pg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ORTING RECORDS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get a record list after choosing ALL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arch, the list is sorted by the first fiel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 Well, you may sort this list temporarily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elds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cord list (say after you choose 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menu), press Alt-S.  That is, press the A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keys at once.  Yet another menu will appear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hoose the field to sort by. Mov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s to choose the field to sort your records 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. You could press Escape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.  The records are now sort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you chose. To get back the original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up (Escape)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CYCLING RECORDS IN RECORD SCREEN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cycle through the CURRENT LIS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is a search, the list may be sort)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screen. Use the "HOME" key to move to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the list, and use the "END" key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cord in the list. Note that when you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the RECORD LIST menu has been scro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ast record you we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