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wit!       Special Thanks to assistant Edgar Dw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wit! Version 3.1 is a database. You ca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ructures customized by the subject.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ROCKETS" or "RECIPES", you can set up the field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do searches to find information. The program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your database framework. STOWIT.EXE allos find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or IBM and compatibles. A 386SX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, as well as a hard drive. A sixtey-s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manual, STOWIT.DOC first.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t 66 lines a page. You can upgrad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RST copying all 3.1 files into your previous Stow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Shareware program, please send $2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Neuendorffer, 1399 Commonwealth Ave #11, 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rther media will be sent, as the program is complet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