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 in Stowit!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owit!, still compatible with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eally opening up the possibilities of this tightly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or. Find information fast. See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without a high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o conditional searches to search for various word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t once, and to search for more than one wor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ort your list of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lists of records, by different fields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ycle through records without chang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non-exact searching for any part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continue to develop this program, I am com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and providing options usually only found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