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P40 Manual 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*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*  POP40 Documentation     Version 4.2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</w:t>
        <w:tab/>
        <w:t xml:space="preserve">   printed: March 16, 1993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Copyright 1993 by Eric Hanso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Retrieval System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*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 P.O. Box 526   Middleboro MA. 02346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0  ... Introduction  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1  ... Copyright information  ... 2</w:t>
      </w:r>
    </w:p>
    <w:p>
      <w:pPr>
        <w:pStyle w:val="PreformattedText"/>
        <w:bidi w:val="0"/>
        <w:jc w:val="left"/>
        <w:rPr/>
      </w:pPr>
      <w:r>
        <w:rPr/>
        <w:tab/>
        <w:tab/>
        <w:t>1.2  ... Distributing POP40  ...... 2</w:t>
      </w:r>
    </w:p>
    <w:p>
      <w:pPr>
        <w:pStyle w:val="PreformattedText"/>
        <w:bidi w:val="0"/>
        <w:jc w:val="left"/>
        <w:rPr/>
      </w:pPr>
      <w:r>
        <w:rPr/>
        <w:tab/>
        <w:tab/>
        <w:t>1.3  ... Registering POP40  ....... 2</w:t>
      </w:r>
    </w:p>
    <w:p>
      <w:pPr>
        <w:pStyle w:val="PreformattedText"/>
        <w:bidi w:val="0"/>
        <w:jc w:val="left"/>
        <w:rPr/>
      </w:pPr>
      <w:r>
        <w:rPr/>
        <w:tab/>
        <w:tab/>
        <w:t>1.4  ... Business Users  .......... 2</w:t>
      </w:r>
    </w:p>
    <w:p>
      <w:pPr>
        <w:pStyle w:val="PreformattedText"/>
        <w:bidi w:val="0"/>
        <w:jc w:val="left"/>
        <w:rPr/>
      </w:pPr>
      <w:r>
        <w:rPr/>
        <w:tab/>
        <w:tab/>
        <w:t>1.5  ... How to Register  ......... 2</w:t>
      </w:r>
    </w:p>
    <w:p>
      <w:pPr>
        <w:pStyle w:val="PreformattedText"/>
        <w:bidi w:val="0"/>
        <w:jc w:val="left"/>
        <w:rPr/>
      </w:pPr>
      <w:r>
        <w:rPr/>
        <w:tab/>
        <w:tab/>
        <w:t>1.6  ... Problem Reporting  ....... 3</w:t>
      </w:r>
    </w:p>
    <w:p>
      <w:pPr>
        <w:pStyle w:val="PreformattedText"/>
        <w:bidi w:val="0"/>
        <w:jc w:val="left"/>
        <w:rPr/>
      </w:pPr>
      <w:r>
        <w:rPr/>
        <w:tab/>
        <w:tab/>
        <w:t>1.7  ... Warranty  ................ 3</w:t>
      </w:r>
    </w:p>
    <w:p>
      <w:pPr>
        <w:pStyle w:val="PreformattedText"/>
        <w:bidi w:val="0"/>
        <w:jc w:val="left"/>
        <w:rPr/>
      </w:pPr>
      <w:r>
        <w:rPr/>
        <w:tab/>
        <w:tab/>
        <w:t>1.8  ... Distribution Files  ...... 3</w:t>
      </w:r>
    </w:p>
    <w:p>
      <w:pPr>
        <w:pStyle w:val="PreformattedText"/>
        <w:bidi w:val="0"/>
        <w:jc w:val="left"/>
        <w:rPr/>
      </w:pPr>
      <w:r>
        <w:rPr/>
        <w:tab/>
        <w:tab/>
        <w:t>1.9  ... Hardware Requirements  ... 3</w:t>
      </w:r>
    </w:p>
    <w:p>
      <w:pPr>
        <w:pStyle w:val="PreformattedText"/>
        <w:bidi w:val="0"/>
        <w:jc w:val="left"/>
        <w:rPr/>
      </w:pPr>
      <w:r>
        <w:rPr/>
        <w:tab/>
        <w:tab/>
        <w:t>1.10 ... Software Compatibility ... 3</w:t>
      </w:r>
    </w:p>
    <w:p>
      <w:pPr>
        <w:pStyle w:val="PreformattedText"/>
        <w:bidi w:val="0"/>
        <w:jc w:val="left"/>
        <w:rPr/>
      </w:pPr>
      <w:r>
        <w:rPr/>
        <w:tab/>
        <w:tab/>
        <w:t>1.11 ... POP40 and Multitasking ... 3</w:t>
      </w:r>
    </w:p>
    <w:p>
      <w:pPr>
        <w:pStyle w:val="PreformattedText"/>
        <w:bidi w:val="0"/>
        <w:jc w:val="left"/>
        <w:rPr/>
      </w:pPr>
      <w:r>
        <w:rPr/>
        <w:tab/>
        <w:tab/>
        <w:t>1.12 ... Installing POP40  ........ 4</w:t>
      </w:r>
    </w:p>
    <w:p>
      <w:pPr>
        <w:pStyle w:val="PreformattedText"/>
        <w:bidi w:val="0"/>
        <w:jc w:val="left"/>
        <w:rPr/>
      </w:pPr>
      <w:r>
        <w:rPr/>
        <w:tab/>
        <w:tab/>
        <w:t>1.13 ... Getting Started  ......... 4/6</w:t>
      </w:r>
    </w:p>
    <w:p>
      <w:pPr>
        <w:pStyle w:val="PreformattedText"/>
        <w:bidi w:val="0"/>
        <w:jc w:val="left"/>
        <w:rPr/>
      </w:pPr>
      <w:r>
        <w:rPr/>
        <w:tab/>
        <w:tab/>
        <w:t>1.14 ... Registration/order  ...... 7/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 N T R O D U C T I O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OP40 Music Information Base</w:t>
      </w:r>
    </w:p>
    <w:p>
      <w:pPr>
        <w:pStyle w:val="PreformattedText"/>
        <w:bidi w:val="0"/>
        <w:jc w:val="left"/>
        <w:rPr/>
      </w:pPr>
      <w:r>
        <w:rPr/>
        <w:tab/>
        <w:t>Copyright (c) 1990, 1993 by Eric Hanson  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rieval System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   P.O. Box 526,  Middleboro MA. 023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40 is a data retrieval program of Top 40 hits. It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fast search capability to locate and display information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ly. It's also very flexible, it has varying search optio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ng the information you want. POP40 allows you to tag (mar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data to create your own personalized library of Top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s. Printing the information is also an option for both POP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r own personal data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release of POP40 contains information on Top40 h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1955-1959. If you have registered, you can order any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modules from 1960-July 1991. Registered users are also giv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ss to Retrieval Systems POP40 support BBS and are notifi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l with there account information. Info on newly released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ules, and or new versions of POP40, are available on the BB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you current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**NOTE***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years from 1955 to 1958 had 3 separate published charts.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 mind, you may see 3 number 1 records on the same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id not make the decision on which chart would be consider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accurate hence the conflict. The data is also from Na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ts. This means the dates reflect national statistics no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onal charts. Keep this all in mind when using POP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  Copyrigh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40 is a copyrighted work by Eric Hanson. All commercia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ublication rights to POP40, its trademark and its auxili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reserved exclusively by the auth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1.2  Distributing POP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expressly prohibited to sell POP40 for profit or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n any package of files sold for money. Distribution of POP4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y alterations to any of its release files is forbidd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pyright notices must remain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you distribute POP40 to others, you must include all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files and documentation in their original archived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distribute POP40 with any nonstandard or modifie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am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for these restrictions, you are encouraged to dis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ftware to others and to upload it to other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3  Registering POP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Commercial registration is $14.95. You must be registered in-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urchase any additional data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4  Business Users (Commercial/Enterpr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siness users are not permitted to use POP40 without a si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e.  Commercial users must register with a donatio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69.95 as a site license fee. Sorry but I think if POP40 help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 your business the wealth should be sh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efinition, business use would be any POP40 site opera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n equipment located on the premises of, a for-prof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or enterprise for which POP40 provides some ser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nhancement to the ente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s are for registration, use and notific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releases only. It does not include any additional datab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ust be purchased separately. This is a one tim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5  How to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preprinted registration form in the back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. You can also purchase additional data modu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POP40 online by calling (508) 697-7771, the priZm BBS. POP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ocated in the E-mall section of priZm. Visa and MasterC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xcepted. Also, if ordering or registering on priZm,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tantial savings over the paper order method. You can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date on new data module releases and or new POP40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calling (508) 947-6415, the Eastern Regional Information C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BS, the Home of POP40. Registered user support is also provi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.R.I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6  Problem 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40 technical support is provided in 2 ways. 1) E.R.I.C.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n line support and 2) US mail for those who can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 reports and any technical help will only be mad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GISTERED users and only by the above methods. Please be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ailed as possible in your inquiry. Phone calls will no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7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great deal of effort has been put into verifying the integ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database. However like everything else there is a chanc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 have occurred. Eric Hanson makes no implied warranties reg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viceability of this software for your needs nor will accep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ability for loss or damages incurred as a result of the use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. You use POP40 entirely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1.8 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iles are supplied as part of the POP40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POP.DOC      POP40 Manual</w:t>
      </w:r>
    </w:p>
    <w:p>
      <w:pPr>
        <w:pStyle w:val="PreformattedText"/>
        <w:bidi w:val="0"/>
        <w:jc w:val="left"/>
        <w:rPr/>
      </w:pPr>
      <w:r>
        <w:rPr/>
        <w:tab/>
        <w:t xml:space="preserve">       POP40*.EXE      POP40 Main Program</w:t>
      </w:r>
    </w:p>
    <w:p>
      <w:pPr>
        <w:pStyle w:val="PreformattedText"/>
        <w:bidi w:val="0"/>
        <w:jc w:val="left"/>
        <w:rPr/>
      </w:pPr>
      <w:r>
        <w:rPr/>
        <w:tab/>
        <w:tab/>
        <w:t>TOP40.BIN      POP40 1955-1959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NTX      5 of the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9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use POP40 you will ne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BM PC/XT/AT or compatible with at least 512k of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OS compatible operating system of 2.11 or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ard disk is 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0  Softwar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40 has NOT been tested with any memory resident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roblems are encountered, POP40 should be loaded with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rograms. You may add them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1  POP40 and Multitask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40 has been tested with Windows 3.1 Multitasking soft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qView and seems to work well. We have not used it with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Taskers so all we can say is the results mayb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2  Installing POP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ssume that you have already removed POP40 and its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file, otherwise you wouldn't be read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written assuming a hard disk is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hard disk is available, you would simply run POP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ll the files from the floppy to the area on your hard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hich you wish POP40 to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completed, remove the floppy and store i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3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un POP40 set your default to the POP40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POP4042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w have the POP40 GUI displayed showing you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options along the Top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1) Search </w:t>
      </w:r>
    </w:p>
    <w:p>
      <w:pPr>
        <w:pStyle w:val="PreformattedText"/>
        <w:bidi w:val="0"/>
        <w:jc w:val="left"/>
        <w:rPr/>
      </w:pPr>
      <w:r>
        <w:rPr/>
        <w:tab/>
        <w:tab/>
        <w:t>2) Print</w:t>
      </w:r>
    </w:p>
    <w:p>
      <w:pPr>
        <w:pStyle w:val="PreformattedText"/>
        <w:bidi w:val="0"/>
        <w:jc w:val="left"/>
        <w:rPr/>
      </w:pPr>
      <w:r>
        <w:rPr/>
        <w:tab/>
        <w:tab/>
        <w:t>3) Create PD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PDB Op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lect any of these options by using your arrow keys or by ent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Letter of the option you wish to sel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ing "S" will select the Search option and automatically display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-menu of search options. You again use either your arrow keys or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1st letter of the option you wish to select. This method of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d throughout the POP40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"Y" or moving the hi-lite bar to "Year" allows you to sear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for all records within a given year. You are prompted for the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arch. By entering "1955" all records that hit the Top40 charts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55 will be listed to the screen in chronological order in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tist</w:t>
        <w:tab/>
        <w:tab/>
        <w:tab/>
        <w:t>Song</w:t>
        <w:tab/>
        <w:tab/>
        <w:tab/>
        <w:t>1st Date   Best</w:t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ab/>
        <w:t>Title</w:t>
        <w:tab/>
        <w:tab/>
        <w:tab/>
        <w:t>on Chart  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y Charles</w:t>
        <w:tab/>
        <w:tab/>
        <w:t>Hit the Road Jack</w:t>
        <w:tab/>
        <w:t>02/15/55     10</w:t>
      </w:r>
    </w:p>
    <w:p>
      <w:pPr>
        <w:pStyle w:val="PreformattedText"/>
        <w:bidi w:val="0"/>
        <w:jc w:val="left"/>
        <w:rPr/>
      </w:pPr>
      <w:r>
        <w:rPr/>
        <w:tab/>
        <w:t xml:space="preserve">ETC....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e Prompt line at the bottom of the screen. You are given 3 choic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tinue, Song Info, Return to Menu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"C" will continue to the next page full of data that meet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NOTE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Remember you will not be able to display years greater than 1959 unl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purchased the database containing that year(s) data.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le applies for any of the other search option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tering the year be sure to enter it in CENTURY Format ie. 195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ing "S" will pop up a window prompting you for the Song Title.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enter the Title, the screen display changes and provides you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info on the songs statistics. Also, if the song title is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prompt window, the characters you type will scroll left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"R" returns you to the main POP40 G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2 :  Use this option to list all songs that made the Top40 fo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rtist. A Popup window will be displayed prompting you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i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only have to enter the first part of the name. So if you can't reme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hole name, just enter a part of the first na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, Typing BEAT will display all records with an artist nam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s with the letters BEAT. The display is similar to the display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1 and follows the sam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3 : If you want to display detailed information on a partic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 and you know the Song Title, use this option. A Popup window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ed prompting you for the Song tit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ain, as in option 2 you may enter part of the title nam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type "A" as your song title, you will receive det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very song in the database that begins with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that's displayed is quite different. You will be given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detail about the specific Song you searched f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 Title - The song title is displayed in the top window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hat the record your looking at is the song you wanted detail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ist Name - The Artist Name is in the seco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on chart - shows the date the song first appeared on the TOP40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off chart - shows the date the song last appeared on the TOP40 Ch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t Position - shows the best position the record achieved during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y on the TOP40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's #1 - shows how long the record remained at number 1. (This i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f the record actually achieved a number 1 stat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# - shows the record number assigned by the record company.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useful if you were to order a record from a record comp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really has no furth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cord was fortunate enough to make it to number 1, another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splayed detailing the songs number 1 statistics. The actual d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 hit number 1 and the last date before falling out of the number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1 Hits by Year : If you are interested in only the number 1 songs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c year, use this option. The display and data reported are simi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at used in option 1. The only exception is that the data report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of the Titles that achieved number 1 status during the year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in chronological order of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 Search : This option allows for advanced searches. It's for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wish to search by multiple criteria, or in more detail. It allow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string search capability, by date range, or other mixed criteria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allows you to layout the what data is report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say you wanted to locate all songs with the word "LOVE"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tle but only in the year "1956"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"W" while in the Search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presented with a Select Box. At present you will only see TOP40.B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(other .BIN files will be coming in future releases) so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the Lister Box appears at the top left corner containing seve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options to choose from. Hi-Lite "Pick fields to list" and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indow appears displaying all the available fields tha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. Move the hi-lite bar down to "Song Title" and press enter.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"Song Title" now appears in the Current Fields to List window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screen. Now move the hi-lite bar up to "Artist Name"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. Again notice that Artist Name has been added to the window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hi-lite bar up to "Date" and press enter and Date is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 What is this list? This list makes up the fields that will be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data is found. In other words, you have told POP40 what fiel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in the output after locating the data. Press "F10" to sav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 You are now returned to the List Builder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"Output field list" from the options list and press enter. N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Send to box displayed. This allows you to select where you wa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you just designed to be sent. You can send it direct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, or have it saved in a text file on your disk for later viewing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it displayed directly to your screen. Move the hi-lite bar to "Scree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enter. You are now provided with the Record Selection Box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you create your search criteria list. You can select All record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isplay every record in the database with no search criteria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"Query Matches" which allows you to setup specific criteria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to meet (be searched on) in order to be displayed. Or you can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gged Records" which allows you to tag individual records to be con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hi-lite bar to "Query Matches" and press enter. You are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with the Online Query Builder menu and a list of options to cho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. Select "Build a new Query"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box is presented that contains all the fields available for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s part or all of your search criteria. Select "Date" and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now given a list of available operations that can be performe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field. These options should be familiar to most computer us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not to all. Hopefully by walking through this example it will be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. In anycase, a little practice and you will get the hang of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 the hi-lite bar down to "Less than" and press enter. You are provi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rompt box asking you for a date. Enter "01/01/59" for this exampl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nter. Notice that a string of information was added to the Query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bottom of the scre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 another prompt box with several options available. If we we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with our search criteria we would select "Done" but we're not done y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let's move on. Move the hi-lite bar down to the "AND"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gain select "Date" and press enter. Select "Greater than" and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12/31/57" and press enter. Move the hi-lite bar down to "AND" and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hi-lite bar down to "Song Title" and press enter. Move the hi-l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r down to "Contains" and press ent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the word "LOVE"(CASE SENSITIVE so make sure you enter it in CAPITA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the quotes) and press ent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just told POP40 that we want to locate in it's database all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year 1958 that contain the word LOVE in the Song Title and noth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. We have also told POP40 that we only want to display The Song Tit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tist Name and Date information in the outpu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"DONE" from the option list and press ent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that we have completed the report format and selection criteria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Quit" and press ent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other box is displayed that allows you to adjust the Maximum line leng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rint, Spaces between columns(fields) and the maximum amount of recor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meet the search criteria to print. For this excercise press enter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fiel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now prompted to print the list now? Select "YES" and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40 displays a window letting you know that it's creating the repor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s you the option to escape at anytime. Once the report is comple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displayed. Notice that it contains only the information we reques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your arrow keys to scroll from left to right and up to down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through the whole report in the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 options work the same way. With alittle practice, you'll be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velop outputs of very specific detail. On the other hand, if you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broad brush information, the standard search options may be a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5 &amp; 8 : This is a new option in version 3.0. This option allow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rint the information to a file and or printer. When you select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a Popup window prompts you for 1 of 3 choices. 1) Print by yea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Print by Artist, 3) Print by number 1 h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at the choices ressemble those on the main menu. Not only do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the same, but the information printed is the same. We reccommen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the option from the main menu first to display the inf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sure the data content is what you were looking for, the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int op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40 creates 1 of 3 files and places them in the POP40 directory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edit the files to make them look the way you like or use them as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s differ by option selected, they are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Print by Year = Year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Print by Artist = Artist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) Print by Number 1 = Number1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also given the options to print now (Y orN). In either c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created. A word of CAUTION, Each time you run the print op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ile already existing will be written over, LOST. So if you inte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everal files, be sure to print them ASAP or change the filen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go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8 : Print your own Data works Identically to the above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 of filenames. They are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Print by Year = YYear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Print by Artist = YArtist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) Print by Number 1 = YNumber1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Y prefix identifies the files as "Y"our personal dat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6 : Another new option for version 3.0. This allows you to tag (mar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40 data records as your own data. This can be useful in several w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data on the hits is already there, you can select record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have in your own personal record collection to have a hardcopy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your inventory with Statistics. If your a road DJ, you can mark son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a play list that matches your clients taste and music era.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s available the uses are endl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option 6, a Popup window prompts you for an Artists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ecords are are displayed on the left side of the screen. On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enter of the screen, notice a cursor and arrow beside the first titl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lect and mark the songs you wish to place in your personal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the F2 key. When you do this, an Asterisk is placed besi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. This denotes that the song has been marked and placed in your DB.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on unselect a song, position the arrow and press the space bar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terisk disappears. The song is un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7 : Search your own data works identically to the search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the Main Menu, with the exception of searching the record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marked as your own and not POP40'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9 : Exit the program and return to dos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  <w:t xml:space="preserve">    P O P 4 0    R E G I S T R A T I O N </w:t>
      </w:r>
    </w:p>
    <w:p>
      <w:pPr>
        <w:pStyle w:val="PreformattedText"/>
        <w:bidi w:val="0"/>
        <w:jc w:val="left"/>
        <w:rPr/>
      </w:pPr>
      <w:r>
        <w:rPr/>
        <w:tab/>
        <w:tab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one :</w:t>
        <w:tab/>
        <w:tab/>
        <w:tab/>
        <w:tab/>
        <w:tab/>
        <w:tab/>
        <w:tab/>
        <w:t xml:space="preserve"> Qty.  $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)   Commercial Registration  ................. $69.95          ___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)   Bundled database 1960-July 19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ust be registered)  .................... $69.95 ea.      ___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gle Database ordering (must be registered).. $ 5.95 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( ) 1960     ( ) 1961     ( ) 1962     ( ) 1963     ( ) 1964     ___    _______</w:t>
      </w:r>
    </w:p>
    <w:p>
      <w:pPr>
        <w:pStyle w:val="PreformattedText"/>
        <w:bidi w:val="0"/>
        <w:jc w:val="left"/>
        <w:rPr/>
      </w:pPr>
      <w:r>
        <w:rPr/>
        <w:t>( ) 1965     ( ) 1966     ( ) 1967     ( ) 1968     ( ) 1969     ___    _______</w:t>
      </w:r>
    </w:p>
    <w:p>
      <w:pPr>
        <w:pStyle w:val="PreformattedText"/>
        <w:bidi w:val="0"/>
        <w:jc w:val="left"/>
        <w:rPr/>
      </w:pPr>
      <w:r>
        <w:rPr/>
        <w:t>( ) 1970     ( ) 1971     ( ) 1972     ( ) 1973     ( ) 1974     ___    _______</w:t>
      </w:r>
    </w:p>
    <w:p>
      <w:pPr>
        <w:pStyle w:val="PreformattedText"/>
        <w:bidi w:val="0"/>
        <w:jc w:val="left"/>
        <w:rPr/>
      </w:pPr>
      <w:r>
        <w:rPr/>
        <w:t>( ) 1975     ( ) 1976     ( ) 1977     ( ) 1978     ( ) 1979     ___    _______</w:t>
      </w:r>
    </w:p>
    <w:p>
      <w:pPr>
        <w:pStyle w:val="PreformattedText"/>
        <w:bidi w:val="0"/>
        <w:jc w:val="left"/>
        <w:rPr/>
      </w:pPr>
      <w:r>
        <w:rPr/>
        <w:t>( ) 1980     ( ) 1981     ( ) 1982     ( ) 1983     ( ) 1984     ___    _______</w:t>
      </w:r>
    </w:p>
    <w:p>
      <w:pPr>
        <w:pStyle w:val="PreformattedText"/>
        <w:bidi w:val="0"/>
        <w:jc w:val="left"/>
        <w:rPr/>
      </w:pPr>
      <w:r>
        <w:rPr/>
        <w:t>( ) 1985     ( ) 1986     ( ) 1987     ( ) 1988     ( ) 1989     ___    _______</w:t>
      </w:r>
    </w:p>
    <w:p>
      <w:pPr>
        <w:pStyle w:val="PreformattedText"/>
        <w:bidi w:val="0"/>
        <w:jc w:val="left"/>
        <w:rPr/>
      </w:pPr>
      <w:r>
        <w:rPr/>
        <w:t>( ) 1990     ( ) 1991 (up to July)                               ___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Year Bundled Modules      .................... $ 10.95 ea.</w:t>
      </w:r>
    </w:p>
    <w:p>
      <w:pPr>
        <w:pStyle w:val="PreformattedText"/>
        <w:bidi w:val="0"/>
        <w:jc w:val="left"/>
        <w:rPr/>
      </w:pPr>
      <w:r>
        <w:rPr/>
        <w:t xml:space="preserve">( ) 1960-64  ( ) 1965-69  ( ) 1970-74  ( ) 1975-79  ( ) 1980-84  </w:t>
      </w:r>
    </w:p>
    <w:p>
      <w:pPr>
        <w:pStyle w:val="PreformattedText"/>
        <w:bidi w:val="0"/>
        <w:jc w:val="left"/>
        <w:rPr/>
      </w:pPr>
      <w:r>
        <w:rPr/>
        <w:t>( ) 1985-89                                                      ___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A. Sales Tax       5%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hipping  U.S.        $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anada      $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Overseas    $6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 Total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++++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eet Address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ity, State, ZIP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lephone Number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40 Version # ______Version 4.0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POP40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 your opinion of POP40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+++++++++++++++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payable to Eric Hanson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ric Hanson</w:t>
      </w:r>
    </w:p>
    <w:p>
      <w:pPr>
        <w:pStyle w:val="PreformattedText"/>
        <w:bidi w:val="0"/>
        <w:jc w:val="left"/>
        <w:rPr/>
      </w:pPr>
      <w:r>
        <w:rPr/>
        <w:tab/>
        <w:tab/>
        <w:t>P.O. Box 526</w:t>
      </w:r>
    </w:p>
    <w:p>
      <w:pPr>
        <w:pStyle w:val="PreformattedText"/>
        <w:bidi w:val="0"/>
        <w:jc w:val="left"/>
        <w:rPr/>
      </w:pPr>
      <w:r>
        <w:rPr/>
        <w:tab/>
        <w:tab/>
        <w:t>Middleboro  Ma,  0234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Checks and Money orders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, and I hope you enjoy POP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mething New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40 news, updates and support are available on the Eastern Reg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Center BBS at (508) 947-6415. Once you have purcha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data modules or have registered POP40, you will be issu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user account. Anytime you need support or would like to submit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ggestion for future releases, just call. You will also have comple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 other services E.R.I.C. provi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P40 and any of it's data modules may also be ordered on-line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stern Regional Information Center BBS at (508) 947-6415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Card &amp; Visa are excepted. You can order and download the fil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pickup as sson as your card is approved (usually within 24 hour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