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entory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ynesboro, VA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DOCUMENTATION CONSTITUTE PROPRIETARY AND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NTIAL  INFORMATION  OF SPIRIT7 SOFTWARE, LTD. AND  AS  SU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BY INTERNATIONAL, FEDERAL, AND STAT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8,1989,1990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ynesboro, Virginia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ARE UPGRADING FROM EARLIER VERSION OF THE ICP,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E DATA DURING INSTALLATION. THIS VERSION IS NOT 100%  DOWN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. IF THIS IS A PROBLEM FOR YOU, PLEASE CONTACT S7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Before proceeding, be sure you have read and cons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terms  and  conditions of  the   Software   License  A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(Appendix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Make backup copies of the distribution diskett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is package. Consult your MS DOS manual for specific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skcop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Read the appendic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ALWAYS exit the program to DOS before turning  off 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!. Failure to exit properly may result in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Follow the instructions in the Readme.doc file to inst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P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screens in the ICP system consist of a "Navigation 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"Command Bar". The Navigation Bar (top bar) on each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 always  indicate the function or  menu  choice 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   The  Command Bar (bottom bar) will  always 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ossible choices or options available. The last option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of  menu choices will usually be "RETURN" (to  the  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s  screen). By   repeatedly  selecting this option,  you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ess backward in the screens until you finally retur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  Menu.  In contrast,  the  "CONTINUE" option  will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to the 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pace between the Navigation Bar and the Command Ba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  as the "Information Window". This area of the scre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 display an inventory record. When you  first 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this will be the last record that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hoices  available on the Command Bar  are 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  numeric prefix. The ICP system is designed 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ic  key pad to select the option of your choice.  Thu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can be controlled with the fingers of one hand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ic key pad (except, of course, for adding or editing  da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get used to this method of navigating the  system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 able  to move quickly and easily  from  one  op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up  is a separate program that enables you  to 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program by setting certain system parameters. It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ed (or copied) along with all other program fil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 you have selected for ICP. Setup is started by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etup"  at  the DOS prompt and pressing the "Enter"  key.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set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eader Title will become the "title" to be display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vigation Bar at the top of the ICP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ollowing five lines of information are used in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reports and forms (such as the purchase order)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business. The first address group is your  billing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econd group is your shipping address (if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hardware parameter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1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option selects the printer port used by your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mmunicate with the printer. Usually, this will be "lpt1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allel printer and "com1" for a seria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  the  type (color or monochrome) of display  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computer.  In most cases, the "color" option  will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isfactory results regardless of the monitor/graphics car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using. However, if you are not satisfied with  the  res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 the monochrome setting. This may be necessary with VGA 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certain software parameter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 are  two levels of security in the  ICP 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ad"  code will enable access to the "read only"  funct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 (no  data can be edited,  added  or  deleted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rite" code grants access to all ICP functions (including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add, edit or delete data). If you do not enter a cod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 level,  the security function of the ICP will  be 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. This is the default setting. You can change the code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-numeric string of up to sev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enter a code for either read or write in  the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 you  will be prompted to enter a code when the  ICP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ed.  If you logon with a read code, the system  will 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 to read only functions. If you logon with a  write 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will permit access to all functions. However,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security system at any point in the program by 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the F6 key. Here, you may change from "read" to "write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s the costing method that will be used when  i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 is ordered and received at a cost different from the 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 LIFO (last-in-first-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ethod causes the inventory record to  be  dupli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w record will carry the new cost and the  original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retain the original cost. The new item will be  sold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hen the count reaches zero, the item will be deleted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first (original) item at the origin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 FIFO (first-in-first-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ethod causes the inventory record to  be  dupli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w record will carry the new cost and the  original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retain  the original cost. The original item will  be 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 and when the count reaches zero, the item will be 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only the second item at the new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 Weighte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weighted average will be computed and the cos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d with this aver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repricing algorithm is emplo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 the location data base to use when the ICP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ed. The default is "all"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location is determined by the first two number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code filed (LOC) in the invento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mally, when the quantity on hand (count) drops be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level (minimum) set for the item, the item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order report with a suggested order of whatever quantit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to bring the count to the maximum set for the ite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ximum is set to zero, the item will be deleted ra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ordered when the count reaches zero. The option you select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determine whether such items are to be deleted or  re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ount reache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SHO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option you select here will determine whether the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displayed by default for each inventory record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is hidden, the F5 key will cause i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 this option to delete the demo data base and re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before you begin entering your own data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 values set in the Setup Program will remain  in 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specifically changed. After using the Setup Program to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system parameters, it is a good idea to copy the  set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o a storage diskette then delete the file from your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P directory. This prevents unauthorized access to the  id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your security codes and the initialization option. If you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Setup again, simply recopy the setup.exe file back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ENTORY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 entered  a "read" or a "write" code  in  the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 you  will be prompted for a log-on  code  befor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nted access to the ICP. If the code you enter here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ad" code established in the Setup Program, you will b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ad  only" access to the ICP. If your code matches the  "wri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, you will be granted full access to the ICP functions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s were entered in the Setup Program, you will NOT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og-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ICP Menu" presen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SOR (Sell, Order, Receive 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ADD (Add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EDT (Edit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FND (Find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BRO (Browse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FTR (Filter data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ZOM (Zoom vendo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 UTL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 RPT (Report 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It is recommended that you begin by studying 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-9  and  then return to section 1 for a discussion  of  the  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 an  Inventory Summary Report by selecting  option  #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PT),   then  select option #1 (REPORTS) and highlight the  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y  report  (I_summar)  to print   a   full   (ie.  unfiltere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  of  the demo inventory data base. This   repor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in the sections that follow (see Section 9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addition  to the numeric keys, certain  other  key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gUp  (page up) and cursor up (arrow) keys will mov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gDn  (page down) and cursor down (arrow) keys will mo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trl+PgUp  will move to the beginning (first record)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f  the record pointer is at the beginning  of  th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bof&gt;" will flash in the low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trl+PgDn will move to the end (last record) of the fi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ord pointer is at the end of the file, "&lt;eof&gt;" will 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in the low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l (delete) key toggles between deleting and un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cord. If a record is deleted, "&lt;deleted&gt;" will appea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r right corner of the screen. Notice that records mark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 must be "Packed" in order to remove them from the 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(see section 8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1 (function) key is the help key for the system.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available for each option of the Main Menu, the Utility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TL), and the Report Menu (RPT). You may add/edit text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"Ctrl+w" to save or "Esc"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6 key activates system security. Details of this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re presented in the discussion of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7  key  activates the memo  processor.  This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you to enter a memo for the displayed inventory i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 Window is actually a mini word processor with word wra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olling.  To save a memo, press the Ctrl+"w" keys together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rt,  press the 'Esc' key. If a memo exists for  the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, the "MMO" flag will flash on the status lin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8 key accesses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9 key prints a bin/price label for the display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10 key will cause a vendor mailing label to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tatus  line  (bottom row on the  screen)  has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ors  which provide useful information about the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"fraction" in the left most position on the status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s the record number of the displayed record  (numera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otal record count for the data base (denomin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active index (record sequence indicator)  is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.  Refer  to the discussion of the find  (FND)  func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lter  status  is displayed next. You  will  se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 ONLY if a fil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tatus of the NUM lock, CAPS lock, and INSert  key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just right of the "CHOICE" box on the 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eletion status indicator is next. The indicat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ONLY if the displayed record is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ally,  if  a memo exists for the  displayed  recor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MO"  indicator  will flash in the right most position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 lin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version of the ICP system will backup the data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ackup directory ("x:\icp\bak") on the hard drive only.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  to backup to floppy disks, exit the program and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backup utility to archive the IC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MO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CP  is  shipped with a fifty record sample  inventory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.  You will refer to this information while learning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tem. When you are certain that you no longer  need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s,   use  the "initialize" option in the Setup 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this file so that you can begin entering your own  i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ry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DATA BASE: A data base is an organized colle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is  composed  of repeating "units" of  information  in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order or sequence. An example would be a telephon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RECORD:  A  record is one of the  repeating  "units"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mentioned above. In the example of the  phone 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"units" are composed of the last name, first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FIELD: The last name, first name, address, phon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make  up  the  records in the phone  book  data  bas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ields"  of data and are common to all the records in 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DATA STRING: The data contained in the fields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known as a data string. For example, "Smith" would be a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n the last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RNING:   Get  in the habit of watching the  screen.  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n programs  such  as  this one require that you  watch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carefully  until  you become familiar with the  oper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system  and the flow of the program. You will save 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 much confusion and grief by heeding this sugges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0 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s  the SELL/ORDER/RECEIVE module of the  ICP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d primarily to enable you to order and receive  inven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ing the inventory data base into the computer can be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consuming  and tedious process. To further  complic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tuation,  inventory sold must be subtracted from the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lance   and inventory received must be added. We have 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LL  function  so  that the integrity of the data  base 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maintained  during  the period of time required to   "key-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ventory data base. This function is in no way a 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point-of-sale system. It is simply a way to move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data base until you are ready to "on line" with 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1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ling inventory is easily accomplished by selecting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1  (SOR) from the ICP Menu. Next, locate the item to sell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(FND) or browse (BRO). Finally, select the "SELL" option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prompted for the number to be sold. This  amoun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ubtracted from the count for this item and if  the  new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t the minimum (MIN) set for the item and if the 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m  (MAX)  is greater than zero, the item will be  flagged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order  and added to the Order Report. If, however,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zero, the item will be deleted. This feature enables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s  to be deleted when the count reaches zero if they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restocked. In either case, the  number sold  will be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total sold (TL SOLD)  field  for this item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ain  such  inventory items, this function can be  defea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e Setup program as discuss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entory  orders  are  based upon the  Order  Repor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  lists all items where the count is less than the 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) you have set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1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entory  can  be ordered either  automatically  (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Report) or manually (item by 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1.1 AU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auto order option will order (ie. add to Order  Re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inventory  items where the count is less  than  the 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MIN) set for the item. The quantity ordered will be the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 to bring the count to the maximum (MAX) set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.  The cost will be the cost entered in the inventory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1.2 MANU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nual order option will allow you to order by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be able to order any item in any quantity. You can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n existing PO or order under a new 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gative  numbers can be used as order quantities to 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cancel an ordered item. In other words, you can use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ption to edit the Ord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anual order option will also enable you to enter a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 item entered. If the cost has changed  since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,  this is the option to use. If this cost differs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t  entered for the item in the inventory data base,  the  i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re-costed according to the method selected in the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2 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  order reports are available. The Purchase Order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 Inventory Order Report. Both reports are  availa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ll data base, or for a filtered segment. The purchas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availab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2.1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prompted to enter the po number to print  (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e  the  Purchase  Order  Report to  determine  the  desired  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).  After entering the po number, you will be prompt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mary vendor. The items which will appear on the printed 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those on order under this primary vendor. Next,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a substitute vendor. This will determine the  vendor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ddress which will print on the PO, however, the item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appear on the PO will be those on order under  the 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  for  this PO. This may be any vendor for which  an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s in the vendor data base (see Section 7.0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xt, supply the due date, ship via, FOB, and credit  te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also enter five lines of comments which will prin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Purcha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2.2 PURCHASE ORD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 inventory orders in the ICP require a  purchase 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chase orders are used to "group" orders. In this way, whe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 is  received and verified (no backorders),  all  item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 under  that purchase order can be  automatically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inventory in the quantities ordered and at the cost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d when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urchase Order Report lists active PO's and the inven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y on order under that PO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2.3 INVENTORY ORD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nventory Order Report lists all items where the 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the minimum set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3 INITIALIZ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function will enable you to "reset" the Order 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is, all inventory orders and purchase orders will  be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alized  (set to zero) for the entire data base or for a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d range (filtered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RECEIV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ust as ordering inventory is based upon the Inventor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, so receiving inventory is based upon the Purchase 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  is  received in much the same way as  it  is  ord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utomatically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entory is received into the Purchase Order under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1 AU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  the Purchase Order number and the range and the 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automatic! The quantity on order will be added to the  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rder cleared and the total received (TL RECD) field 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ed. This is the option to use if all items on order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are received in the quantities ordered (no backor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cost for the item on the PO Report is differ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st in the inventory data base, the item will be  re-cos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method selected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2 MANUA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will allow you to enter backorders. Enter the 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receive  and you will be prompted to enter the  quantity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ived and the quantity backordered for each item on order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PO. If the cost on the PO report is different from the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inventory data base, you will also be prompted to 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st. The item will then be re-costed according to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methodology used to number and describe your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s  is left entirely up to you. Nevertheless, there are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 entries are converted to upper case in order to 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dize searches. You will not be able to use upper and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in the I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tem  number,  description,  make  (manufacturer)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  are "searchable" fields. This means that record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d  and displayed by searching for information contain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fields. Blank spaces before the character strings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  will  effect the results of a search. That is,  a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blank space preceding is not the same as the string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leading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order to make the entry of data more efficient and rap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CP is designed to use an existing record as a "template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 new records. If you are entering a succession of 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 subsequent  records  have certain fields  in  commo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 records (for example, the same vendor and manufactur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cess can save you much time. The only field  that 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tely  must be changed is the item number. You will not  be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d to have two records with the same item number. Beyond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esire to retain the information in a given field,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t the 'Enter' key and go on to the next field. If you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ther than the 'Enter' key, the data in the field will dis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r and you will be able to enter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ay locate the desired template using the find (FND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owse  (BRO) options and then enter the new record over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emplat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ITEM NUMBER: It is absolutely critical to the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system that every distinct item be given a distinct 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!  Numbers  can  be any alpha-numeric string of  up  to 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SERIAL NUMBER: You may have multiple items with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number and different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DESCRIPTION: Descriptions should be consistent amo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.  Alpha-numeric strings of up to 20 characters are  p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MAKE: is the manufacturer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MODEL: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  LOC: This is the location code for the  displayed 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nformation is useful because it enables the FND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used  as  an inventory locator. It is  also  beneficial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unting  the  inventory  because it forms  the  basi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bstract Re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location code consists of two numbers followed by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. The numbers (01-99) represent the store loc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ve characters following represent the location of the 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store.  If you are using only one  location,  the  c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gin with the prefix "0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  STD  PACKAGE: The "STD PACKAGE" is the number  of 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ed in the package identified by the item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COUNT: The current inventor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COST: This is the cost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RETAIL: The retail pri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 WHOLESALE: The wholesale pri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 MAX: The maximum inventory level is the amount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will "order to" when the count is below the  minimu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ximum  is set at zero, the item will be deleted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reache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3.  TAX: The taxable field is used to  indicate  nontax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s  (such  as labor). In the point-of-sale  module,  bo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  "TAX" field and the customer "TAXABLE" fields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 to  "Y" in order for tax to be charged for  any  ite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for reference only in the IC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4.  MIN: The minimum is the "order point" for the it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is useful in determining the quantity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  VENDOR: The "source" for this item. The  address, 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vendor is entered using the ZOM func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6. ALTERNATE: The ALTERNATE is the alternate vendor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. DEPARTMENT: This version of the ICP system will accu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 totals for 14 departments. Key the inventory item to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departments  if you wish  to  track   department   to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 that you must enter a department other than "0" i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gress to the next fiel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  XREF: The CROSS-REFERENCE is the vendor item number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from the item number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. SUPR: If the item number has been superseded by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 number, enter the superseding number here. If a  supers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is present in this field, the system  will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titute the superseding in all search functions and, if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display  this number as if it had been the  targe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0.  COMPOSITE:  Composite inventory items are  made  u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inventory items. If you enter a "Y" in this field,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may be linked to other items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. LAST RECEIVED: This will be the data that the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  was last received into inventory. This date serves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 of the LIFO and FIFO costing method and is updated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ally when inventory is received in the S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ways press the 'Enter' key after completing the entr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field. If you fail to do this (ie. if you use the curso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move to the next field), the data you entered will  be 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keys may be used to move to the next field (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right  arrow keys) or to a previous field (up arrow  or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  keys)  but  if changes are made, you  must  press  'Ent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leaving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ottom two rows of fields are "calculated fields" 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re maintained automatically by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rst  of these two rows contains the TL SOLD,  TL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IVED,  and TL RETURNED fields. These fields  together  com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item history" for this item. The TL SOLD field is in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  automatically every time one of these items is sold.  The  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D field is a record of the number of these items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 inventory. The TL RETURNED field is incremented  each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of  these items is returned by way of a  merchandise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action in the POS. The Item History can be reset in the  I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ottom row of fields includes QTY ORDERED, QTY RECE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QTY BACKORDERED. This is the order status of the  i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TY  ORDERED  is automatically incremented whenever the  ite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rdered" in the SOR module. QTY RECEIVED is incremen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is received. If the quantity received is equal to the  qu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ty  ordered, the order status will be cleared and  these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 will be set to zero (0). The order status can be rese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the record has been completed for this item,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able to enter a memo for the item. Memos may be added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hereafter in the Utili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entered a "Y" in the COMPOSITE field for this 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now be able to link other inventory items to this o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osite members. In the pop up window, add the item numb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tity you wish to link. You may add as many composite 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you wish and when the composite is sold, the composit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also be "sold" in the quantities indicated. If you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ST" for each member, the composite report (I_compo1)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total cost for each composite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dit function (EDT) is used to change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.  After  the field is changed, press the  'Enter'  ke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re  that  the changes are permanent. When you  have 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ing the record, press the "ESC" key if you wish to pass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main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 caution  when changing the item number  of  th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 duplication may result from changing the item numb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that already exists. The system does not check for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F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ng  a certain record can be accomplished most 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FND function. You will be able to locate records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number, description, vendor, 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ystem  will find the best match for  the  target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.  For example, if you are attempting to find all 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"CARBURETOR" as the description, enter "CARB".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Find "CARB", "CARBURETOR", "CARB KIT", "CARBURETOR  GASKE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ice  that  the field you search  on  (item, 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,  manufacturer) will determine the order of  the 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data base. For example, if you search on vend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will be sequenced in order of the vendor name  (alpha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).  If you search for a specific vendor and then  browse  (BR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ata  base, you will see that the records are  in  ord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.  The order of the records will be indicated in the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 corner  of the screen by a single word (ITEM,  DESC,  V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)  representing the index in use. This index will  remai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until  changed.  If, for example, you wish to  return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sequence based upon the item number, search (FND) on 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simply hit the 'Enter' key when prompted for an item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rowse function enables you to view a range of 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browse the entire data base or a restricted  segme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. Browsing a certain range of records can be  facili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ne of two w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can  set the filter to include only those  record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to view or you can locate the first record in the data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that desired information (using the FND function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browse  the range of records matching this  criter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ce  between these two methods lies in the fact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tered data base will give you an end-of-file ("&lt;eof&gt;")"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end of the range and you will not be able to browse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oint. Alternately, if you used the FND function to 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record in the data base containing the  desired 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able to browse through the information you desi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 and on to the actual end of the file. Furthermore, a 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set for any field or combination of fields whereas the F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nly operates on the "searchable"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ice  that  when you press the 'Enter' key  whil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Window, the highlighted record will be displayed in 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mode. Alternately, when you select Browse, the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becomes the "starting point" for the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lter function is one of the most powerful and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 of the system. With this feature you will be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 the data base to act "as if" it contains only the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 of records. You can set a simple  filter isolating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or a  complex  filter including,  excluding and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by using  the  "and/or"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set a filter will remain in effect until you cance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y  it. You will see the "&lt;filtered&gt;" message at  the 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corner of the screen if a filter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ters  can be used to limit most ICP  functions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ing,  browsing, ordering and receiving inventory, and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lter  function is "case sensitive" and you  must 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to case in the targe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 an example of the use of filters, suppose we  desi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  all  records where the vendor is "Norva" AND  the  mak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ec".  Select the filter option from the Main Menu (option  #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,  highlight  the  "Create New Filter" option.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ed  with a field list from which to select the field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to filter. Highlight the "Vendor" field and press the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  Next, highlight the "Equals" option. Enter the vendor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orva"  as the target value for the vendor. Highlight the  "a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 because we desire to see all records where the vend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va AND the make is Tec. Repeat the process outlined abov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ke = "TEC" and select the "Done" option to filter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according to the criterion you ju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Z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Zoom (ZOM) function will allow you to view  the 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associated with the displayed inventory record. The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 contains  the  vendor name, address,  phone  numbe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 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there  is no vendor record for the  displayed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, you will see a blank record displayed in the "zoom window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add the vendor information by first pressing the  'Ent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 to retrieve the cursor. Type the vendor name and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Enter' key again. The cursor will disappear and you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the cursor (right) key to move to the next  field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'Enter' key again and repeat the process for each  fiel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.  After  Entering data in the last field,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Enter'  key to remove the cursor and then press Esc to exit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desire to delete a vendor, locate the desired 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FND function, zoom on the vendor file and highligh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  field. Use the delete key to remove the VENDOR  n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 'Enter' key once again to remove the cursor. Pres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key to exit the window and the vendor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ember,  to make changes in the fields of the vendor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have a cursor present. To move from field to fiel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 must be absent. If the VENDOR name is missing,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eleted when you exi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0 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utility  function includes Memo, Pack,  Backup, 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ice, Initialize, and Delet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ing  the data base permanently removes the  deleted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ds from the data base. Therefore, before packing it is desi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e to print a Deletion Report in order to verify the recor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removed. It is also a good idea to keep the Deletion 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permanent hard copy record of all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or  to the actual packing of the data base,  deleted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ds  can be recalled. In addition to the toggle featur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 key, you may specify a range to recall and  "undelete"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number of records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2 B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ackup utility is provided here, in the Utilit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CCP and at the logoff screen of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3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a general "housekeeping" utility that is provi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eans of repairing damaged or corrupted index file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locate a record that you have good reason to belie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ata base... reinde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good data base management practice to reindex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4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ricing  inventory is accomplished by entering  a 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will  be used to replace the specified  price  level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 if  you wish to replace the list field  with  cost+35%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the formula as "cost*1.35". You will be  prompted 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ce  level  to replace with the formula and,  in   this  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 the LIST field. The result will be that the conte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IST  field will be replaced with the contents of  the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+ 35% (of the c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the COST, RETAIL, and WHOLESALE fields and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acting on these fields are permitted in 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5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function will reset the Sales History for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.  The Sales History consists of the total number  sold  (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),  received  (TL RECEIVED), and the total returned  (TL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6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(global) deletion utility is provided so that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s  can be deleted at one time. This is the function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are finished with the demo data base provided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P system. Remember... you must "PACK" the data base to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records marked for deletion (section 8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7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contains the import/export/upload functio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7.1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function will append previously exported data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  data base. If item numbers being imported are 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existing data base, the record will be updated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  number  is not located, it will be added to the  data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impor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7.2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wo ex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7.2.1 BAR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option will create a comma delimited ASCII  fil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ining  the item number, description and minimum quantity 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ile will serve as the source file for printing  bar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optional barcode module. If you desire mor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optional bar code module, please contact S7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7.2.2 INVEN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will export the "inven.dbf" file and the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ed "inven.dbt" file (memos for the inventory items) to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.   The   exported  filenames  will   be   "xinven.dbf"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inven.dbt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7.3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option is used to update the inventory data bas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 from a remote scanner (tri-corder) attached to the 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. If you desire more information about the optional bar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, please contact S7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out  the  bar code module, this option can 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item number and count only. to exit the function,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of zeros (0) in the item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0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CP  Report Generator currently includes  15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s.  The registered version of the ICP includes  a 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which  will enable you to modify these  reports  a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dditional ones of your ow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print  a report, select the "RPT" option (#9)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 Menu. You will see a list of reports in the  window.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the desired report and press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xt,  you will be given the opportunity to enter a  fil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proceed, or to abort the printing process and retur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ing  the filter option, you will be asked to 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Key  Expression" for the report. This is the index key an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 the sequencing of the records in the report. 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ult for most ICP reports is "vendor+item". This means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s  will appear in vendor order with item numbers  i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 each  vendor. You may index the reports on any  fiel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ation of fields. For example, the Abstract Report i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"Aisle" (location)+item because this report is used for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  and it is desirable for the records to be in ord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 I_AB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ventory Abstract is provided to assist the re-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inventory. The report is arranged in order of  item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 and  then  by item number. It will be of  great  help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ing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 I_BAC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ack Order Report is available for the full data b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 vendor or for a single manufacturer. It is a  list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tems which have been back ordered from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3 I_CO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report lists all composites and their associate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4 I_DEL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ventory Deletion Report is a list of all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which have been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5 I_INV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ventory Order Report is a listing of all item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 is less thast the min (ie ord_status = "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6 I_PRIC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s  a price list including both retail  and  whole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7 I_PR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price list including only the retail pri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8 I_PRIC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ice list includes the wholesale price lev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9 I_PUR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Purchase Ord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0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list of all ICP reports and thei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1 I_REPR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Pre-repricin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2 I_REPR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Post-Repricin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3 I_SAL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Sales Hist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4 I_SK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Stock Valu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5 I_SKVA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Stock Value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6 I_SU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Inventory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7 I_VEN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vendo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0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in label and vendor mailing label are included her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.  You can use the RL program furnished at  no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t  with  the registered version of the ICP program  to 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abels or to create you ow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1 I_BIN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s a bin/price label. This label is also availabl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2 I_VEN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vendor mailing label is also available by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Sharew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Registration/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. PICS (point-of-sa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reware distribution gives users a chance to try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buying  it. If you try a Shareware program  and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it,  you  are expected to  register.  Individual  progra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  on  details  -- some request  registration  while 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 it, some specify a maximum trial period. With 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,  you get anything from the simple right to  continu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laws apply to both Shareware and commercial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e,  and  the copyright holder retains all rights, with 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exceptions as stated below. Shareware authors are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hed  programmers, just like commercial authors, and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ms  are of comparable quality. (In both cases, there are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 and bad ones!) The main difference is in the metho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.  The author specifically grants the right  to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distribute  the software, either to all and sundry or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group. For example, some authors require written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reware is a distribution method, not a type of 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should find software that suits your needs  and  pocket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it's commercial or Shareware. The Shareware system 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tting  your needs easier, because you can try before  you  bu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because the overhead is low, prices are low also.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 the  ultimate money-back guarantee -- if you don't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P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ser  for  evaluation.   Feel free to  share  it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iends,  but  please do not give it away altered or as 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 system.  The essence of "user-supported" software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 personal  computer users with quality  software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  prices,  and yet to provide incentive  for  programm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  to  develop  new products.  If you  find  thi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 and continue to use ICP after sixty (60) days,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a registration payment of $65.00 to Spirit7 Software,  Ltd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$65.00 registration fee will license one copy for use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one computer at any one time.  You must treat this 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 like a book.  An example is that this software may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ny number of people and may be freely moved from one compu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  to another, so long as there is no possibility  of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used at one location while it's being used at another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 a book cannot be read by two different persons at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ercial   users   of   ICP must register  and   pay 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 copies   of   ICP within 30 days of  first  use  or  the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  is withdrawn.   Site-License arrangements may be made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Spirit7 Software, Lt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one  distributing ICP for any kind of  remuneration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 contact  Spirit7 Software, Ltd. at the address  below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ization.  This authorization will be automatically 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tributors recognized by the (ASP) as adhering to its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ering  ICP  immediately (However Spirit7 Software,  Ltd.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 be advised so that the distributor can be kept  up-to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atest version of IC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are  encouraged  to pass a copy of ICP  along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iends for evaluation.  Please encourage them to register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 if  they find that they can use it.  All  registered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eive a copy of the latest version of the IC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irit7   Software, Ltd. grants you a  conditional   licen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 this software for a period of thirty (60) days  for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  of  evaluation.  If you decide to continue  to  us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  beyond   this  period  or if you use  it  for   purpo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than evaluation,  you must register your copy. To regis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  your name,  address,  and a check in the amount of  $65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pirit7 Software,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s  of ICP must accept this disclaimer of warranty:  "I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supplied  as is.  The author disclaims  all  warranties,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merchantability  and of fitness for any purpose.  The 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result from the use of ICP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/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may now register your software directly  by  cont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r  24  hour support BBS at (703) 949-4464.  Simply  fo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as you log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 you for the opportunity to demonstrate the ICP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decide to use this software beyond the evaluation 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0  days),  you must register your copy with  Spirit7 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d. The registration fee is $65.00 FOR EACH COP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may  call or write Spirit7 with any questions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garding the installation or oper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ase  follow the instructions in the README.DOC  fi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the software (COPY A:README.DOC P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the benefits of registering the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You will receive a published manual (enha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You will receive TWO additional utility programs fr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.  You will receive the RL program which  will 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o create or modify ICP reports and labels. 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  you  to  add a custom report  heading  (identify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ny,  dept, etc.). You will be able to change (or  elimin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ing  (currently,  most ICP reports are grouped  by  vendo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, change, or eliminate any field in any report; add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for special purposes; create special reports for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.  You will receive a very powerful  interactiv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 utility  which will enable you to append data to  your  I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 base  from any other "dbf" file or from  ascii 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 also includes many other useful functions to enabl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with your data an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You will receive a registered copy of the LATEST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ICP system and you will be added to our mailing  list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you are assured of receiving upgrades, revisions,  and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The  registered  version does not  include  the 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which requires you to enter a random number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  You  will  become eligable to  receive  unlimited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phone  support  as  outlined in the appendix  to  the 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nual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  We will make custom changes to registered softwar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ustom.doc"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  If you discover a "bug" or anomaly in the  software, 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attempt to resolve the problem within 5 days from the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 receive the notice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.  You  may upgrade to the PICS  point-of sale packag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330.00.Please refer to PICS.DOC or appendix F of MANUAL.DOC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GISTRATION/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ase  complete this form and return to the address 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  an  check in the amount indicated on the  completed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NAME: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NAM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: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TY:________________________________ ST:______ ZIP: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OF PRODUCT:__________ SERIAL NUMBER:_090193___VERSION:_9.5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OBTAIN YOUR COPY OF THIS SOFTWARE?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INDICATE THE DISKETTE SIZE REQUIRED: ____3 1/2  ____ 5 1/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 INVOICE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ICP software registration.......... $6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latest version of ICP and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ICP Multi-User Version.............$10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latest version of ICP and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PICS demo package...................$6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IC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 PICS package (complete)............$395.00 ea $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ncludes IC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PICS Multi-User Version............$59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IC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BBS Extended Support (1st year).....$7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ginia residents add .045% sales tax ............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seas orders add $10.00 shipping and handling...$_______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 add $5.00......................................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DUE:.(US Funds only, please).................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ynesboro, Va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must register your program with S7S to be eligi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chnical  support! If you purchased your program  directl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7S,  you are automatically registered. If you purchased i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 other   source,   you   must   send   us   the   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/invoice form provided with this package in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NDARD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ndard Product Support is unlimited and free of char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gistered user. You may contact or support departmen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s  regarding  the operation of the program  or  with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difficulty  you  may encounter with its  use.  Suppor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hrough any of the five channel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N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tended  Support is available for an annual fee  of  $7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ncludes access to the Extended  Support Libraries in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BBS. This library includes continuously updated 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our software and associated documentation and assures you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in terms of both featur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phone support is available from 9:00 am to 4:30 pm (est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unlikely that we will return calls for tech support,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 are  available during the hours listed above and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difficulty reaching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sboro, VA 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mpuser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N # 73530,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3) 949-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 now have a 24 hr. BBS where you can obtain support. In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the BBS offers the follow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The  latest program updates will be  available  fre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ge to registered users who subscribe to Extended Suppor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New products released for beta testing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Custom programs and other special files can be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Extensive Shareware librari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nventory Control Program (ICP) is a module of  a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d point-of-sale inventory control program called 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S  (Positive Inventory Control System) was  first 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ced  in the summer of 1987 and has undergone  many 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sions  in  response to the suggestions of our user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d   research of Spirit7 Software. This   revision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s  several thousand hours of research, development and 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ICS  will transform your computer into a modern 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h  register with all of the features and functions 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;  such as sales (cash, credit, account), received  on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, paid-out, merchandise return and many others. Your  i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ry is automatically updated as the transactions occur and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different reports are instantly available to provide an ana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 of important aspects of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IC System tracks inventory, customers, sales,  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orders,  purchase  orders, customer  history,  item  his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history, vendors, receivables, and pay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oftware package will operate on any IBM or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with the following MINIMU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MS or PC Dos version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640 KB RAM (1 MEG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80 column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C compatible cash draw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ventory Control Program (ICP) is available 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as part of the full system and is a good place to  sta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of gaining computer control of your inventory. It i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 learn,  easy  to use and can be upgraded to  the  full  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are a few of the features of the PIC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Locate or add customer info at the time and point of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intain inventory and customer data bas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pports cash, credit card, store account, or spli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bility to store and recall an invoice (work-in-prog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roduces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nlimited departmen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pports retail or wholesal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dit the price of any item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iscount by the item, by the invoice or b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ssue a custom (personalized)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stant price loo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intain precise daily journal of all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intain register totals for all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intains a customer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ssues statements aged from the invoic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RE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 REPORTS GENERATED BY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SUMMARY    * STOCK VALUE    *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REPRICING  * PRICE LISTS    * ITE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ORDER      * ABSTRACT       *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ANALYSIS   * SALES HISTORY  * CUSTOM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BACKORDER  * TAX SUMMARY    * CUSTOMER BACK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DELETION   * REGISTERS      * CUSTOME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URCHASE ORDER       * STATEMENTS     * CUSTOM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ICS package is available for $395.00. Registered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ICP  may upgrade for $330.00. A  fully  functional 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s available for $6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gram  is produced by a member  of  the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Professionals (ASP).  ASP wants to make  sure 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 principle works for you.  If you  are  unable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  a shareware related problem with an ASP member  by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cting   the member directly, ASP may be able to help.  The 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mbudsman   can help  you  resolve a dispute or problem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P  member, 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s.  Please write to the ASP Ombudsman at 545 Grover  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kegon, MI 49442 or  send  a  Compuserve message via   easyple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ASP 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