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USTO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CP VERSION 9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   will make custom changes to the ICP program   to   s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specific  needs. These changes can include  such  things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al  report  generation, screen design, and  even  data 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ucture modifications. The cost for such changes usually r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$50.00 to $250.00  and we will be happy to give you an e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te.  Here are some thing to keep in mind if you are consid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 changes to the ICP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.  Review the system thoroughly enough to know all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s  you  will require. Although changes can be made  at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  and as often as necessary, it is frequently less  exp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 all modification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.  You can print a copy of any screen in the ICP  system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 the  "Shift + Print Screen" keys. Make notes   of 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 changes to the screens 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3.  We  have developed  several  business/industry 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s of this program. Examples include print shops (roll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t  sheet), wine shops, oriental rug dealers, firearms  deal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bby  shops,  appliance  stores, dental  equipment  repair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erous others. Please inqui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rit7 Software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nesboro, VA  22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and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03) 943-46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03) 949-4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