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ite  license  is an inexpensive way for 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 to  legally use one copy of a program on 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at a time.  Site licenses are designed  for 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r workgroups where more than one person in the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needs to use a product, but does not need additional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s.  Site licensing enables companies, departments,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agencies, etc., to equip their personnel       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's how it works:  The company purchasing a site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 licensee) provides a single point of contact for 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upport, upgrades, etc., and we (the licensor)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"golden master" of the diskettes, manual, and any other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interested in a site license, please contact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normal business hour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