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R COD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CP VERSION 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ICS/ICP system is now bar code compatable and the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al bar code module available so that bar codes can be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d and sca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ar code printing software uses the flat file cre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CP Import/Export utility as a source for bar cod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  from  the remote scanner is uploaded through  the  I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/Export utility to update the count for scan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are interested in additional information  ab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code module, please contact us during normal business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7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sboro, VA  2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3) 943-4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