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now register your software directly  by 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 24  hour support BBS at (703) 949-4464.  Simply 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s you log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you for the opportunity to demonstrate the IC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ecide to use this software beyond the evaluation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0  days),  you must register your copy with  Spirit7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d. The registration fee is $65.00 FOR EACH COP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 call or write Spirit7 with any questions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garding the installation or 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 follow the instructions in the README.DOC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benefits of registering the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You will receive a published manual (enha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You will receive TWO additional utility programs f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.  You will receive the RL program which  will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create or modify ICP reports and labels.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  you  to  add a custom report  heading  (identify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ny,  dept, etc.). You will be able to change (or  elimin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ing  (currently,  most ICP reports are grouped  by  vend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, change, or eliminate any field in any report; add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for special purposes; create special reports for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.  You will receive a very powerful  interactiv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 utility  which will enable you to append data to  your  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base  from any other "dbf" file or from  ascii 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 also includes many other useful functions to enab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 your data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You will receive a registered copy of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ICP system and you will be added to our mailing  lis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you are assured of receiving upgrades, revisions,  and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The  registered  version does not  include  the 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which requires you to enter a random number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 You  will  become eligable to  receive  unlimited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hone  support  as  outlined in the appendix  to  the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nua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 We will make custom changes to registered softwar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ustom.doc"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  If you discover a "bug" or anomaly in the  software,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ttempt to resolve the problem within 5 days from the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receive the notic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  You  may upgrade to the PICS  point-of sale pack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330.00.Please refer to PICS.DOC or appendix F of MANUAL.DOC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RATION/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 complete this form and return to the address 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 an  check in the amount indicated on the  complete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NAME: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: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:________________________________ ST:______ ZIP: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PRODUCT:__________ SERIAL NUMBER:_090193___VERSION:_9.5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YOUR COPY OF THIS SOFTWARE?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INDICATE THE DISKETTE SIZE REQUIRED: ____3 1/2  ____ 5 1/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 INVOICE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ICP software registration.......... $6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latest version of ICP and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ICP Multi-User Version.............$10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latest version of ICP and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ICS demo package...................$6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IC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 PICS package (complete)............$395.00 ea $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ncludes IC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ICS Multi-User Version............$59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IC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BBS Extended Support (1st year).....$7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inia residents add .045% sales tax 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seas orders add $10.00 shipping and handling...$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 add $5.00..........................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UE:.(US Funds only, please).....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