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H. Huey's Video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7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ind enclosed the registration form filled out &amp; m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e for this H. Huey's Video Collection System. The registered  vers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give normal Menu System capacity, plus any improvements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Cop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ND EN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]  3 1/2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]  5 1/4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   Single User License  $ 40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  Site License         $37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* Each person (Single User) interested must register separately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All Checks must be drawn on U.S. bank or P.O. Money orders only please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ersonal / Company Checks will be returned &amp; Marked "VOI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* NO Order Ships Until Check Clears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GOT THIS PROGRAM FROM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 </w:t>
      </w:r>
      <w:r>
        <w:rPr/>
        <w:t xml:space="preserve">H. Huey's Video Collection System License Agreement ��������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����������������������������������������������������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H. Huey makes no warranty of any kind, either express or  implied.  H. Hue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shall not be liable for any damages, whether direct,  indirect,  special  o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consequential arising from failures  of  this  program  to  operate  in  th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manner desired by the user. H. Huey shall not be liable for  any  damage  t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data or property which may be caused directly or indirectly by  the  use  of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this program.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H. Huey will in no event be liable to you for any  damages,  including  bu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not limited to, any lost  profits,  lost  savings  or  other  incidental  o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consequential damages arising out of your  use  or  inability  to  use  thi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program, or for any claim by any other party.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You, the registered user is allow one backup of this program.  Single  Us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/Site Licenced Users are only allowed to install on a  Single/Site  Licence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Computer. You are not allowed to do anything what so ever that  is  unlawfu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to this program which includes selling, leasing, subleasing,renting,lending,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transfering,  reverse  engineering,  disseminating,  translating,   creatin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derrivative works, decompiling, or disassembling. Your usage of this progra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constitutes aggreement to the above License Agreement.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agree to the above license aggreement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 US MONEY ORD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BANK CHECKS PAYABLE TO:       Harold Hu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1 Balint Drive Apt 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Yonkers, NY 107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