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. HUEY VIDEO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Version 7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med by Harold Hu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82 -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7.00  M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7.05  Sep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ments:  100%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12K Conventi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86 or High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rd Disk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er: HP Deskjet 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or Epson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PSON Compatible (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rst to bring your attention. The copy enclosed in HHVideo.Zi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 evaluation copy. It is limited to 30 Days or when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pacity is reached. You are also encouraged  to  pass  HHVideo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to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HHVideo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HVide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HVide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HVide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ors.Dat,.K01,.K02,.K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Dat,.K01,.K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us.Dat,.K01,.K0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.Dat,.K01,.K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.dat,.K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_code.Dat,.K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ng.dat,.K01,.K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.dat,.K01,.K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HVideo.Exe is a Personal Video Collection Management System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asy use. It gives you many views to your personal colle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support for reports &amp;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ape Number Field is currently designed to take c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users number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######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^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     Alph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ph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Key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ns&gt;       Inserts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el&gt;       Deletes Cur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   Modifys Cur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p&gt;        } Changes Curren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own&gt;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age Up&gt;   } Does th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age Down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Ent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2&gt;        on the Type, Status, Speed, Star1, .. Star4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ings up the Lookup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2&gt;        on the Length Field, brings up the Length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bels: I have found no commercially available labels tha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VHS label area. I suggest printing your labels on pa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chase Scotch Double Coated Tape 1/2 inch x  1296 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your labels. This is very Economical vs Easy Stick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cost greater than 2 cents per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Just copy the software into a HHVideo directory and pkunzi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Run HHVideo &amp; your ready to eval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