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Trak System - Version 1.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2 Blam Entertainment Group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ynamic nature of this program, my inabilit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ing, changes are always in the works.  Beca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it was necessary to devise a list deta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version to version.  This revised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going back as far as I can possibly remember or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 by looking at old source code.  Pick the exc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ese fixes are pull backs from new code be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version 1.71.  They are issued as a further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ridge the gap until version 1.71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there is a deep burning desire to leave the catalo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, the program WILL lock up.  The program now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record specific data into the catalog number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ent undesired program cras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trying to delete a record in the Compact Disc or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modes, putting a lowercase 'd' in the library fiel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elete the record unless the record is delet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esn't that sound silly to you, too?)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ese fixes are pull backs from new code be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version 1.71.  They are issued as a bug fix to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p until version 1.71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updating a LaserDisc record due to a new issue of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ing available, it was possible for some of th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vious disc to get locked.  For example, the Minu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nd Manual CX Encoding could become stuck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episodes on a LaserDisc would mysteriously vanis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or entering a record.  This trouble was experien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ersions starting with 1.703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 spelling mistake of the word MONAURAL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flag for Surround Sound Checks in the LaserDisc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modes was getting lost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re was a problem with program crashes during the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Disc and Video Tape records.  The problem would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by saying "PK_IMPLODE out of memory".  Prett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itory really.  This error is a result of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702 and is only experienced on computers with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memory, roughly less than 450k FREE RAM. 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has been altered to correct this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Scan Records routine, while searching for So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ct Disc or Record Album/Tape modes could mis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.  The same was true if searching the Index of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aserDisc mode.  A valid match would be skipp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ere a large number of chapters/title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record.  A recode of the data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has cleare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hen changing the Multi-Audio flag in the LaserDisc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was not getting updated correctly with the new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keeping with my inability to leave well enough al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et selection in the LaserDisc mode has a new choic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Fields Generator.  Jewel Boxes were lef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ions due to an oversite.  We've correct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Windows icon included with all prevous versions of 1.7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ded to be rather bland and has been redrawn. 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Pressing ESC at any question would put a null value 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to the current question.  Now if the ESC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, the value active at the beginning of the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PAGE UP key has been enhanced.  On scree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, pressing PAGE UP will now go backward one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aserDisc and Video Tape modes, PAGE UP will als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one full screen.  For example, from the Spec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back to the Stars/Credi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Pressing ESC while answering questions in any mode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maining questions for that section and proc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screen.  If adding a record, ESC will proce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ome minor documentation chang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Oops.  Version 1.702 managed to break the Compact Di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sette Tape modes completely.  The program would cras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he EDIT menu was entered or when running re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ide any mode.  In general it was pretty messed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is okay now,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hen adding a record in the Compact Disc or Cassette Tap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m mode, the Time Calculate routine will now run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tting in the configuration menu.  The switch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when editing an exist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CONFIGURATION MENU, the three toggle switches now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state of the option.  In previous ver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ndicated the state which would be active if the i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 This seemed a bit cryptic and this change bring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e with the rest of 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t was possible for some data to be truncated in the Laser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ideo Tape reports in the Category and/or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.  This has been corrected to some exten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which dates way back.  We've tried to fix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increasing the space in the database.  If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s are necessary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ternal modifications to the Configuration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 routine to total up the running times of each tra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the Compact Disc and Cassette Tape mo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can be disabled through a switch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Though this does not belong in a bug fix loa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includ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Match Menu was not clearing properly during the Match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Blam Entertainment Group has moved again, although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tayed in the same country.  The program and doc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with the new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four slave databases used by the LaserDisc and Vide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have been combined into one large database. 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for the cast, credits, special information and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n the LaserDisc and Video Tape modes has bee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orked to cram as much data into the smalles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 This is a further extension of changes made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1 to the song storage in the Compact Di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Album modes.  The update routine is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only.  Performing a full conversion in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have added incredible amounts of time to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utine.  I decided 15 minutes was far worse than 30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the records will systematically reformat the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s the slave databases are now exclusive to specific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talog Number Verification routine now only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plicates in the Master databases which use the same sl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 LaserDisc and VideoTape modes uses Slav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amp; 2 and the Compact Disc and Record Album modes use Slave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hanges will allow for some catalog duplic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CD-Video discs to be entered in both the Compact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and the LaserDisc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oubles Verification has been moved in the Compact Di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sette Tape mode.  Doubles are now checked betwee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nd the Tracks screen.  This is to compens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errors in existing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New data compression routines have been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storage space may be deleted when edit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as the data is formatted into the new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LaserDisc and Video Tape modes have had the Edi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orked.  The top of the screen will no longer show c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or you to decode.  The screens will sh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as the VIEW option.  This has made i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ite the screens at times to make the new changes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questions asking if you would like to edi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changed.  The questions used to pop up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a record, would force you to answer YES.  N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are not even asked if you're adding a record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, there are no changes to thes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s the world Compact Disc market continues to grow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necessary to modify things slightly.  W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 of tracking up to 999 titles per disc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ct Disc and Record Album modes.  I realize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uch thing as a 999 track CD, but 8 disc box sets d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ability to track for individual Chapter Index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Disc mode has been added.  DiscTrak will track up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chapter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ith the added ability to track so many chapter ind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sodes and track titles, it was necessary to install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o keep from having to step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s/tracks/episodes if not necessary.  Pressing the "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will skip the remaining chapters/tracks/epis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 to the next step of the program in the EDIT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editing a screen of 10 chapters/titles/epis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ESC" key is pressed, any changes made to that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will not be saved.  Any previous screens which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y subsequent screens which were not chang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ability to track increased numbers chapter indexes,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 and episodes has made it necessary to install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 Pressing "PAGE UP" will reverse the screen by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Index, Song Titles and Episode Informa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  Any changes made to the current scree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either the "PAGE UP" or "PAGE DOWN" key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Scan Records routine has a new option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matches in the Index of Chapters within the Laser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Scan Records routine has a brand new look once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completed.  A new menu is presented which look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edit menu screen which allows you to step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 through all found matches.  This menu also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generate a report based on all the match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can be created at any point in the menu.  Repor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grouped by catalog number, as this is how th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.  This menu is active until Quit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The Edit Menu is now active until QUIT MENU 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VIEW, PRINT, EDIT or whatever, the EDIT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, displaying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hen editing a record in the Compact Disc and Record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, you will now be asked if you want to edit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This question is skipped if you are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.  This will keep you from having to step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ngs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catalog numbers field in the Video Tape mode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.  Originally, this field of 12 characters would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the last three for control purposes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.  All 12 characters are now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everal discs have appeared which are LaserDisc iss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acular motion pictures shot in the IMAX (R)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this has been accounted for in the Wid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idescreen definitions have been reworked.  Also,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 of each is displayed on the VIEW Record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menu.  This is valid for the LaserDisc and Video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The Video Tape mode now has a field for Date of Purch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eld has always been available in the LaserDisc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ecided there was more code to exclude it from Video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re was to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Library field in the LaserDisc and Video Tape mod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changed on the Edit screens to show the actua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brary, rather than a single character ident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 field in all other modes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uper Laser, a fairly new and some-what compatible Laser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, is now supported.  Super Laser boast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resolution by removing the analog audio and t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's space with additional video information.  That's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a Super LaserDisc, you must have a player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ound.  That means that old Pioneer LD-66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t won't work on these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EPISODE INFORMATION has been expanded in the LaserDi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Tape modes.  The previous lim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sodes per entry was 4.  This limit is now flexible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from 0 to 99.  The entries are paged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Chapter Index in the LaserDisc mode and Track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mpact Dis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ny episode information being tracked b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s of DiscTrak will be preserved within this new matr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system will assume there are four (4) epis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how many are actually being track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, the record can be edited, changing the Episode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flect the actual number of episodes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.  Any old space occupied by the vacant reco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ue to the expanded screen use in the LaserDisc and Vide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, the "MORE" message between screens has been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of the screen.  To make it's presence fel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lash annoy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erial numbers have been expanded.  Well, sorta.  We'v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8 digit serial numbers to be installed in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only used 6 of those digits.  To avoid som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ion which has been created, we are restoring all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to their full 8 digits and will now be re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formation screen.  In addition,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Transfer Process will restore your 6 digi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to it's original 8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erial numbers are now tested upon program loading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ossible tampering.  If tampering is detect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bort.  Contact Blam Entertainment Group for hel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ay back in version 1.21, we removed all specia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Video discs from the LaserDisc mode.  Well, we've ad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in.  There is not a dedicated field for CD-Video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Video Singles as they are know in Japan), but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GENERATOR now will ask for DISC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SPECIAL FIELDS GENERATOR has been given another J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ption in the LaserDisc mode.  There are several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ating around packaged in what is being called a Digi-Pa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w trac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ith the addition of Digi-Pak disc packaging in the Laser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the name for Disc Box has been changed t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able name BOX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SPECIAL FIELDS GENERATOR has been given an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gards to JAPANESE SUBTITLES.  This fla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to include ENGLISH, FRENCH, SPANISH and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TLES.  If any additional languages are required,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and changes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UTILITIES MENU has had the following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Program Information screen access is now through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Dos Shell access has been moved to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 new Library Location has been added to the LaserDi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Tape modes.  This location is called TO BE VIEW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it for titles I have purchased, but haven't viewed y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viewed, the titles should be placed in thei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REPORT MENU has a new inclusion option for th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D library location.  The report will contain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 as being tagged TO BE VIEWED.  These title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cluded in the OWNED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REPORT MENU has been altered slightly to clean up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ession bar during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Back in version 1.62 when the Catalog Number repor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PORT MENU, the Category option w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/category.  This has been changed back as the Typ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ed with the Title option in the LaserDisc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modes.  This conflict was only noticed when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with the key stroke rather than the 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atalog Number grouping in the REPORT MENU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ED CATALOG.  A bit cryptic, but unavoidable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for the operational goof made when introdu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grouping in version 1.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hile I try to keep up to date on all aspects of the mar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is program covers, I have neglected the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by Surround Sound on Compact Discs and Cassette Tap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ct Disc and Album/Tape catalog has been enhan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upgrading from a past version, the last activ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ode will not be remembered, for the first ru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.  This is due to new data storag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indicator bar at the top of the screen which displays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 the insert mode is now turned on any tim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inpu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RJ archive program has been added to the list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ll configuration switches and options have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MENU off the main menu.  As a res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hanges have been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SELECT ARCHIVE allows for ARJ as well as PKZip and L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PRINTER CODES has been renamed INCLUD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SETUP PRINTER MENU has been renamed PRINTER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igital sound for the theatre keeps popping up. 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be new digital sound processes to recor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o motion picture film.  The newest of which is Dol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al Recording Digital.  The Spectral Recording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aserDisc and Video Tape modes has been enhan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is new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modification of the title in the LaserDisc and Vide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has been revamped.  ANY time the title is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is reassembled to it's correct format (ie, "The H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October" from "Hunt for Red October, The").  Th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(with the "THE" at the end) will never be vi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aintained in the database for sorting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number of spaces allowed for production credit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d by two to 29 in each field within the LaserDi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Tap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number of spaces allowed for the individual song tit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act Disc and Album/Tape modes has been incr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.  This should clear up those really long title m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Video Tape and LaserDisc modes, the epis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has been increased to 5 characters to help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y odd episode numbering for programs like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s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option for 156 character Reports and 132 Charact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removed.  Instead, the system will now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between three reports under the REPORT FORMAT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nder the CONFIGURATION MENU.  The three choices are: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old 132 character report), Landscape (the old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report) and Portrait.  The Portrait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the same information as the Landscape rep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put in a different printer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queeze the report into roughly 20 characters per in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will be 62 lines per page on the Portrait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and 47 lines per page on the Landscap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PRINTER SETUP MENU has been given two addition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for the new Portrait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Under the REPORTS MENU, the line telling which rep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eing used (156 column or 132 column)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the new report names; Portrait, Landscape or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Compact Disc mode, when selecting the REPORTS MEN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presented with "All Records" and "Quit Menu"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I felt this was a pointless menu, so we now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to the grouping menu.  All other mode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Compact Disc and Record Album/Tape modes,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s being presented has been changed to al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program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EDIT and VIEW screens have been reformatted in th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 and Record Album/Tape modes.  This is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t use of screen space.  The most notable chan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of CATALOG NUMBER to the midd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ARCHIVE DATA routine now includes the DT.CFG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ARCHIVE DATA routine now runs maintenance befor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bases to insure that no deleted record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cord locking in the FILE MAINTENANCE rout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amp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update routine will delete all indexes and rebuil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pgrading to a new version.  This is to correc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pgrading from specific versions to find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missing.  The information wasn't actually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ave simply had a corrupt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.CFG file from version 1.61 could not be read cor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2.  This version will configure the .CFG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1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fter using the SCAN MENU routines and view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in the EDIT MENU, the slave data from the last vi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AN routine was being displayed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LaserDisc and Video Tape modes, if an empty rep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, the active record number would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ly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re was a problem with program crashes during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ports directly from inside DiscTrak.  This wa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strictions on some computers.  The rout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ed to correct this trouble.  The program will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mentarily and initiate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ome printers would eject 2 pages after the comple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report rather than just one.  This was becaus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the final Form Feed after the clear down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before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156 character report (LANDSCAPE) has been chang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47 lines per page rather than 48.  This wa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with blank pages being included between the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hen changing the Stereo Type from anything other than MON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 in the LaserDisc and Video Tape modes and the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 field had been previously set in the SPECIA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, the default number of tracks was no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correctly.  This is a carryover I mi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s made in version 1.62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n unnecessary delay in the Automatic Registrati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Compact Disc and Record Album/Tape modes,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an entire group of five songs and their run tim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blank (songs 1-5, 6-10, etc.) DiscTrak would cle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that YOU goofed and left those five titles blan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ake.  In reality, DiscTrak was goofing. 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corrected.  If you feel the need to have the firs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ngs blank for some reason, we'll maintain the integr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the data was written incorrectly, this fix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it automatically.  You must edit the record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lower case letters were used to change a catalo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the Catalog Duplication Check, it w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ign two different entries with the same catalog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a record was set to be deleted in the LaserDisc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modes was reedited, the default answer would b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library location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some very rare circumstances, it was possible fo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aves to get saved in the Compact Disc and Record/Tape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hile writing reports in the LaserDisc and Video Tape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ere problems with the line wrapping of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itle, if a third line was necessary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Record Album / Cassette Tape modes, when a rep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, the top letter of the word FILE was missing i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hile viewing a record, the character of key pressed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xt screen was being displayed on the bottom lin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words "DiscTrak System"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in the GROUPING MENU and the QUIT option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running a report, the last recor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ed incorrectly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hen the loader file was changed from a .COM file to a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ack in version 1.62, the program still requ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COM file if trying to run DiscTrak without typing DT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s a simple typographical error in the code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 nearly complete restructuring of the code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loader program has been changed from a .COM f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Version checks are modified to stop the use of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XE files on newer vers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Blam Entertainment Group has moved to Canada. 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 have been updated with the 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Once again, those people in Hollywood have decid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else to movies.  Q-Sound, which w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ing since version 1.50 in the Compact Disc and Album/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has been spotted on films recently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FIELDS GENERATOR has been given another bo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hen changing the Stereo Type from anything other than MON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, the Spectral Recording, Surround Sound and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 flags were not getting updated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hen editing the SPECIAL FIELDS GENERATOR in the Laser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if the JACKET TYPE was TRI-FOLD, the default answ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as GATE-FOLD incorrectly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ue to new compression procedures, the AUTOMATIC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L and SERIAL NUMBER routines required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hile scanning the Special Features area in the Sca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the LaserDisc and Video Tape modes, it w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invalid records and display them as being valid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UTILITIES MENU, the option CHARACTERS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 CHR to allow for the new CODES flag. 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 through "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Printer Setup has been rewritten.  Now the PRIN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select and modify the codes one at a ti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 we now allow for all control codes under ASCII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o accommodate some of the older prin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use control codes instead of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environment variable CLIPPER was being set 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set then removed after exiting.  However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R in your environment, it was removed completel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modify any existing CLIPPER variable upon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.EXE and restore it to it's original value up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Utilities Menu has got a new option CODES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set to on (Default) the printer codes you specif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MENU will be added to the printed repor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CODES off, they will be omitted from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Under the REPORT GROUPING MENU there is a new option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based on the Cata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REPORT MENU under GROUPING, the Category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changed to TYPE/Category to accommodate the new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port file names have been modified to allow for a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options.  Refer to the DT-USER.DOC file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REPORT MENU in the LaserDisc and Video Tape mod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 new report.  Reports can now be run bas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 in the Movie and Non-Movie libraries as well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ports written from the Video Tape mode, when grou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 field were being presented incorrectly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creen colors have been properly reset upon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Users manual has been reworked to clear up some min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 problem with leaving empty slave records in the Compact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cord Album / Cassette Tape mode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ome minor screen writing corrections in the Record View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aserDisc and Video Tape mod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Version numbers were being remembered wrong in specific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very serious, but potentially trouble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hanges to the various documentation files as shipp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program is also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the program were to end unnaturally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, the temporary control file wasn't being dele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Cinema Digital Sound has begun popping up on video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lag is available under the SPECIAL FIELDS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Membership in the Association of Shareware Professional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pproved.  Their logo is under the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everal discs have show up with a Surround Sound Check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the program.  As usual, there is now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t in the SPECIAL FIELDS GENERATOR of the Video T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Disc Modes only.  This question will not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Surround Sound on the disc or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iscTrak now writes DT.CFG which holds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program operation.  Don't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exit routine has been sped up if there is no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Not that anyone really cares, but those pesky color bar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ping up at the end of releases on LaserDisc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GENERATOR now asks if they are present.  Agai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aserDisc and Video Tape mod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hen DiscTrak calculates the default catalog numbe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, it always generated the same number. 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, the default is now the total number of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mode.  For the sake of further trou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/Master linking, try not to use the defaul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use what is suggested in the DT-US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Environment Variable set by DT.COM is now clea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when the program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iscTrak only calculates the report headers once per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at every page break as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ue the very nature of the UTILITIES MENU, instead of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ack to the main menu after selecting an ope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menu stays present, allowing you to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Back in version 1.60, we increased the database storag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ng titles by 10 bytes per 5 titles.  As this wa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 temporary patch, the song storage rout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reworked to cram as much data into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possible.  You now have the ability to track ALL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n EVERY ONE of the 99 song titles without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iscTrak now tracks for the run times of each individual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mpact Disc and Album/Tap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Compact Disc and Album/Tape modes, troubles with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 going all over the screen due to extremely lo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e now allow you to send printer codes directly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report writing routine.  You specify the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in 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iscTrak will not load if the .COM cannot set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.  If you get an OUT OF ENVIRONMENT messag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increase your environment size.  Check with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s to find out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Record Album / Cassette Tape mode, the words "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" would appear all the time during the edit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.  The words are now displayed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an incomplete attempt to improve coding procedur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DiscTrak to run amuck with memory.  The fault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lockups during the indexing within the report wri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finished the modifications and cleaned up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.  This has even picked up some speed i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index generation routine has been trimm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e've added a crash recovery file so that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crash for some reason, the databases might not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when you try to run the program again.  Th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file will allow you access to the database agai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running of DiscTrak without having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FIND option under the EDIT MENU has been modified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 match is not found, the system will look for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match the same way it looks for matches in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Back in version 1.22b, we increased the Dos She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to 400 bytes.  There are some instances where ev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n't enough.  For this release, the environmental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l has been increased to 1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hile editing a LaserDisc, the Multi-Channel ques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FIELDS GENERATOR had been made more intellig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nly be presented options for Digital Multi-Channe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Digital Sound on the init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re are some cosmetic VIEW changes with regards to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Audio in the LaserDisc and Video Tap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ome versions of DOS, when calculating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apsed since midnight, begin their count from "0"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00000".  With this release, we will always calculate 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 number for individual record printout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You'd think that after all this code clean up, I'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ed it all out, but no.  When you dink with this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ng as I have, you find better ways of doing the same 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at has happened here.  Still more code clean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35 song title per record limit in the Compact Di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Album modes has been altered.  The new limit is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hen editing an existing record in the Compact Di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sette Tape / Record Album modes, the song tit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until the program reads the 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.  This is to prevent problems recording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 6-10 if they do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loader file has been changed from a .BAT file to a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DiscTrak will not create it for you if it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rogram will not load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ue to overwhelming demands, DiscTrak now writes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reports.  The UTILITIES MENU has an option for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Reports as well as 156 Characte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port names have been modified to show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and extended character setting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gives full details regarding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themselves.  Look at the example nam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DISCTRAK\DT-LRTE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-/||||| \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||||  \-- Standar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|||\----- Rep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||\------ Charac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|\------- Report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\-------- Repor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\--------- Syste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----------- Standard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iscTrak now supports printing a report direct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After a report is run, you will be asked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e report.  If yes, the program will tell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your printer before the printing begins.  PRINT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with your DOS files, must be residen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Compact Disc and Cassette Tape / Record Album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56 column report has been altered.  The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and Category columns have been reversed.  This bri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in line with the LaserDisc and Video Tap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light bar menus now wrap.  If the bar is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and you select the up arrow, the bar will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option on the list.  This is also true in the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ithin the LaserDisc and Video Tape modes, the stere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view screens has been trimmed up.  Not much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, but it does keep the screen less clut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hen selecting a stereo type in the LaserDisc and Vide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, the option for "Re-Mix"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ctronically Re-Mixed".  The single key pi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from "R" to "E"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LaserDisc and Video Tape modes, changes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urround Sound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you pick any of the displayed options under EDIT MENU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mode and the database is empty, the ADD RECOR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only one which will work.  All other option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f course the QUIT option, will display an inval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Compact Disc and Cassette Tape / Record Album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have been troubles with every 4th and/or 5th so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cut off.  This has been cleared somewhat.  So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groups of 5.  Therefore, a series of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 tend to take up quite a bit of room and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runs out of space for that group of 5 tit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capacity of the database has been increased to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structure of Slave 3 has been reduced now that all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mpact Disc and Cassette Tape / Record Album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moved into Slav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UTILITY MENU, LHA (formerly LHARC) is now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to PKZip.  This setting work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On/Off switch.  The option shown i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routine will be active if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UTILITY MENU, the ZIP database option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DATA to allow for the new LH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interest of proper grammar, all re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Disc and Video Tape modes to THEATRIC TRAIL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o THEATRICAL TR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 closing message has been added when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Automatic Registration Transferal process requir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Huge chucks of code have been removed due to the new 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 the Compact Disc and Record Album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re has been a lot of talk about aspect ratio lat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question is "To letterbox or not to letterbox"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amped the Widescreen question into a much broader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update routine has been slightly revamped,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ith the release of a disc from Criterion Collect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anksgiving 1990, a new jacket design was introdu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ll it the "Tri-Fold" jacket.  This has two fol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, each end housing a disk and a third disk i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enter.  This is a really neat jacket as i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 department 6 panels to cover.  Like they c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good to put on 6 panels anyway.  But I'm not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 in the way of progress, so I've changed the GAT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in the SPECIAL FEATURES GENERATOR in the Laser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to SELECT JACKET TYPE.  You can specify Standard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eves, Gate Fold, Tri-Fold or Disc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There is a new noise reduction system waiting in the w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guys at Dolby Labs have come up with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isolate tape hiss.  The result is CD qualit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tandard cassette tape.  This new system is called DOLBY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 we are always on the cutting edge here, the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/ Record Album mode has been given this ne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 new audio routine has been introduced allowing tho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rround sound processor to get multi-dimensional sou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standard stereo equipment.  Q-Sound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ixing process and has been used on just a few C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sette releases as of yet.  As this is rumor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 of the future, I've added a flag for this in th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 and Tape / Album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hen using DiscTrak for the first time, all data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and when entering the EDIT MENU, a null rec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This has been changed to state tha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25 record per mode limitation for unregister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SCAN RECORDS routine, while in the LaserDisc 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modes, once a selection had been made, the screen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nu of choices, leaving the "Cast" prompt by mist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is no longer cleared, displaying the type o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unning the file maintenance routine from any mode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Disc mode, if there were records to be dele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record was not to be deleted, the record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ed incorrectly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uring file maintenance, if a record was marked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remarked to another selection and no oth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marked for deletion in any mode, indexes would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created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I've continued to run into problems with record dele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release, I think I've got all the kinks wor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ystem.  There were troubles with marking a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on and the program not deleting it as well as mar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for deletion, remarking it so not to delete 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s being delet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telligent coding has sped up the record saving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ed up some other half-assed ways of do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you select "Zip Database" in the Utilities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ould zip everything with a ".DBF" extens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, the command line sent to PKZIP will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-- "PKZIP/U DT-D-xxx DT?.DBF" where xxx i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scTr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Back in version 1.40, I changed the routine which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", "AN", and "THE" at the end of the title in the Laser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Video Tape modes to check for upper and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how I forgot to check for lower case "A" option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now,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re have been very minor alterations to the update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Scan Records routine has a new option under the Laser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ideo Tape modes.  You can now also search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field for possibl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the ESC key is pressed in the MODE SELECT MENU, DiscT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try to select a null mode and a program cras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the extended character set was disabled in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, the program would write a 1 byte file called "DT.CFG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no longer written 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update routine has been completely rewritten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gram crashes when upgrading from very old vers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program after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a report is written during the 10am hour from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the "1" would get cut off, resulting in a time tha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0:00am"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ternal code modifications have been made to 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intain the small progra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routine for adding additional records has been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potential internal stack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The update routine has been modified for future expa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will only be applied if the version numb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n the tenths decimal position rather than the hundre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|\-- Bug Fix number --\ No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\--- Version number --/ requ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         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\---- Version number --\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------ Series Number ---/ requ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LL NEW!!!  All choices are now first letter driv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, a lighted menu bar can cursor from option to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DiscTrak System now test for the presence of a color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now what that means, MONOCHROME is now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iscTrak now tests for a parallel printer during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routine and the Scan records routine.  If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und, the information is written directly to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nam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DISCTRAK\DT-xxxx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-/\---/ \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|    \-- Standar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\------- Seconds Elapsed Sinc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----------- Standard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dexes keys in all modes have been changed to al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te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Video Cassette mode has been renamed Video Ta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c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ll references to Stars in this program have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ferences to Credits has been expanded to Production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conflicts with the new "Cast"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hen adding a record in any mode, the system now as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ike to enter another record.  Answering yes rep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add routine.  No takes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uring the VIEW option in the LaserDisc and Video Tape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no stars or credits in the datab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record, the program skips over that screen and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to the Special Features/Episode screen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s also empty, it is not display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Operation in the Scan Record routine has chang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 output question, you will be shown the vali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asked if you want to print it.  This is to sav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Scan Record routine has been given a new option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erDisc and Video Tape Modes, you can now sear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the episod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os Shell, way back in version 1.30 suddenly worked grea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remembered the directory the program was running i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lected to keep track of one thing, the proper dr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LaserDisc and Video Tape mode, the defaul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library classification has been changed from DELE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EDIT MENU, if you select either NEXT RECORD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, the system will change that to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ll references to "EXIT" have been changed to "QUIT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ccessed trough "Q" rather than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ith the addition of the UTILITY MENU, the follow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Archiving the datebases with PKZip has been moved t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File Maintenance has been moved to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MAIN MENU has incorporated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Scan Record routine has been moved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DOS SHELL and is now accessed through the letter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EDIT MENU has incorporated the following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Add Record has been moved to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Record Print is now accessed with "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Under the REPORT MENU, the following changes have been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Now Available is now accessed with "N" rather than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All Records is now accessed with "A" rather than "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Option to include only the Tapes OR Records in the Tap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Under the GROUPING MENU, which is under the REPORT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hanges have been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MPAA Rating is now accessed with "M" rather than "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Replication is now accessed with "R" rather than "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Video Label is now accessed with "V" rather than "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Record Label is now accessed with "R" rather than "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Album/Tape mode has been renamed the Tape/Alb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Under the Tape/Album mode, the option for Dolby HX Pr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 reduction method has been removed.  Instead, it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question in addition to the Noise Reduc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Tape/Album mode asks a new question.  Extend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cassettes are everywhere.  I neglected to noti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building the mode initially.  The program referenc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by it's trademark call letters X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LaserDisc and Video Tape Modes, a sel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the Color Type question.  Electronically Col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es are out there no matter how much the public h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Extensive source code rewrites to allow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friendly interface and future expansion.  Progra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lso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atalog Duplication checks have been modified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when a duplicate is found.  Unfortunately,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hich the checks themselves are made can't be sped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update routines have been sped up.  Messages will fl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update routine no longer includes updates fro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s.  The updates listed also refer to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ing a letter designator (ie: 1.17c)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-USER.ME for a list of include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uring File Maintenance, DiscTrak now remember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for all modes when sorting.  Previously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mode was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atalog numbers in the Video Tape Mode are limited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due to the linking of multiple program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.  The field will still display 12 character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ing 3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port headers in the Compact Disc and Tape/Album mod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updated.  In addition, the time stamp on the to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now calculates for 12 hour time more accurately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ports in the Compact Disc and Tape/Album mode ha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ing option.  You can now group your reports b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PROGRAM INFORMATION screen,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icitation message no longer appears once you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formation stored in Slave 4 in the LaserDisc and Vide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has been moved to Slave 3.  This allow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be stored in a smaller space on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hen adding a record to the LaserDisc or Video Tape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hecks for the presence of "The", "An" and "A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UPPER and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For those of you out there who's printer can'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character set, there is now an option in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to disable the Extended characters on any outp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SPECIAL FIELD GENERATOR, if you answer YES to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 Master and you also selected MONO in the Stereo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 be asked the number of tracks.  Th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hile viewing a record in the Video Tape mode,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displayed "LaserDisc Catalog" rather than "Vide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"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File Maintenance Routine, the Video Tape data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sorted incorrectly.  The only drawbacks were del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ping forward and backward record by record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solated troubles with the serial number installa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system would allow you to delete a catalog numbe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anything in it's place.  Since this field is the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 to Master linking, this field will never be blank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what you do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roubles in the Catalog Duplication Routine while i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mode hav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any mode, if you marked a record for DELE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lete it by marking it with another opti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run the extended maintenance routine when exit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for anything getting missed, the program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scan of the database in use at the time to verif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cords to be deleted.  If not, the extended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uring the FILE MAINTENANCE routine, if a file had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or was sorted, the file was index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ion bar was not cleared from the scree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database scan mode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unprompted option "Z" from the MAIN MENU has been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lls up PKZIP to archive all the .DBF Files.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have PKZIP somewhere on you hard drive. 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Program crashes during the File Maintenance rout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have been deleted are fixed.  The routine now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a title is viewed in either the LaserDisc or Video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nd there are no stars or credits listed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the special field or episode information (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), the colors on that screen are wrong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current record is now remembered afte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termittent appearance of the progression ba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exiting from the program in either the Compact Di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m/Tape modes with the "X" option from the MAIN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active record number was saved incorrectly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in either the Compact Disc or Album/Tape modes a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is performed, the last active record would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wo new report groupings have been added.  RELEASING LAB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to all modes and REPLICATION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Disc and Video Cassett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earch for Names of Stars and Names in Credits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aserDisc and Video Cassette Modes.  This is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the song search for the Compact Di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m/Tap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Report Menu, the name of the report being writt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displayed on the screen.  Remember, all re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directly to disk, never to the screen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Dos Shell function wrote a 161 byt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T-SHELL.MEM" to disk which was used to maintai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sanity information.  This file is no longer 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Song/Star/Credit search routine, the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when entering the routine is remembered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turning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Mixed recording formats on discs have continued to g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where an odd side is in CLV/CAA.  I've ad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for this in the SPECIAL FIEL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DISC MENU has been renamed the EDIT MENU an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 with the letter "E" instead of "D" as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FIND RECORD option under the EDIT MENU is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rom the MAIN MENU as well.  Press "F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rompted, to find a specific Disc or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FILE SORT access key has changed from "F" to "L"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e the Find op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iscTrak System now remembers the last active recor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.  When you change modes from VCR Cassettes to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s, for instance, the program will automatically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record active in the Compact Disc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fter a FILE SORT, the current record is now rememb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defaulting back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Special Features field on the Episode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LaserDisc and Video Cassette modes has been rena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name is the Special Information field.  Func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Special Field Generator in the LaserDisc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sette modes has been given the proper name. 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s functionally non-existent, but the new nam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sense.  The new name is the Special Featur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update routine for v1.30 tended to update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, especially if the update ran again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update was applied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program would crash during the Mode Select Scree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cord had been either added or edit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rying to change the mode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exit routines have been upgraded.  There wa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cords which were marked for deletion,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deleted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roubles with recording information on Bilingual Disc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Disc mode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atalog Duplication checks were not being perform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circumstances when adding records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uring the Song/Star Search routine, the copyright lin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of the screen used the wrong colo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Star/Song Search routine would tag a record as in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ch incorrectly.  There will still be invalid 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 are indeed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fter adding a Compact Disc or a Cassette Tape/Albu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ould check catalog duplication at an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of any record in that mode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uring Song Search, the system failed to paus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nd second matches, provided both were valid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exit to the main menu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view option of the LaserDisc and Video Cassette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wo characters of the credits fields woul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o the other side of the screen, provid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the full 27 characters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pacing on the view option in the LaserDisc fiel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on manual CX encoded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Non Registered users are now restricted to 25 recor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due to the now dynamic natur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wo new modes of operation are available.  Albums/Cass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ideo Cass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ith the introduction of v1.30, the program must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batch file, called "DT.BAT".  This is inclu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KZIP file.  In addition, the trouble with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w not a problem.  EXTENDED MEMORY is shut off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R COMPILED programs until your computers next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executable file for DiscTrak System is no long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TRAK.EXE".  The file is now "DT-xxx.EXE" where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number of the program.  (i.e. version 1.30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T-130.EX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 new option is available for Compact Disc colle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search the entire database for a specific so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.  The five slaves will be searched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Master will be scanned.  You can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the Screen or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creen changes to the Compact Disc Mode to make things l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bit clea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Compact Disc mode now asks two questions,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se at the beginning of the LaserDisc edit and add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s for AAD/ADD/DDD and CD3/CDV/CDG are now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direct edi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Compact Disc mode used to step you through all 35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s during a disc add or edit.  The number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s now controlled by the number of trac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.  You are still allowed only 35 track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iscTrak now remembers the last active record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mode.  Any time you re-enter DiscTrak System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switch, the program will automatically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record active on the system in the appropri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hell to Dos option now removes the program entir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allowing you to run any application you wish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l. When you return to DiscTrak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which mode, record and the proper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active at the point of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Program exits have been significantly sped up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runs very quick maintenance on the files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ged a record for deletion during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Program crashes when an invalid grouping selection wa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MENU has been corrected.  If invalid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, the default option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Program crashes in the Mode Select option hav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number of Stars the program will track per movi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Disc and Video Cassette modes has been increased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number of characters allowed in each of the Star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aserDisc and Video Cassette modes has bee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number of characters allowed in each of the Credit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aserDisc and Video Cassette modes has bee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"More" prompt has been moved to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hen files were missing, the program said they were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.  They've always been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re have been several movies, which in thei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reference being recorded in a LucasFilm T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ped theatre.  For these pictures, I have added a fl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 the SPECIAL FIEL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dditional footage is something that pops up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You are now asked this question during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Default answer for the side number for the Short Side C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in the SPECIAL FIELD GENERATOR now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side specified for the disc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Special Field on the Episode Screen in both the Laser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ideo Cassette Modes has been increased to 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DISC MENU is now accessed with the letter "D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" as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Under the DISC MENU, the option to LOCATE a specific dis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changed.  The option is now "FIND DISC", acce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 "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re were problems with the Automatic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l.  From time to time, the program would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correctly, but upon exiting the program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ed the .EXE file had somehow shrunk to a very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9 bytes.  With this version, the A.R.T. has been impr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very old discs, the CX Noise Reduction didn't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, even on players equipped with automatic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ing.  There is now a option to tag for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FIELD GENERATOR, provided the disc was issu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LaserDisc mode, there are new conditions to being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of the questions in the SPECIAL FIELD GENER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ble of Contents" question is asked only if the Disc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is after 1988.  The "Minute only Encoded"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sked if the Disc Issued date is prior to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program no longer allows lower cas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 fields.  If you put lowercas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 entry, they will be conver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Progression Bars have changed colo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hell to Dos option could loose characters in the promp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vironmental restrictions in the shel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Program crashes in the Catalog Verification mod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LaserDisc Mode, the "MORE" prompt appeared 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pause, rather than only when there was actua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iscTrak's executable file is now about half the siz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freeware programs floating around out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specially Fr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o switch between Compact Discs and LaserDiscs, the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nu which appears.  Mode select will allow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LD's and CD's.  This is to facilitat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Program information screen now totals the number of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tracked by each mode.  This is to show you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ding too much money on LaserDiscs and Compact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Serial number verification routine has been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The 5 Slave files are only rewritten when they requir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they were rewritten every time the mast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progression bar routine has been rewritten.  The empty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w a actuated bar rather than a blank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iscTrak now checks for duplicate Catalog Numbers in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peration to keep the Slave's accurately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ue to memory constraints inside the DOS SHELL, the un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" option from the MAIN MENU, used to archive the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pop up menus for Disc and Reports no longer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of the main menu.  Instead, they replace the main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enter of the screen.  This is also applic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aintenan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Surround Sound modes has a new option.  If the Stere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"Ultra" the Surround Mode is "US" for "Ultra Surr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utomatic Registration Transferal is now implemente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at least 1.21, Disctrak will read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ut of the "DISCTRAK.EXE" file and install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"Shell to Dos" option now invokes your original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writing it's own.  However, the promp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Type 'EXIT' to Return to DiscTrak" mess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ports were being written at only 72 lines per pag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73 as stated in the documentation.  With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are at the correct 73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Reports, the line separating the header from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 was one character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LaserDisc mode, the Surround Sound field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when it shouldn't have.  To Correct thi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sked the surround mode if the STEREO TYP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as ANALOG or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LaserDisc mode, the Stereo Type field did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View Record section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the update routine spotted a missing file,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, the existing files would be tested for updat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SHELL TO DOS option from the MAIN menu no long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.BAT file.  Feel free to delete it from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file DTSET.MEM is no longer used.  You can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riv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hen editing a LaserDisc record, one the several qu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ed at the beginning, only the answers to tho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pdated, rather than rewriting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re is no longer an update program.  The update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code and will test the files for upda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run any new version of DiscTr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questions asked at the beginning and end of the Laser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screen now only allow the options presented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answer is given, the default or previous answ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.  The questions are now displayed one at a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of the lower half of the screen rather than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one below the other.  Of course the option not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s is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program information screen now includes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ment message, as well as your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atrical Trailers are becoming popular.  There is n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for this in the SPECIAL FIEL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Gate Fold Jackets are increasing in numbers.  There is n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for this feature in the SPECIAL FIEL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re is no longer a specific field for CD-Video Form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Disc mode of the program. In addition, the CD-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name has been removed from existence. 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called LaserDisc,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 no longer include sample files (SAMPLE.ZIP) a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 is now built into the program.  If any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, the system will ask if you wish to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program now supports verifiable serial numbers.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be limited to 50 LaserDisc's and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ct Discs before being forced to register.  Se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on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File Maintenance routine has been tweaked, aga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cleaner and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port names have been modified.  The name of the repor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es a dash between the standard header a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name.  See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DISCTRAK\DT-LL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-/||| \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||  \-- Standar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|\----- Report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\------ Repor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\------- Syste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--------- Standard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ternal program logic continues to improve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ports are now written to disk through file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ode duplication has been eliminated by conso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Disc and Compact Disc Edi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SPECIAL FIELD GENERATOR has become smarter.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nly be asked if they could possibly be vali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you will not be asked if the disc has a Short 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, if the entire title is in C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New title screen added at program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Main menu screens have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isctrak now creates any index (.NTX) files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File Decompression routines have been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Program mode switches have been simplified through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olor control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Plotting of the Japanese Subtitle information in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screen of the LaserDisc mode, appears where th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ion prompt appears.  This is since both cannot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Hidden option "Z" from the main menu will call up PK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Compact Disc database is now file DT7.DBF from DT6.DB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erDisc database has been renamed DT6.DBF from DT0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've updated the dos switch for Compact Disc Mode.  "DISCT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" will still bring up the Compact Disc mode up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, but it isn't necessary for every ru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The system will remember which mode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t the last exit point and will return to the s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use of DiscTr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port grouping is now available.  Report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Trak can be grouped by things such as Title,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AA Rating and Year of release.  Due to this 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names now have an additional character.  The new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DISCTRAK\DTLL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|||| \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|||  \-- Standar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||\----- Report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|\------ Repor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\------- Syste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-------- Standard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iscTrak no longer searches for "SIDEWAYS.COM"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writer.  This functionality has been removed si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have SIDEWAYS.  The system now creates rep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format 156 x 73.  Use the program or print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capable of thes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LaserDisc mode, the CAST/CREDITS screen and the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screens have been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re is now a progression bar during File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Index Creation.  The bar also updates dur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File Maintenance routines have been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addition of memory arrays has reduce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ternal system logic has been further modified to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port names have changed.  Prior versions wrote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le "DISCTRAK.TXT" and erased this file every tim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was run. Now, the program creates a file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repor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DISCTRAK\DTL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||| \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||  \--- Standar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|\------ Repor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\------- Syste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-------- Standard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program now looks for "SIDEWAYS.COM" only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during the report writer routine. 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, Disctrak also scanned the "\UTIL" directo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ways.  Too may people call their drives too may th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ality to b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re are changes to the "Multi-Channel Audio" fiel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erDisc Mode.  Any records you have enco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INGUAL soundtracks must be updated manually. 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rent files can't provide the update rou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information to make the proper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lave to Master linking has been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add routine now defaults the cata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s not everyone has the same system processor ru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peed, all timed screen messages are based exclu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clock, not an internal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LaserDisc View option has been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ternal system logic has been improved to speed 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program start-up routine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File Decompression has been modified to take l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8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Number of episodes able to be tracked in the LaserDis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upgraded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LaserDisc mode, the Add a Disc rout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creen colors have been significantly altered for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er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LaserDisc mode, the LIBRARY classifica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.  Main Library and Back Library have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e and Non-Movi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VIEW option under the LaserDisc mode has been re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faster and more accurate wi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database for the Compact Discs has been rena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00.DBF to DT6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s DISCTRONICS does not use COLD CAST Replications,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m has been removed in the VIEW option of the Laser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 Program Information screen has been added,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, compile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mand line switches for each mode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port routine is now accessed with "R" rather than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File Decompression routines have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LaserDisc edit routine, only valid library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.  Previously anything you stuck in the fiel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, causing all types of dumb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lave to Master linking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General internal code clean-up to speed 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First issu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n exit message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iscTrak now scans for missing files while loading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ile nam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ll compatibility with dBASE III+ and dBASE IV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, including most of the rel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Locate Disc option under the DISC MENU is about 10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er, although this is transpar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Beginning and End of File bumpers in the Next/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inside the DISC MENU a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copyright line is drawn much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port headers are now created when writing report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when chang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ternal structure modifications to incorpor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gent programming routines.  These changes also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provement in 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ferences to CD-Video Singles in the LaserDisc mod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to avoid duplication in the Compact Disc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Edit and view screens on the LaserDisc mode now are pag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ower half of the screen, displaying the title, au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and disc information at all times during the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hile recording information into the database,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s now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File Maintenance routine has been completely re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speed and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ports now test for an possible empty repor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addition to LaserDisc's, DiscTrak now also tracks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s in a separate database.  The CD mode can track up to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song titles for each disc and also has tags for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and CD3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ather than one database as used in the past, we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databases.  As a result, DiscTrak now is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Multiple reports are now available through the 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re not available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HELL to Dos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STEPPER MENU has been called the DISC MENU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SELECT DISC has now been called LOCATE DISC in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Full functionality implementation between dBASE III+, dBAS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ipper has 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copyright line across the bottom o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throughout the program now.  Th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now on this 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File Maintenance, while not faster in entire proces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rease number of databases, is more intelli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s quicker, p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ADD Disc and EDIT DISC options are now referen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internal code, rather than calling i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PRINT RECORD and VIEW RECORD routines have be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duplica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hen adding a disc, rather than relying the user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"Dolby" under stereo type, there are now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which are asked to input the informa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.  These included recording format, widescreen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ose cap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addition of the multiple databases has reduced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he files stored on disk.  Field link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, requiring the use of a decompression rout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 TAG field has been added to compensat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s of a disc throughout your collection.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marks records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SPECIAL FIELD GENERATOR now includes the Minute En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panese Subtitles, Table of Contents, Multi-Channel Au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Video Transfers, Supplemental Material, Magnetic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s, Sepia Tone Coloring and Short Side CAV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icating fields to them directly.  This data is wri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hidden field which will not infringe on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field as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Multi-Channel audio has been modified to allow fo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applications as well as Bilingual and Analog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 non-controllable flag is now present during the Laser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routine stating the replication proces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acility.  Most of the time, this wi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JECTION MOLD.  Discs pressed at 3M use COLD CAST MOL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tated as such.  In order for this to work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ur characters of the pressing field must be "3M M" exa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s pressed by DISCTRONICS will also state COLD CA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later determined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e used to use a PRETITLE field for things like THE, A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t the beginning of some movie titles.  This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 the proper sorting of the database by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.  The PRETITLE field has been removed, putt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words back in with the main title.  In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for the LaserDiscs, you are asked to input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as spoken, such as "An Officer and a Gentlema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Trak will alter the title to be "Officer and a Gentle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".  During the VIEW and PRINT routines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, the title is reassembled into back to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it originally.  When you are editing a disc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llowed to change the way DiscTrak ha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e've increased the number of Stars the program can tr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7 from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number of Episode titles the LaserDisc mode can tra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upgraded from 2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Next/Previous options in the DISC MENU now includ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beginning of file bumpers to keep from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port headers are printed in much greater detail than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ing date, time, page number, Report name, 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hand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ports are now internally written rather than ca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.F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h, the grand experiment.  Modular programming has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finitely faster and really cleaned up lot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ell, a stand alone program which looks no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done previously.  This version can stand alo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r environment, although I wasn't programming in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Everything has been reformatted.  All fields are geare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abbreviations rather than an "X" 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STAR report, which was not really complete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Key letter access on all menu choices rather than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dd, Edit and View screens have been completely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redits now include Writer and Screenplay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PECIAL FEATURES FIELD GENERATOR has been added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such as Supplemental Material, Short Side CAV,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 masters, Digital Video Transfer and Sepia T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s for these questions will be displayed in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tepper Menu now gives full interaction to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you to see which record you're about to view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do.  Also this will let you step from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, forward or backward through the entir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ll program control is internal to the code now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writer which still requires the 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Printing an individual record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creen colors are a nice added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ll data, when viewed is displayed in simple englis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ther than the abbreviated codes used to enter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nly possible if you match what I was thinking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te the program.  In the STEREO TYPE field,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enter "DOLBY" rather than "Dolby", things tend to mes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itial version.  What a j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