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Trak System - Version 1.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2 Blam Entertainment Group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/ Upgrade / Subscrip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t to:   Blaine R.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m Entertainment Group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16 Tanguay Court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anata, ON  K2L 3X5 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     ________________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Version          Compile Date       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                                  $US    $CDN  QUANTITY  SUB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 -------------- -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Current Version (no disk)        $25     $30 x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&amp; Upgrade to New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sent - please specify size          $30     $37 x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Registration to New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sent - specify disk size             $5      $7 x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Upgrades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gistration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disk size                        $5      $7 x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-1/4  ________       3-1/2  ________                   TOTAL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 (H)___________________________  (W)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hear about DiscTrak System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necessary to send this page with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lease make all checks and/or Money Orders payable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ine R. Yo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ecks and/or Money Orders MUST be drawn on U.S. banks, payab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 currency or drawn on Canadian banks, payable in Canad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When you register DiscTrak System, you will receiv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mail containing your serial number and instru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insta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ll diskettes shipped by Blam Entertainment Group will be 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gistration must be made to take advantage of the automatic upgr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ion o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f you plan to take advantage of the automatic upgrades sub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is is your initial registration, mark the quantity desi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ll in the dollar value as 0.  This will enroll you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s of the next version of DiscTrak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e subscription fees listed above file are per disk.  With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received, payment will be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e upgrade subscription is valid until terminated in writing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make timely payments of per disk fees to keep the sub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