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 on your computer, run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[target drive/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INSTALL C:\DISC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arget drive/directory] is optional.  If specified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tracted into that directory of the specified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and target drives are the same, you are you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.  The directory does not need to exi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create it automatically.  If no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directory will be used. 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INSTALL THIS SOFTWARE ONTO A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ire any assistance, call me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3) 591-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located in Kanata Ontario Canada so try to rememb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en calling from outside the EASTER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