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ASP Member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Sports Cards (lit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CARDS102.ZIP (or CARDS102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Jul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2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te version of HomeCraft's specialized database de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for cataloging all types of sports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te version of HomeCraft's specialized database de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for cataloging all types of sports cards;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cards, football cards, basketball cards and other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s designed to be very easy-to-use and to understand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asicaly install the software, pick the catalog you want to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're ready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capacity of 10,000,000 cards, this software can hand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st col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2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old in a retail store, a royalty must be paid on each copy s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HomeCraf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