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Tool: The People-Bas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Reach Out and Byte Some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,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Cods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H 3W4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(416) 638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416) 638-5445  (call voic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On Shareware, Software and Market-Driven Economies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Support - You're Not Alone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ntacting The Last Byte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Related Services From The Last Byte, Inc. 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Acknowledgment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The Smallprint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1 Copyright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2 Disclaimer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3 Trademarks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4 LICENSE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etting Started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Requirement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Installing PhoneTool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Running PhoneTool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ommand Line Argument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Arguments for Colour Control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Backups!  Backups!  Backups!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he User Interface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Escape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Menus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Submenu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Function Key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.1 Secondary Function Key Menus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Informational Messages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Pop-Up Window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1 Fixed Pop-Ups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2 Variable Pop-Ups 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2.1 Adding Picklist Entries 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2.2 Picking and Editing Entries 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Data Entry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1 Field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2 Navigation and Editing 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honeTool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Splash Screen and Password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The Main Menu 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Config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General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2 Backup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3 Colour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3.3.1 [F2] ColrTgl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3.3.2 [F5] Bright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3.3.3 [F6] Blink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4 Word Proc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Directory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Articles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PhoneBook 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Search Key [F2 - 1]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Notes [F3 - 1] 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1 Save [F3]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2 Calndr [F4] 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3 Date [F5]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4 Time [F6]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5 Import [F7] 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6 Export [F8] 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7 Marker Toggle [F9]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8 Undo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9 Block Operations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2.9.1 Block Copy 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2.9.2 Block Move 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2.9.3 Block Delete 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3 Last Contact [F4 - 1]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3.1 Calndr [F4] 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4 Dialler [F5 - 1] 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5 Category [F6 - 1]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5.1 Category Picklist 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5.1.1 DspUsd [F2]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5.1.2 Count [F3] 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6 Message [F7 - 1]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7 Tickler [F8 - 1]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8 Event [F9 - 1]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8.1 Calndr [F4] 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9 Menu Toggle [F0 - 1] 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0 CntcLst [F2 - 2]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1 WrdProc [F3 - 2]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2 Calndr [F4 - 2] 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12.1 Return [F4]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12.2 Days / Mnths/Yrs Toggle [F5] 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12.3 PosTogl [F7] 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3 Add Toggle [F5 - 2] 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4 AutoCat [F6 - 2]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5 SetACat [F7 - 2]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Tickler 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Reports 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Utils 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1 Backup 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2 Import 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3 Export 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4 FAX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5 Housekeeping 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5.1 Re-Index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5.2 Promote 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5.3 Zap (Very Dangerous)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6 Selection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1 Query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1.1 Query Builder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1.2 OK, fine.  But what is i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?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2 Query Selection 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3 Query Builder 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4 Functions and Picklists 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5 But Wait, That's Not All! 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6 Action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1 cOunt entries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2 add Category 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3 add Notes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4 Delete category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5 delete Entries 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7 Scan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8 Execute 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 You've just  obtained one of the most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available for dealing with contacts, suppliers, fri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    With  The  PhoneTool  you'll be  able  to 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 your  phone  and  address  directories  into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 yet  keep  entries in  different  categories distinc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ll let you create multiple people-bases,  either independ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extracted  from  your  main database;  we're  also  rel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 people-bases   to  encourage  people   to  us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for all  its power and sophistication,  we've kept Phone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(some say "simple") and extremely reasonably pr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just some of the  exciting features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ch  Phone  Book entry  can  be  associated  to as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an  Phone Book  entries by  Company name,  Contact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or Phon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2K notes  (approximately 6  pages)  for each  Phon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st Contact date updated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at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me-as-except feature to  easily add similar entries,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oggl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g date and time you've left messages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ickler  screen  reminds  you of  messages  you've 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 you've  made,  deadlines  coming  up  and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ltiple people-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On Shareware, Software and Market-Driven Econo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is a shareware package.  This does not  mea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.    Shareware  is  a   try-before-you-buy  arrang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which you, the user, get to "test-drive" all asp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oftware package  to insure that it does what you wa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at you can live  with its user  interface,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n sharp contrast with commercial software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 pay before  even glimpsing the 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very often cannot  return once it's been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machine (i.e. you've opened the disket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means that you have  the opportunity of  getting a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, but restricted version of the PhoneTool, f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, for  evaluation purposes.   The restriction 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not  enter  more  than  100  phone  record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 (Although, you do  have access to  more than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in  pre-existing  people-bases;  some 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 it's a  great package, but  you really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more than 100 records, then by all means use it in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lth, and feel  free to  pass it around  to your  friend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day, we're sure you,  or someone you know, will 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ore than 100 records into PhoneTool.  At that tim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ready be familiar with the package and all it can d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'll be very happy to sell you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 it's a great package, you've been despe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something like  this and why didn't we 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ooner?  Simply  send us $50 (see section  1.3) and we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  the latest registered version of  the system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 warmest regards  to you  and your's.   You'll  als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upgrades and  add-on products as they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(registered) version, however,  we would appreci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t to yourself!   We've spent many months working 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 and we expect a  fair return on  our investm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expertise.   Protecting our copyright also prot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the user: a strong cash flow will be the best incen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us to continue supporting the package and enhance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if you decide that the package  is just not for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contact us  and  let us  know  what you  feel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king.  Of  course, we encourage  all users of  PhoneTo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 or not,  to send  in their  comments, kudo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(but especially kudo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Support - You're Not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 help  setting  up?   Don't  understand  how a 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orks?  Call us, we  can help.  In fact, we 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;  we  want you  to get  the most  you  can out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ntacting The La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ways to get in touch with us for assist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the same  three ways that you can get  in touch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to order or just to chew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erred method is through the NorthAmeriNet networ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  (Bulletin Board Systems), also  known as NANe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is  currently strongest in North  America, but pl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in the works  to spread it  around the world!   I'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ator of the Database Conference, so you may be bes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 me there;  we can  then move  over to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  which  is   more   appropriate   for 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call The Last Byte.  We'll take calls Mond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, from 9 to 5 EST; although we should warn  you,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proves that  it can support us, we'll be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, 9 to 5, earning a living.  We hope to very quickl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ull ti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contact u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address and phone  number (on the cover of  this manu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kely to change  in the near future; the  NANe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kely to remai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Related Services From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ast   Byte's  main   business   is   building  cus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 for  business and  government.    Many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we develop in  the PhoneTool find their way  to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 systems.   This  is a  tremendous advantage  for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: they benefit from our research and developme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raction of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any is  in need of a custom-designed 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modifications  to an existing package,  w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 can also  custom-design  PhoneTool reports  for you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and  build entirely new applications  which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ing a product of this  size, on a shoestring  budg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fairly  consuming process, and  without the suppor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and users one would run out of steam pretty quick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therefore like to take this opportunity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ibutions  of my  users, and  especially my  friend 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ker,  whose   tireless  promotion  of  this  package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ed in a significant rise in registrations.  Than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also like to thank Bob Kamino, ex of CIBA Vision Canad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licensing  the  PhoneTool   as  a  promotion  to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.    Without  that  deal, this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may not have se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The Smal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shame  this stuff is necessary, but we need to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erritory.  So here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1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is  Copyright (c)  1990-92 by The  Last By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ocument is  Copyright  (c) 1990-92  by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parts of  PhoneTool: The  People-Base Processor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may be copied in part or in whol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rovided in the License (Section 1.6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ast Byte,  Inc.  makes no  warranty of  any ki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urpose,  with respect to this 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THE LAST BYT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S   (INCLUDING  DAMAGES  FOR   LOSS  OF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S,  BUSINESS  INTERRUPTION,   LOSS  OF 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OR  OTHER PECUNIARY LOSS)  ARISING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 OF OR INABILITY  TO USE THIS  PROGRAM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BYTE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3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: The People-Base Processor is a trademark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 product  names found  throughout this  manua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4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: The  People-Base Processor  is not,  no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ercial, registered version of PhoneTool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duplicated  other  than  for backup  purposes. 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 copy of  PhoneTool must  be treated 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, in that the same registered copy of PhoneTool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used in more than one computer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s a book may not be read by more  than on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time (without making 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are  granted an  unlimited  licens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  version  of   PhoneTool  (limited   to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users  are granted  a limited  license to 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version of PhoneTool  only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 others  to  try  it,  subject  to  the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must be  distributed in absolu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 including ALL program,  data,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may  not be  included with any 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 reason whatsoever  without a license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rge  or payment  may  be levied  or acce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  Board  system   operators   may   po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, shareware  version of PhoneTool 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for downloading  by  their  users without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only  if the  above conditions are  me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if no  special  fee is  necessary  to acc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 files (a general  fee to  access the  BB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 of  User  Supported  and   Public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MUST  obtain written permission from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,  Inc.  before  distributing  PhoneTool  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eal with installing and running PhoneTool;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will discuss PhoneTool's bas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 the terms used appear foreign to  you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puter's  manuals, or  better  yet,  ask a 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0 or greater.  A  hard disk.  A Hayes 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required if you  want to use  the PhoneTool to  dial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is  only needed  if you  want  to print  repor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Installing Phon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 PhoneTool is a snap!  Simply copy all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 diskettes to a selected 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 (we recommend FON), and edit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rry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=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may be greater, but it shouldn't b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boot your machine  (either turn it off and  on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ess Ctl-Alt-Del) and you're ready to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Running Phon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voked, PhoneTool will  look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its  data  files; therefore  you  must  be  in the  F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efore running  it.   A simple way  of setting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to allow you  to run PhoneTool successfu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irectory is to  create a FON.BAT file i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's PATH, with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f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ssumes that  PhoneTool  is in  the C:\FON 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FON from anywhere on your system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directory and run 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 you may  already  have a  menuing system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 on your computer, in  which case you  should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ackage's  manual for  directions on  incorporat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 has  a couple  of  switches you  can  invok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 system.   These  are  the Promote  and  Tick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.    You  can  enable these  switches 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by adding -p and/or -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-P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ote will move all  old Call records up to  today's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ckler will place you in the Tickler screen right a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having to get there throug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 switches  were   provided  for   placement  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 file.   For more  information on  Promote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4.9.5.2.    For  more information  on  the  Tick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see section 4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Arguments for Colou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 a Monochrome  Adapter card,  or are 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adapter on a monochrome monitor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PhoneTool  with a special  command line  argu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appropriate colour attributes for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nly be required the first time you run PhoneTo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ew  colour attributes  will be saved  in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Monochrome Adapters,  the  argument is  -M; for 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with  monochrome monitors, the argument  is -B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&amp; Wh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-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colour control, see section 4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Backups!  Backups!  Back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ll  say this  once,  here...   Then  we'll say  it 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where,  because it's  very important!   You're 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  a  lot  of time  and  energy  building an  invalu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.   A single moment of inattention could wipe i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ver.  That's why it is VITALLY important that you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bases, and indeed,  any files that you modify 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you perform backups,  of course, is up to 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 on how  often you  use PhoneTool.   If  you 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sely every  day, (adding phone entries, notes,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r data) it may be prudent to backup every evenin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nly use it sparingly, perhaps once a week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thing  to keep  in mind is  that everything 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,  changed  or deleted  since  your  last backup 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be lost.   Think about that as your  last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st backup?  What last backup?) gets older and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explain  the user interface used in 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 and other Last  Byte products.  It  was designe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yet power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 previous computer  experience may skip  most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s  they  will  find that  in  the main  we've  stuck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user interface standards.   They should, however,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ook at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ll start  with the end.   To exit from  any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ly, to leave the  PhoneTool, simply press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Pressing  Escape from the Main Menu will 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PhoneTool, but it will first ask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appear at the top of  screens and are u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-bar cursor.  You may activate a menu option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ight-bar on it (using  the left and  right arrow ke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Enter; or simply press the first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ng  an option  will  cause the  light-bar curs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lours  or start  flashing (depending on 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; see section 4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 menu options  have drop-down  menus.   These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like  their  horizontal counterparts,  excepting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n effort to document  all options available  at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ent on the screen we've listed the function numbers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 and  placed descriptive label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ose  which  are  active.    As  you  progre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screens  and  options  in  the PhoneTool, 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se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eatures we've attempted to enforce in th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 idea that as you  press a given function  ke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function, you can press the same key to get ou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 you can press F6 to bring up the Category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press  F6  to  get  back  to  the  Phone  Book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is  scheme sometimes falls flat,  a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f  the F4  key: this  allows  you to  update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date; pressing  F4 again will bring up the Calend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case, you can  press Enter  to update the  da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to return i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.1 Secondary Function Ke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as we wanted  to display all available option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given  screen, with the proliferation  of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simply wasn't room!  So we came up with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:  pressing  F10,  when  active,  will  displa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function key menu.   The secondary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also available from the  primary menu by using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mbinations.  For instance, alt-F4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  warnings  and  other  informational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econd-to-last  screen line (just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 labels).  These are  colour-coded by severit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s  are  white   on  green  for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,  white on red for errors and flashing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Tool sometimes requests information in this area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(see section 3.7, for more information on Data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has  two types of pop-up  selection windows: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Variable.  Each is distinguished by its own colou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 type;  each  has   different  controls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following sections.  The Fixed pop-up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zed by  fixed entries; these cannot be added t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;  on the  other  hand, the  Variable pop-ups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add, delete and sometimes even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1 Fixed Pop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 have  a   single  line   box  and   are 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 under  the  Picklists  rubric  a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.    Examples would  be  the  Search Key 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) and Dialler (section 4.6.4) 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ment  of  the   cursor  within   the  picklist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ed  either  through  the up  and  down arr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, End, Page Up  and Page Down keys; or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etter  of an  entry.  Unlike  the menu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s,  pressing  the   letter  doesn't  invok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; you still need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vent there  are multiple entries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etter, pressing that letter repeatedly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uccessi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2 Variable Pop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picklists have  double lines  at the 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 the  box, and  single  lines on  the  si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, too,  are colour configurable under the Pick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ric  as the Primary  options.  (You  will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options as well, these are for when two  p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s are displayed simultaneously, to indicate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tive  one:  the   Primary,  as  oppo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gain, you  may move  the cursor with  the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keys, and  the letter  keys are active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 than  the fixed pop-ups.   Here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umulative; as you type out a word, th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the  bottom of the  window and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 position  according  to  the  entries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as you type  P, the cursor points to  Paris;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H) will put you  on Pharmacy; and O (PHO) 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n Phot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clear the letters you  may either use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(which  would  place  you  back 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, and ultimately at  the beginning of the lis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se one of the up and down arrows, Home, End or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2.1 Adding Pick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insert allows  you to  add entries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 picklist window.   If,  in the  mid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 the data  for this  new record 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n't what you want, you may press Esca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2.2 Picking and Edi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 of these windows allow you  to pick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other process; in that  case,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lect the  entry and may  or may not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 the original process.   For instance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 a  Category  for  the  new  Search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ction 4.6.1), after having selected your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, you are returned to the Phone Book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other hand,  when assigning categor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 Phone  Book entry  (section 4.6.5)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ted to remain in the Category Picklist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assign multiple categories if you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windows  are not picklists, they  enab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dit a  table.  For  example, the Event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ction 4.6.8) does  not return a selection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maintains events associated 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Book  entry to be displayed  in the Tick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, pressing Enter indicates  you wish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 operations in PhoneTool  require that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data  into  fields.   This  section  explains 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these instances, and lists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s process a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1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elds appear  when you  want to Add  or Chang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 They'll  also  appear when  the system 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information to carry out an operation you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,  for  instance  generating  a  repor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y  want to know whether to  print all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nly those within  a given category.  In 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ould display a  comment in the error line 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,  and place the data  field t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 the time,  however, they'll appear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2 Navigation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enter data,  simply type out  the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key  combinations will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elp in editing  your data.  Don't expect  to lea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member these from the first; read them over,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out, use them and refer to this list.  Pretty s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'll be second n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   Character left. 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S              cursor to previou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   Character right. 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D              cursor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eft Arrow     Word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Right Arrow    Wor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   Previou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  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   Beginning of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      Last character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Home           Beginning of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nd            Beginning of las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G             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        Destructive backsp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T              Delete wor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Y              Delete from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U              Restore field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W              Terminate data entry,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            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     Terminate data entry from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M              field. 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   Terminate data entr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 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hon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will teach  you how  to use the  PhoneTool: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data,  search for  specific records and  how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 Each screen or service  will be dealt with  in det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every nuanc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Splash Screen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being invoked, FON will  display a splash 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s PhoneTool, what version  number it is, a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, whether  this is a shareware  or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eople-base's title  (see section 4.3.1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Byte's address and phone number so you'll know w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  password has  been  specified (see  section  4.3.1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ntry box will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screen.  As you type in the password, asterisk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stead of the letters you typed.  If you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password,  a dialog box will appear asking wheth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reent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 at the password entry box will also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appears as a light-bar menu at the 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t consists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       Configuration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   Access people-bases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cles       Maintain articles on people-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Book      Main dat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ler        Integrated ev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      Report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s          Utility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      Exit Phon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 will be dealt with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ubmenu which gives you options with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the  PhoneTool for  your particular  comput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particular preferences.  The menu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       General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        Configure backup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        Configur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oc      Parameters    for     word  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ill be dealt with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creen  allows  you  to  set  certain system-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, such as your company name, and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r people-base  is password  protected (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 in this section), the  system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password before  allowing you to modify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;  this is to ensure that a user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emporary  access does not close the  do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owner of the peopl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any is where you specify your company nam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it's more of  a people-base designator;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ody  what the people-base  is all about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 on all screens  and reports.  If  you are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 per se, simply enter  your name.   A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PhoneTool, you may change this  at any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don't feel it's cast in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Company comes the Defaults section; thes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ity, Province and Country values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dding a new  Phone Book entry, but there 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fault Search  Key,  which allows  you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Company and  Name (for more info on Search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ction 4.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ome  the Titles.  These are  the labels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o  the Province  and Postal  Code  field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 Book screen.   They  are alterable  so that 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n   neighbours,   for   instance,  may 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vince"  and  "Postal Code"  with  "State" and  "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".  European  users may have their own  titles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section allows you to specify 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you are using, and which port it's on. 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simpler, we've  only specified thre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get fancier than that, you may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?: The Reporting Subsystem,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onfigure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inter port  is  specified in  the Output 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ports are LPT1, LPT2, COM1, and so on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enter a valid port, the system will assum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 file name, and will output report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section refers to the Dialler.  The Por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here  you  specify which  COM  port your  mode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on (i.e. 1, 2, 3 or 4). 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you may 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field refers to the type of dialling you ne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for Tone, P f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 few  items  are  to  be  used  by 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able users only.  They are intended for hig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zed  configurations.    Most  users 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the defaults,  so  they  have  no nee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rned abou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Init string is used  to initialize the mod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up to 25  characters, but as  screen spa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, they will scroll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may be set from 0 to 14, and the addres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whatever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ast item  on the  screen is  the Pass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allows  you to  protect access to  your peo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through The PhoneTool.   It does NOT  encryp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A moderately  trained computer user could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his way  through your  people-base with 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 software.     It  will,  however,   make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of a pain to get a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no point in the program does the password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, so if you forget your password or loose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nly recourse is to contact The Last Byte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a copy of your people-base for decoding. 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your password, type in the word you have in m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ress   Enter.    The  password   will  appear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s.  The system will then display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 in which you should  retype the password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words are not the same (case is  not an issue he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not accept  that password, and will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back in the password box (the firs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words are identical, your  people-base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2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eature has  not yet  been implemented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users to specify how  often and where the peo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is to be backed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3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allows you to  specify which colour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your screen.  Even if you don't have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  or  colour  screen,  you may  still  use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y to adjust the appearance 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re are so  many screen elements to the  PhoneT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may configure, we've had to separate them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some logical order.   So the first thing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o is  select which  type of  elements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      Screen display and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        Tick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    Warning, fatal and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lists      Various pop-up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've selected one of these  items, a mock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right, and a list of the element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.   If you wish to modify any  of the 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lace the cursor over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selected the  appropriate element,  th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will  disappear, making room for a  colour ma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.   The cursor will  be positioned on 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e  your  element  currently  uses;  to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scheme  simply move  the cursor using 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the desired  colour arrangement. 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ock screen  immediately reflects the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 you  to judge  whether  this  is a  desi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scape  will return the colour to  what 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entered the  colour map.  Pressing Ent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the col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 colour map is  active, a number 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re enabled.  Thes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3.3.1 [F2] ColrT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olour  Toggle  will  switch  the  colou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colour and monochrom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3.3.2 [F5]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 will toggle the  colour map betwee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bright  settings.   When  bright  is 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 key  label   will  display  an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right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3.3.3 [F6]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  will toggle the  colour map between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blinking  display.   When  blink  is 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 key  label  will  display   an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link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4 Word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Tool allows integration to any word 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like.  This screen  lets you define  how to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 processor, and  where to put  the PhoneToo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a word about  "templates" and "populated file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terms that will be fully address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1; but for the  time being we'll give you 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how thes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mplate  file is created  by you in  the PhoneToo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   What makes it a template rather than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notice or memo, is  that you can  place token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Book screen  anywhere in the file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 your  word processor  (Alt-F3 in the 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) you'll be asked to  select a template file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ens  in the selected  file will  be replac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values in  the current Phone  Book record, an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lated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pulated   file  will  be  passed   to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, so that you may edit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to the Word Proc  configuration screen.  Only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re  required here:  the WP command  lin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the PhoneTool how  to invoke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Populated file directory, which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lated files are to be stored before being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command  line  placing a  "$$1"  will sho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here  to put  the populated file  name so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processor will understand it to b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c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\WP51\WP $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dicates that WordPerfect  5.1 should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:\WP51, and  the populated file name  mus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fter the program  name.  Please refer to 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manual for assistance in setting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pulated file directory should not have a slash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\WP51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will not create a non-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f the most flexible  features of the  PhoneTool i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multiple people-bases.   The Directory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in Menu  allows you to  move between  director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without  exiting the  program.  Moreover,  it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 facilities to  create new directories  and peop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voked,  the Directory option will  display a pick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irectories  and disk  drives.    Cursor positioning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through the arrow keys and first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entry;  selection is  indicated  with  Enter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row  of the splash  screen is replaced  with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numbers; please  note that  F7 MakeDir  may be 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new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Enter  on  a  given  directory  will  select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for  display; if  you  wish to  actually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 in that directory, you must press Enter  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's &lt;Current&gt;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elected  directory does not contain  a full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ople-base files, or contains a people-base  with an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the PhoneTool will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doesn't contain People-Base.  Creat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reply  anything  other than  Y,  the PhoneTool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you  to your  original directory.   Answering Y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 the  PhoneTool to  either  create  a people-base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he  existing, but out  of date, structure;  in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 it will  re-index the  data, so  this may  tak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depending on the size of the peopl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 new people-base has been  successfully acc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ash screen will be  re-drawn using the new  colour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ople-base  name.  Different colour  schemes are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o help users in differentiating between peop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allows users  to attach  notes  or articl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s, ostensibly to explain the raison-d'et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,  declare  copyrights  or  give  credit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rticle  has a number between  1 and 999, as 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,  up to  30 characters  long.   To create  an artic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invoke the Articles  option and  press Insert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ompted  for a  number and title; 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ent you with  a full-screen editor similar to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Phone Book's Notes (section 4.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dit an  existing  article, place  the  cursor ov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name and press  F3.  You'll be prompted  for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umber and title, then allowed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article, place the cursor over the artic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Delete.  The first screen of the article tex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displayed and you'll be asked whether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i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PhoneTool's main  screen, and hence,  the on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features.  So gird your loins and let's jump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Book Screen has no  required fields, nor do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elds have  any  edits; which  means  you can  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information  you want. However, there  are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veats which we'll  cover as we  get to them.  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o do with the fields, remember to be consist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going  to put shoe size in the  Title field, d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one (or at least everyone within a given categor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reporting on that field will be inconsist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ew  paragraphs will discuss  important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any name  allows for forty characters.   Th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lthough it  looks like  a single  field, is 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fields which you  can view separately when in  the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 modes, as well as  the Goto mode  under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Key (see section 4.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up to six phone numbers.  The Other field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ch-all  phone number:  cottage, parents,  kids, whate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sc field  directly underneath  is for the 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ing what is in the 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ake of  the dialler (section 4.6.4), and 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Search Key (section 4.6.1), you'll want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numbers  consistent in  format1.    The  format we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opt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Numbers  999-9999 x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 1(999) 999-9999 x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local numbers  we  don't put  in  an area  code.  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numbers include the  '1' and area code.   If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alling  from an office, include  the dial-out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'9' in most systems).  The dialler  will dial all digit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first alpha  character; dashes, spaces  and br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ignored.   Which means  extensions (after  the '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his is especially  important as a future 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 will have a completely different phone number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 support the  rapid and wide-ranging  changes w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nessing in the telecommunications  industry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 conversion  option,  which will  only  work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 described herein.  Should  you choose to  adop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 you'll have to  convert the  phone numbers  manual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re consultants to write a custom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 be  dialled, and  you may  put  comments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are  the important  fields, the  rest should  b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ident.  What isn't self-evident are  the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ervices; these are  covered in the next sub-s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function  name is the function key  which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 and which  function sub-menu  it is  invoked  from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4.6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Search Key [F2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allows you  to scan  (Previous, Next, 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, Goto) Phone Book entries using one of f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ill  start up with either  Company or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default Search Key  you had chos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 Configuration screen (section  4.3.1);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override  that with the F2 Search  Key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lection window  will pop up, wherein you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of the  four  Search Key  types.   If  you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, the Category Pick List  will come up for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which Category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Search  Key organizes entries  by Company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and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Search Key organizes them by Last name,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Search Key (see section 4.6.5) filters o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 that  aren't  part  of  the  given  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entries  are sorted  by Company  and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Search  Key sorts entries  by phone number. 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without at least  one phone number are fil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  Entries with multiple numbers will appea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 in a scan.  Simply select Phone Search Key (F2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G (for Goto) and type in the first few digit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in  your adopted  format.   Et voila!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recor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quick word on  Goto.  As the  Search Key changes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 Goto  field.  When  the Search Key  is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, the Company is requested on Goto; on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nd  Last names  are requested.   Under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any, Last and  First names will be highligh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under  Phone, the  highlight  will  appear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 phone  number,  but the  entered  numb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n all six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erforming  a Goto  you may  enter  a partial 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neric") key; if the key is not found, PhoneToo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you at the next close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ction 4.7 for more information about which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get  selected when  moving back and 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ckler and the Phone Boo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Notes [F3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hone Book entry may have up to 10K of not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hree lines  of which  appear on  the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o view  or modify the Notes, press  F3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ut you in the Notes edit sub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the bottom  of  the edit  screen  are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ors.   On the  left is the 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in the  notes.  On the right are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numbers.   An asterisk  appears on the  righ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tes have been editt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otes editor  has  been significantly  upgra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0.53.    Below  are  sections  describ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key options  available, as  well as 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1 Sav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F3 again,  will  save your  chan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he  Notes subscreen.   Pressing  Esca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 you  to  the  Phone Book  Screen,  but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 have been  made you  will be 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2 Calndr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will invoke the calendar (see section 4.6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3 Date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5 will insert  the current dat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4 Tim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6 will insert  the current tim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5 Import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a  filename, then asks whether 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file at the current cursor position 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of the notepad.   The  file is  then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n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6 Export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users to export notepad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7 Marker Toggle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s  the  display  of  tabs  (forward arrow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age returns (little dots), and end of note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iam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8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Ctrl-U will undo  the last change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with Delete Word Right (Ctrl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 is configured to record up to 30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2.9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block  can  be  established by  typing  Ctrl-K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egin) and moving the  cursor to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,  then typing Ctrl-Kk  (end). 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visible  as it  will be  highlighted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colour.   Typing Escape  before 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Kk will releas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2.9.1 Bloc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 the cursor to  the desired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 Ctrl-Ko  (cOpy).   The  block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2.9.2 Block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the cursor to  the desired posi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 Ctrl-Kv  (moVe).    The  block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2.9.3 Block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 Ctrl-Ky;  the block  and its 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3 Last Contact [F4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Contact field, in the upper  righ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screen, is where  you record the  la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ke  to someone.  Pressing the F4 key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with the system date, and allows you to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nter will accept  the field. 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tore it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3.1 Calndr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will invoke the calendar  (see section 4.6.1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Enter from the  calendar will inse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nto the Last Conta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4 Dialler [F5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5 will pop  up a window of the 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; select which one you want to call 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 The system  will dial the  number and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pick up  the phone and press the  space ba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 has been pu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5 Category [F6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 is what  sets PhoneTool apart 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 management  systems.     It  permits  you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 any Phone Book  entry with as many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you  wish; moreover,  you  get  to define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 you need.  So, for instance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 Book entry  for Sam  Smith, and  include him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such  as Friend,  X-Mas  (card list),  SCUB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e's a  diver), R-Ball (he plays  racquetball) and C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'll then be included in reports extracted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X-Mas (when  you print  off who  you want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istmas cards  to), or when you 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 SCUBA club or racquetball  leagu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also  perform  operations (such  as adding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Categories  from Phone Book Entries) 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's existing Categories (see section 4.9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,  for now,  we'll  simply discuss  how  to ad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Categories from individual Phone Boo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6 will pop up the Category window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ll  Categories associated with the  current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 entry.   To  add  Categories to  this list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nd  the Category Picklist will  appear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5.1).   To  remove Categories  from the  li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d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5.1 Category Pi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used from  a number of loc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oneTool to maintain and selec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add  new  Categories  to the  picklist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.   The light-bar  cursor will empty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 character cursor will appear;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 Category name and  press Enter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already  exists,  you'll be  so  advi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 new  Category will position 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ick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Category simply press Enter.  In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 the  selection of  a single Category 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required and  the picklist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cases, such  as assigning Categor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 Book  entry,  it may  desirable  to 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, so the picklist will persist until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a Category,  simply press Delete;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is currently  assigned to  a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you will not be  allowed to delete it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.6.5.1.1).   Otherwise you will 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5.1.1 DspUsd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you  need  to see  which  Categor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assigned to Phone Book ent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 not, simply  press the F2 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signed Categories  will appear 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iamonds.  (You will  notice a degra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processing  speed,  within  this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this option is  active; which is why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it an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6.5.1.2 Count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 the F3  key will  let you  know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 Categories  are   in  the   people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ing deleted Categories which 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t been  physically purged), as well  a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Phone Book entries the  current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6 Message [F7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often find  myself  leaving messages,  an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y to whom I  am connected calls back, I  can't se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all what I  had called about in the  first plac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 I've  put in  a little  feature  which helps  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what  I had on my  mind.  I press  the F7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ecords the time and date I left the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allows me  to  enter a  thirty character  mem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party calls me back, I invoke the Ev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ction 4.6.8)  and  see the  message and  memo! 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records  also appear  in the Tickler  Screen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4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7 Tickler [F8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key is  only active when  we'v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 Book from the Tickler  screen (section 4.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returns you to the Tickler screen.  It i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ndant as pressing Escape will also get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e about Search Keys  (section 4.6.1): if wh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Book  screen (from the  Tickler) you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Key to  Category or  Phone, then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ler, and  back again  to the  Phone Book  screen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journey!), you will notice that the Search Key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changed to  the  default you  had  chosen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arameters  screen (Company  or Name)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Company and Name are the only Search Key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mpass  all records  in  the  people-base; in  bo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and Phone, record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8 Event [F9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vent window allows you to keep track of six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      Messages you'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          Calls you've promi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y       Someone's 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dline       A deadline for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           General purpose, time-based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oint        Meetings, get-togeth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ne  allows  you  to  record the  date  and 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ing  to the system date  and time, as  well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ty  character memo  field, to  remind you 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vents are sorted by month and day, and als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ickler screen (section 4.7), and Tickl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ction ?).  You should also find the Promo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Housekeeping Facility  (section 4.9.5.2)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 in dealing with C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8.1 Calndr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F4 will  pop-up  a calendar  se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ate  (see section 4.6.12).   Invo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 from   within  the  date   field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,  and pressing Enter to return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ly displayed date to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9 Menu Toggle [F0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 to accommodate the proliferation 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d  to function keys, F0  (also known as  F10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les) is used as a Menu Toggle.  As you step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lternative  menus,  the   F0  label  displays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 digit  in  its  last character.   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menu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've chosen this method, rather than us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t  keys, so  that available functions 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 on-screen.    However,  users   who've  go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iar with the alternate  secondary menu, may wa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-track  to accessing those  services, so we'v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ccessible through the Alt key.  For instance,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anted to  invoke  the calendar  from the 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menu, you would type Al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last  point  about  secondary menus.    Si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 functionality  is  centered  on 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anytime  a function  is invoked in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it brings you back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0 CntcLst [F2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 is in  response to  a number  of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users; it allows  you to view your  people-ba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ular form, rather than a singl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lists Company  and Name, in  either Company or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 Pressing F2 will toggle the order.  A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pop-ups (section 3.6.2) cursor positioning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complished either through arrow keys, or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rst few characters of a des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scape or Enter  will return you to 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1 WrdProc [F3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acility not only allows you to exp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ook  entry's name  and address directly 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processor, but  it  permits you  to prepare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(called "templates") which you can call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-F3 from the  Phone Book screen will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mpFiles  window;  this lists  the 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 as well  as  a &lt;None&gt;  entry.   The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imply access your word process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the Phone Book entry or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template file,  press Insert and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 filename.   You'll be  presented with 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editor  in which you'll  be able to 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.  The F6  Fields key will pop-up a  fixed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fields from  the Phone  Book screen.   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will  cause that  field's  database  nam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 in  the  template bracketed  by  percent  (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s.  These  will later be  replaced by actual 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from Phone Boo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've  completed  your template,  press F3  S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mplate  filename  will appear  in  the  Tmp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 or modify  an existing template, 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ver the filename and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elete  a  template,  position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press Delete, and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elect a  template  for population  by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ook entry, and further manipulation in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,  position  the cursor  on  the 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  You  will  be  asked  for  a  pop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; this  file  will contain  the template  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eld names replaced by the current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's  data,  and will  be  stored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in  the   Word  Proc  configuration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ction 4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honeTool will  then invoke  your 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ng  it the populated file's name.   Once again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pecified in  the Word  Proc configuration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ction 4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2 Calndr [F4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  will cause  a calendar  to  appear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 side  of the  screen.   By  default,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to the current month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12.1 Return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F4 will  return  you to  the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(or whatever else  you may have been do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calendar  may be invoked  from a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s).  Pressing Enter will also return you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ome  cases, it will also  inser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ate  into whatever  field you  wer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ked for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Escape  will  simply return  you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screen, same a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12.2 Days / Mnths/Yrs Toggle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ault,  the calendar  allows you to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ate by using the arrow 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 highlight.   If you  press F5, the  lab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 from Days  to  Mnth/Yr, and  the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rrow keys will move the calendar a mont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time, while the up and down arrows will mo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yea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12.3 PosTogl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7 will shift the calendar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  of the screen to  the left, so 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what was hidden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3 Add Toggle [F5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now and again you have to make Phone Boo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veral people in the same company.  So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to  retype all  the information  (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etc.) you can turn on the Same-As-Except (SA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with  the F5 key  in the second  func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toggle the New/SAE flag  in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 (lower right hand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New mode (the default), Adding a new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 will yield  empty fields,  except for  the C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 and  Country, which will  reflec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  in  the System  Parameter  Screen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).     When  in  SAE  mode,  the  field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to  the current  Phone Book entry;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change  whatever  is  different  (i.e.  same-a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),  press  Page Down  and  it's  done! 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, of course, will cancel the Ad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4 AutoCat [F6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6  from the  second function menu,  or Alt-F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rimary function  menu, will cause the AutoC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(selected using the SetACat  function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5) to be added to an existing Phone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really saves on keystrokes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your  People-Base  adding  a  new  Catego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5 SetACat [F7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Cat  allows  you to  select  a  Category (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Pick List window)  which will be added 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hone Book entries added, as well as  being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existing  entries with  the  AutoCat  func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4.6.14).   The selected  Category 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o the AutoCat title in the Status display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low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 the AutoCat Category, press  Escap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ickler  Screen  displays all  Event  records  (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.8)  in month,  day, year  and time  sort sequenc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are  displayed  starting  with  the  most  curr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coming  events.   Which  means  that  today's event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at the top of the screen, clearly showing what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ointments  are to  be made  today,  as well  a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lines and birthdays are upcoming.   Furthermore,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lour-coded in the  following time sections,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listed  are the PhoneTool defaults, 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(section 4.3.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             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orrow         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even days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hirty days    Pur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vents have  a cursor  which can  be moved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 using  the Up and Down  Arrow keys, as well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 End, Page Up  and Down keys.   You  will notice t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you  have  enough  Event entries,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rical; that is, as  you scroll past December's Ev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ome across January's, then February's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 the screen you'll notice Company  and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listed, along with  a Last Contact date; these 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hone Book entry associated with the Event poin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Tickler often prompts you to call people, we'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easy  to switch  between  the  Tickler  and  Phone 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  Simply press F8 or Enter, and PhoneTool will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hone Book screen, set to the Event record's Phon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Once there you may update the Last Contact da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, change the Phone  Book entry, add or delete  Ev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records, go  to other Phone Book  entries;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anything you would normally do in  the Phon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 Phone  Book  screen,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r screen.   The Events  are re-displayed to  tak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any changes made while in the Phone 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ickler screen is so useful that we've made it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 directly into  it upon starting  PhoneTool, bypa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screen.  Simply type the following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this in the AUTOEXEC.BAT  file will insure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 forget   to  make   calls,  or  that   birthday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 don't  pass you  by;  provided  you tur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on every morning. (Also see section 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interim  version of The  PhoneTool, reports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available.   We would like to stress that  thi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cripple; the reporting facility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, and is simply not ye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sorry about this  inconvenience, and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  out  newer versions  of The  PhoneTool as  they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;  they  will  still be  compatible  with 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s  you  own, and  they  will  have the 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s menu offers  a number of very powerful  fac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ke the  PhoneTool a powerhouse.   The option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described in full detail in th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1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has  not yet  been implemented. 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users to backup the people-base with 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2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honeTool  will  allow  you to  import  data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 sources.   Currently the  only format  w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  with  are  DBF  (dBase)  files,  however,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 will have more flexibl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n the  filename in the  Import File field  (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d with path (if  necessary) and extension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 cannot  be  found,  you  will  be  notifi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a window will display the field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file  under the From  title, and  ther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s under the T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order to tell the PhoneTool how to proce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 we  must  specify  an import  mapping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ich  fields in the import file  go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n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 the cursor over the field you wish to im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Enter.   The  Phone Book  fields will 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 window; place the  cursor ov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to import into, and press Enter.  The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ame will appear under the T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need  to repeat  this procedure for  every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fields may be imported into the Notes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 case, the  data will be followed by 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and line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you have  mapped  all fields  you want  impo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F3.    Pressing Escape  will  return you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File   field,  and   will  loose  all  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import mapping is done, if the Notes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empty  (i.e. you have mapped  import field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tes  area), the  template will be 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diting.  This allows you to place text among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 data, and  may help  in  assigning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the Selection facility (section 4.9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're  done editing the Notes  template, 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honeTool then  allows you  to specify  a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be associated to every record impo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 Picklist  will   be  displayed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5.1).   You may  create a new  Category, select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Category, or press Escape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wish a Category to be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the  Category selection  the import  will be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displays the number of records available,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 have  been  converted  so  far  and  the 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any  time, you  may  press  Escape  to sus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.    You will  be  asked whether  to  Ab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; press A to abort, 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3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acility  has not  yet  been  implemented. 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d it will allow  users to define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of file types, to be exported from the peo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4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an interim facility, and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the Export  facility is  operational. 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to export  Company  and Contact  names, and 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o a  file called  FAXBOOK.DBF, to  b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Fax software (available with most FAX/modem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5 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allows you to  perform a number of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  The Zap  function, in particular, 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gerous  as its  purpose  is to  reset the 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ing all data!  So, d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5.1 R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physically  removes deleted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database   (which  are  otherwis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ly filtered out), and resets the man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(which  give  the  database  its 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function  should be  performed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a week, depending on  how heavily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 It is also your first line of defen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encounter  strange behaviour or  system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running 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rashes and strange behaviour are oft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 of  corrupted  index  files  and, 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,  should not  be cause  for concern.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 very fragile  entities and can easi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led by bad disk sectors, brown outs, black 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sun spots,  although you  should  know: we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ered  PhoneTool to be  as resistant 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ti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you   do  come  across  a   crash  or  er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aviour,  run the re-index  function, an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cedure  you were engaged in  when the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trangeness  occurred.  If it  persists, g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with The Last Byte (see section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5.2 Pro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 VERY useful function.  Let's say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  a dozen  calls to  make today,  but only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 to eight of  them.   The next  day,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to  go  through  the  Tickler   scree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change  the event  dat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ing four calls  to the new date, 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appear   on  the  Tickler  screen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very boring,  very repetitive task:  taylor-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mote  function will scan  the entir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nd "Promote" any  Call record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today, to today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is is  the sort of thing you might want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day,  you can invoke  the Promote  featu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of Phone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go straight to  the Housekeeping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the  Promote function,  and return you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 Menu.    If  you also  include  the  Tic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(see section 4.7), it would leave you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ckler screen instead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5.3 Zap (Very Danger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ZAP function will  clear the entire 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destroy all of your valuable data! 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this very clear: THIS FUNCTION WILL KI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DANGER ***   *** DANGER ***   *** DANG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why,  you  ask, did  we  put such  a  dang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 right in  the  program?   Well, f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, it was very useful to us during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testing.  It is  also a neat  rem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itory nature  of computer data, and  will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 motivator for  taking frequent backups.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as we're concerned, backing up everyda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kill  (provided you  use  your  databas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nvoked, Zap will warn you that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eradicate all of your data, and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continue.  If you say yes it will go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all of the data files, and reset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9.6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Screen brings  an order of magnitud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  to  PhoneTool   users;  it   automates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 operations  that  would normally  be 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.   With it  you can specify  logica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  based on  record data  (for instance  Cit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), or  Category membership (all member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-Mas category); then direct  the system to perfor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actions  to  every  record  which  meets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.   The  possible  actions  include  adding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 category,  adding notes or deleting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es, be very careful 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 will sequentially read through  every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 record of your People-Base and apply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 to each.   Those that match the criteria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 up with  .T. (true),  those that  don't with  .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lse).  Those returning the .T.  will have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's  light-bar menu consists of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options  will  be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1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Query subsystem  allows  users to 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 queries, and  then to  use these  que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certain actions on the peopl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 all sounds very confusing, please for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,  and  plough  on  ahead  with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ion on  the Query  Builder; it 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s a little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1.1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Query Builder  was constructed 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o  create ad  hoc queries in  an eas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riendly  manner.  Users may  crea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queries, each having a 1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name and a 50 charac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 may create  their queries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two screens: Query Selection and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er.   These  are discussed  in  up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1.2 OK, fine.  But what is it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d question.  A query  is a set of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 applied  against the  databa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 a  selected  subset  of  record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 you wanted to find  all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Arizona you'd  need  a query  that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OVINCE = "AZ" .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NCE = "ARIZO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Query Builder allows you to easi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queries,  and store them  for late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reports and other process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2 Quer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ry Selection screen allows users to ad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ies,  as well  as change  and delete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ies.  The actual  construction of the que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ed in the next screen (Query Bui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presented in the  selection screen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 code  names,  whether the  query  is s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ore on this later), and the quer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table flag  shows  blank when  the que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ble, and X when it isn't.  An unstable que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hich  has some  basic  syntactic flaw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 corrected  before it  can be  us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 will  not allow  you  to  use an  un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, except to edi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 a new  query, simply press  Insert;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 required to  enter the query's  cod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 to 10 characters)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  this  information  is   entered,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the Query Buil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edit an  existing  query, simply 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 on the  query code  name and 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 take you  to the Query  Builde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ing the query, ready for edi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modify a query descrip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a query, place the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 and press  Delete.   A  pop-up will 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ing  if you  are sure you  want to 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,  along with  a light-bar  menu  with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3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ual Query  Builder screen consists  of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windows:  the query  display at the  top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ors  to  the  left,  the  databas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ddle, and the operato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ry display consists of two parts,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 number on the  left, and the query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,  which takes  up  most of  the lin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always has  an empty element at the  end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start a query, there is a blank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as the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one of the windows is active, or "has foc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 given time.  This is indicated by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lour of the  windows: the activ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yellow on blue double frame, while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are  displayed with  white on blu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brief  word  about  query  elements;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s of the total query,  typically cons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connector ("and"  or "or"), a databas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perator  (==, &lt;,  &gt;=, etc.)  and 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nds.   There are  exceptions to this 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e'll get to them shortly.  Each query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on a single line of the query displa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want to see more of the query,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nd  down using  the arrow keys,  or PgUp/PgD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can also use the Zoom Toggle (F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example for  this explanation, we'll  as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 want to create  a query  to find  all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d  "SMITH" in  Toronto or  Mississauga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translate into the following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AST_NAME = "SMITH" .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DE = "M" .or. CODE = "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add  a  new  query element  you  press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tually, pressing Enter while on the tail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expression, has  the  same effect)  and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  is inserted  at  the  position ab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   The  focus  then moves  on 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; which one  depends on which query 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're  dealing  with.   If it's  the first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, it obviously  doesn't need a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we  go directly  to the database  window (we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ver the connectors the next time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which  database field you need  to te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 Enter.       Insert  and   Delete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al in the Database, Connector a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  In our case, we want "Name - La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 selected a  field  we're moved  o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nd window,  where we select the  "=" oper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s  equal  to".   While  retaining  focu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nd window, a new window  pops up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hand of the screen where we 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exactly what the Work Description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sed to equal in order to satisfy th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query.   According  to  our  example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mith".  Don't worry  about case her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anslate everything to upper-ca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is information is  conveyed to the 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creates a meaningful  interpretation of i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splays it in the query display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ly created line;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upper(COMP-&gt;LAST_NAME) = "SMIT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 then move the  cursor down to  the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ess  Insert again.   This time,  however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d  on the  connectors  window since  we ar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er at the beginning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'll pause  from our  example now, to  cov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 background  on  the  proper  constru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expressions.  Previously, we defined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's  format  and   stated  that  there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 exceptions.    Well,  here  they  are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asion you  will want  to put brackets  arou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es  of  query  elements,  as we  have  in 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order to  accomplish  this we  create a 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   that  is,   in   fact,   another  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;  this element's  format consists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or  and  an open  bracket.    It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mpanied by another  element consisting  sol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a  closing   bracket.    All  query  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ithin these brackets are indented s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tand out visually in the que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we say that this is another query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mean that it has the same structure as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:  the  first element  does  not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or  (within  the  brackets),  and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n  the last  element (the closing  bra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the same effect as pressing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 to our previously scheduled exampl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 want  to select  "AND  ("  as the  conn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 we don't need  a field or  opera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, we return  directly to the query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which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upper(COMP-&gt;LAST_NAME) = "SMIT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.and.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move the cursor to line 3 and press Enter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s a  line  above the  closing  bracke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s us  in the  database window  (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element of  an  expression doesn't  nee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or).  We select "Postal/Zip Code", then "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to" in the operand window.  And  finally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"m" for the value; yiel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upper(COMP-&gt;LAST_NAME) = "SMIT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.and.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upper(COMP-&gt;CODE) = "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now for the last query  element, we b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line  4 and press Enter.  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onnector,  we select "OR".   Once again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"Postal/Zip Code" for a field and "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" as an operator; then  enter "l" as the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so, we  return to  the query  display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 our  now completed  query lies  in glo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jesty.  (Subdued weeping is suitab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upper(COMP-&gt;LAST_NAME) = "07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.and.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upper(COMP-&gt;CODE) = "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.or. upper(COMP-&gt;CODE) == "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4 Functions and Pick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 three special cases,  not discus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r example.   These appear  at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abase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ategory -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ategory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ategory  -  None"  is  the easiest.    It 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a  contact has any categories;  if no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rue, or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ategory - Exists" also returns a "Y" or "N"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s whether a particular category i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act.  In order to specify the category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 up the category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case  of "Notes", we  simply bring 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editor.   The  only function allowed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$" (is  contained)  operator.   Be  careful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age returns, as they  will affect the out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5 But Wait, That's No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mentioned  previously,  while  in   the 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 window, users have  the option of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 Zoom Toggle.  Observant  user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d that next to the  Zoom Toggle (F2), F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 also have  labels reading  "Test" and  "Cou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st" (F3)  does a syntactic check 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 expression,  and, once  finished,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at the tail end.  The test check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mpty lines that shouldn't b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onnectors that shouldn't b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onnectors that aren't there, bu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mpty query expressions (ie empty brack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 the  Test   procedure  comes   up  with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s, a  pop up  box displays the 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you the choice  to "Continue" or "End Tes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procedure is  run before storing  the que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if  any violations  are  found  the que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led as unstable (not  OK).  Unstable 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be used 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unt" (F4)  uses the current  quer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any  records in the associated  fil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t  the query's criteria.  In order to do this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read every record and apply the query;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take some time, depending on the siz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 and the  complexity of the  criteria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 an odometer  which  lists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 processed, the  total  number of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, the time elapsed since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cedure and  a gauge showing 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end of the count procedure, a pop u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displayed with  the  number  of record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met the query'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6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five possible actions may be selec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on matching  records: simply coun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a  category  to  each, add  notes,  dele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,  or  delete  each  matching 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  The Action  and any  possible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 in the Action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1 cOun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is a  "do nothing"  action.   I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s on how many records fit the 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how long  it took  to  find them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is  also supplied  with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Actions in the Report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2 add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this  action  is selected,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 to select  a single  Categ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be  added to  each matching 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  This would be the action se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r examples above.  The chosen categ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 on the 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3 ad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ction allows you  to append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 records'  Notes.     You  will,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rse, be  asked to  enter the text  to a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few characters  of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on the 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4 Delet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with add category, you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  a  single  Category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rom all matching Phone Book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Category to be deleted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roblems counter  of the  Report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9.6.6.5 dele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will  delete  all matching 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  Please be  careful with this on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entries cannot  be reinstated.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recourse  would   be  to  re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ople-base from backups (see section 2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7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Tool  gives  you  a choice  of  scann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 in your People-Base, or only tho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given Category.  This becomes importan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having several  hundred Phone Book 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constructing complex queries,  as it may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time to scan the entire database to a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over, certain  criteria  only apply  to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,   making    the   database-wide  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gives  you an  option between  Sequenti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.  Selecting Sequential will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entire   People-Base   should  be   scan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 Category will bring up the Category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window from which you may select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ca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9.6.8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cause the system to sca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of records, testing for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applying the  desired  action when  a h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 If any  of the parameters 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explicitly defined,  the procedure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the  selection  process  can be  a  long 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on the number of records in your Peo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and  the   complexity  of   your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, we've  included a  status gauge to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 system  is still  ticking (although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probably  tell just  by the whirring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ing section  consists of three 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timer: Records indicates how many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have  been  tested against 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  so far;  Hits is  the number 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have matched;  Problems are  the record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we  couldn't  perform  the  requir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already a member of the Category); a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urse, is the amount of time it took to g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Tool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 interrupt  the scan  by pressing  Esc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then display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User break: (C)ancel or (R)esu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 respond with R  if you  wish to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can, or  C if you  want to stop it. 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,  however,  that whatever  actions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n up to this point are permanent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i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3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