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Tool: The People-Bas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0.53   released Oct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- 1993,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&amp; Computer Clubs who wish to distribute the PhoneTo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honeTool package is not suitable f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f you are interested in distribution of The Phone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Last Byte, Inc. at the address below for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PhoneTool,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carry the PhoneTool package without requir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ust request permission prior to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o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Tool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hareware version of The PhoneTool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this manner.  The registered version of The Phone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to users from The Last Byte, Inc.  Any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registered version of The PhoneTool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Tool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Phon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file included by many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hon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8.00 in Canada and the U.S., or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honeTool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Tool package, without written permission from The Las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Tool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wish to distribute the PhoneTool packag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(such as PsL's MegaDisk set, or a CD-ROM packag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ermission from The Last Byte, Inc.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rsion is over twelve (12) months old then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honeTool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contact us in advance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The Phon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s who are interested in bundling The PhoneToo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should contact The Last By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eople-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hareware or registered version of The PhoneTo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tribute their custom people-bases (*.dbf and *.c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permission.  The Last Byte also offers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base edit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ganization wishes to distribute the PhoneTool pack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eople-base, you should call The Last Byt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ool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ool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fred Ay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Cods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H 3W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416) 638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416) 638-5445  (Call voice fi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