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st Byte, Inc.                 Tel: (416) 638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Codsell Ave.                    FAX: (416) 638-5445  (Call voic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H 3W4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YYYY MM D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latest registered version of The Phone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/St: __________________________    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Phone: __________________________      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ty ______  x  $50/each  = 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ario residents add 8% PST   +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ian residents add 7% GST   +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age &amp; Handling   +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    = 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to serve you bette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/get a copy of The Phone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de you choose The Phone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imilar packages did you re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came clos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features would make The PhoneTool even better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for choosing The Phone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. Alfred Ayac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