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ck Book Plus v3.0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is form to register your copy of Black Book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s only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:         Nam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 1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 2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ty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e:________________Zip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Type:                5 1/4"        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questions and a comment area.  Giving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Black Book Plus will help with future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answer the questions but this is a good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tell me how you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his copy of Black Book Plus?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like about the program?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like?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be changed or added to make it better?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RanKe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        Ranke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lver Lake, Ks  665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