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keep registered copies of this program off your syste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is copy is registered,  run the program and look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 If there is a serial number there, it is register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*** Register This Software ***  Will be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gistered copies from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51 Bry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wood, Fl. 3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