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dio &amp; Video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ata base program that will allow you to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video collect listed on your computer.  This is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allows every option to be tried, tested and us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to this program is, it will only hold 5 complete entri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base.  You may, in another words, put in 5 cassette, 5 CD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can be printed that will allow you to look through for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Music or Video list can be traded among friends to allow sh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  This could save time in tracking down a particular song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collection, but in your friends.  Find the song, then borr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ables the program to accept more information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3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1 Bry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od, Fl. 3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 and address. Print clearly as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you may use the built-in registration form. 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gram and select ****  Register This Software ****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your name correctly and make sure you address is complete.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generate the serial number used to ena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egistered, the program will automatically disabl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beg screens.  Your serial number will show in the to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Registration will also put you on the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ny other products 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this copy illegally,  I ask that you send in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th you name and complete address. The copy you have is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and THEIR name IS encoded into the program.  No 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gainst you, but you will receive instructions on the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Also send the name and number of the BBS you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py from or the name of the person from which you go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that do hold illegal copies and has not registered the program (AV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to authorities if fou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