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ZI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-ZIP Project's generic zip fil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chiving utility, public release version 1.0,</w:t>
      </w:r>
    </w:p>
    <w:p>
      <w:pPr>
        <w:pStyle w:val="PreformattedText"/>
        <w:bidi w:val="0"/>
        <w:spacing w:before="0" w:after="0"/>
        <w:jc w:val="left"/>
        <w:rPr/>
      </w:pPr>
      <w:r>
        <w:rPr/>
        <w:t>29 September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for MS-DOS using Borland C++ v2.0 (Compact mod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EXPORT version (without encryption),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torage on federal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ZIP10EX.ZIP for full portable C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 Kirschbau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ad 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-ZIP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irsch%maxemail@uunet.uu.net   or kirsch@sesi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