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�����  �����  �� 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 ����   �����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 �����  ��  �  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(c) 1994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==�� THE Archive Converter for 1994 ��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QUICK START !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EALTH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STEALTH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EAL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: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TEALTH.LOG has been written there. 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5+ and look at it.  Just type: EDIT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on from Stealth has been written, including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EALTH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:  Welcome to the world of Steal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unique, because it will convert ANY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.  The advantages of this over oth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ZZAP, SHEZ, etc..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supports every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FCOMPACT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ave PKZIP -AV files alone, plus virus scanning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hree most popula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STEALTH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sts archived files (registered version) us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ternal' compression viewer (super-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tility can do this!  Plus STEALTH recogniz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SQZ, and LARC self-extracting file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ARCHIVE program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d disk space important?  That PK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. it is probably in 1.1 format.  In fact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KZIP'ed files are 1.1 or else 2.0 "normal"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EALTH to maximize their compression.  You can sav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on a few files, a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archive every downloaded file.  Doing that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FOREVER.  And even batch files are no go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.  But, you can be assured of accuracy and speed with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STEALTH.CFG to your satisfaction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just use STL_CFG.EXE to create your OW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STEALTH.EXE and STEALTH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STEALTH.EXE    (or  STEALTH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Stealth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Stealth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STEALTH *.*  or  STEALTH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la,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Stealth cannot locate STEALTH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STEALTH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STEALTH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closed STL_CFG.EXE program for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tealth.cfg.  Just fill in the blank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what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0] to save Stealth.cf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it by using a text editor,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s you want to us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FCOMPACT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       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DAV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STEALTH logs all activity into \STEALTH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EALTH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STEALTH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=-=-=-=-=-=-=    THE REGISTERED VERSION ONLY    =-=-=-=-=-=-=-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an your archives for viruses,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most popular virus scanners avaiab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check for viruses" line, the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listed below (NOTE: You can only specif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CHECK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 =  VIRUS PROGRAM          /* McAfee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KZIP files have a -AV seal attached to them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SYSOPS) may not want to break those seal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"sealed file is a safe file".  If a PKZIP is -A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pretty sure no one has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 break PKZIP 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has an internal "archive viewer"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side an archive before/as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a clear representation of the fil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is FASTER than any other I have found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!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STEALTH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ration is only $15.00!  That includes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, BBS and mail support (unlimited), plu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ease fill out the enclosed form for your own "custom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ARJ switches.  I know many people have favorites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their "-AV" validation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registration,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STEALTH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EALTH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STEALTH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STEAL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WHERE IS DWC?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, PKZIP, DWC, PAK and all the other archiver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Hogard Software Solutions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4533 Marblearch Dr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Grand Prairie, Tx  75052-462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SP Member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214) 641-6292  up to 38,400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SysOp: Chuck Hog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 great guy, and has all of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.  And while you are ther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Unique Utilities section.  It has all my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REGISTRATION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ow for only $15.00.  With registration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Unlimited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nlimited tech support via BB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nagging "REGISTER NOW" reminder go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ustomize your own PKZIP option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archiver's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Includes -AV support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per-advanced features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SEE THE ENCLOSED REGISTER.DOC FILE FOR INFORM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TECHNICAL STUFF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mplicated nature of Stealth,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difficulties people have written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ealth does not process ARJ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t least version 2.39 of ARJ in order to proces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.  Of course, the registered Stealth offers customized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use STEALTH D:\FILES\*.*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.  You must be in the directory with your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nvert them.  If you want to do the abov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used Stealth on several PKZIP 2.0 files to make them 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but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it could be ANYTHING gone wrong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X/+ &gt;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Stealth, show technical debugging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, and pipe the output into a new file called "LOG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send the file "LOGIT" to me, along with your STEALTH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sort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load the files for me at the Hogard Systems BBS,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mail them to me at my home address on a disk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