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hifter(tm) Version 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 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el #: __________________    Eve Tel 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$__________(15.00 Per Copy)  Copies ____  Disk Format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ple check to bottom of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