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Z FILE_ID.DIZ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.3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D.I.C.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Joseph B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DIZ allows you to create and insert FILE_ID.DIZ form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ESC.SDI description files. These files are being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on BBSs in every city on the world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a FILE_ID.DIZ file contains a short inform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files/programs contained within a 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scriptions can then be read and automat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BS operators file directories. These directori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the BBS user and aide the user/Sysop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files content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sample BBS file directory that uses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format. These description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right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Area: New Weekly Uploads  (FILE_ID.DIZ 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FX.ZIP       10460  09-14-93  Keys: INFORMATION CONGRESS HOUS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FAX Extracted from the U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Book, January, 1993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ncludes the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ll members of the US Se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se of Representative of the 10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gress. Also shows politica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person. Includes the House'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-voting members from Gu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AX17.ZIP     58648  09-14-93  Load DOS (3.1 thru 5.0) into UMB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in HMA and load more of it .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need the HMA f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as Windows, this would mo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s driver to free to QEMM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ubs" and a driver to loa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high from your shell=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eezes waste out of conventional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Z.ZIP      173145  08-07-93  The latest DPMI v1.02 for QEMM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s at least one bug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 PKZ204C.  With the ol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'll get an exception 13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Kzip with DPMI services turn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EEMS to 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IFV412.ZIP     309861  08-08-93  GIF,BMP,PCX,PIC View, Catalog, Pr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processor and GAMES.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PIC/CSHOW combined. Sets NEW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age viewers Ful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: Load images FAST,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, Add text to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ST IMAGE PRINTER AROUND. Crop,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large, Shrink, Rotate, Imag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ore Uses Disk space, EMS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. You can Move, Copy,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CKR201.ZIP      57462  04-25-93  Zip Chunker 2.01 - Fast! ZI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litter by Jibben Software.  Z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unker splits and sizes all type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s, including ZIP files.  Will spl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a size to fit specific floppy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to user determined size.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 ZIP files can be rejoin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pports PKZIP 1.x/2.x files. ZIP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 be split so that they will extr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fit on a specific floppy siz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USE MKDIZ - Starting for the first tim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that MKDIZ.EXE and PKZIP.EXE are in your DOS Path.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KDIZ is not within the path, possible errors can crop up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MKDIZ and PKZIP are stored in the sam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 common directory name would be C:\UTIL. M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day utilities would also be stored the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Entry of a Zip File Comment. The Zip file comment re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PKZIP. It consists of a custom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name of COMMENT.DIZ. This option is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Automatic Zip Comment Entry also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 memory variable. Registered users will receiv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 concerning Zip File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- Proper Program Operatio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program from within the directory containing the ZIP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want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have sufficient space on your hard disk. At leas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the space of the ZIP file to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ZIP file you wish to process has Authenticity Verif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source, you will need to unzip and then rezip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using your Authenticity Verification version of PKZIP. You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hen run MKDIZ on the re-zipped file. This version of MK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switch for Authenticity Verification for users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PKZI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program useful, Registration is just $8.00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. U.S. Funds Only!!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personalized copy with enhancements. See the enclosed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ME for more details. Please make check or money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able to Joseph B. Phillips. Send your registration form to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.D.I.C. Corpor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/o Joseph B. Philli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517 West 37TH Stre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rain, Ohio  44053-2303 US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hone (216) 960-2470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Z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he PKZIP file compression package. When installing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install it into a directory that is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KDIZ.EXE file should be install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. PKZIP, PKUNZIP are written by Phil Katz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