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</w:t>
      </w:r>
      <w:r>
        <w:rPr/>
        <w:t>"I SEE"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*Intelligent*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Compression Shell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jor Upgrade and Complete Code Re-Wri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: PKZIP ARJ ZOO ARC HAP SQZ LARC PAK HA DWC LHA AR7 ICE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strain your memory with the 14 compression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attempting to recall every switch, every condition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PKUNZIP or ARC e, or ARJ x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a self-extractin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"ARJ F -JE1", "PAK C /EXE" or "LHA /x1/!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standardize these methods, I have created I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, powerful program that RUNS your compress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does it just find compr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identifies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are unsure about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ile--&gt; BACKS.EXE, this utilit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it has been compressed with ARC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or ARJ, and allows you to manipul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.EXE recognizes a compressed file by the fil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 files are identified by the header, since ARJ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eating multiple volumes).  So it is not fooled b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of arch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to identify these files yourself, rather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telligent* Compressor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the files in your current directory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/ID *.*            which would show all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IC [/switch] [compressed-file] [path/file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A      add fi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D      delete fi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E      extract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R      extract &amp; replac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F      freshen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L      list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M      move files to arch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  display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      test integr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FX    mak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EL    make LHA \"telop\" SF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D     displays fil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V     convert self-extracto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   Quiet mode (suppres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AT    Batch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  EXPLANATION OF SWITCHES  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   Add files.  This adds files (or updates) to an archiv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it will also create the archive if it alread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archivers, this is the "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Delete files.  This deletes files that are already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In most archivers, this is the "d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Extract files.  This extracts files from within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.  Most archivers will all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pecified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       IC e FILE.ZIP \utils     will extract FILE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the \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archivers, this is the "e" or "x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   extract and Replace files.  Unlike the /E switch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files and replace files that currently ex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EST.BAT is contained within the archive: TEST.ZI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 the current directory, extracting it will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arning!  TEST.BAT already exists.  Overwri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 this annoying message, use the /R switch. 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r to ALWAYS overwrite a 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!  You may overwrite something you real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erase.  And a unerase program will no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Freshen files.  This is similar to a "BACKUP", becaus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archive with the same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f you have the file TEST.BAT in your arch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ntly changed TEST.BAT, you can update it i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st archivers, this is the "f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List files.  This shows the contents of an archiv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like FV.COM (Vernon Buerg) will list an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, but lately, with SQUEEZE, HAP, and ARJ 2.39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d new, a lot of archive listers have fallen behi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ID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archivers, this is the "l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Move files.  This moves files (or updates) to an archiv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it will also create the archive if it alread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archivers, this is the "m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Print files to standard output.  This basically "types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in the archive to the screen.  I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with:   IC /p FILE &gt; PRN        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C /p FILE &gt; listfile    for another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archivers, this is the "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Test archive.  This tests the integrity of th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CRC calculation.  If you think the archiv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from a disk error or a bad file transfer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archivers, this is the "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X  Make a self-extracting archive.  If you have a favori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MYARCH.ZIP, and want your friend to have it,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room on the disk for PKUNZIP.EXE, you can creat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archive will become an .EXE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itself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ost archivers require a separate program to crea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ors.  For example, ZIP2EXE, MKSARC, MAKESF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TEL  Make a LHA "telop" file.  Any .LZH file that ha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"!" as the first file in the archive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'!' file befor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if you have a BIG advertisemen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ime your self-extracting archive expands itself,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your full-page ad in a text file, name it to '!'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le as the first one in your LH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as typing: "LHA /x1 /!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elop files, consult your LH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Identify files.  IC identifies a compressed file by its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refore cannot be fooled by misnamed files,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in archives.  In order to identify those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:  to show the compression method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your current directory:</w:t>
        <w:tab/>
        <w:t>IC /I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will be shown, followed by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reated it.  NOTE: Only compressed files are show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are skipped.  So if no files are display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ompressed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V   Convert .EXE self-extractors back to normal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-extracting archive, and want it convert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create a separate directory, extract it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it with the original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 solves this problem by do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:     �  Identifies the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reates a temp directory, extract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Re-compresses the files using the original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Quiet mode.  If the normal output is overwhelm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he quiet mode.  This sends all output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  Batch identification.  Identifies a compress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OS errorlevel according to which com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:  0      Unknown (or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   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   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    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Only single filenames can be us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not use: IC /b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is, that in a batch file, if you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files, then the errorlevel will be se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n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  IC /bat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  if errorlevel 2 goto ARJ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  if errorlevel 1 goto ZIP_FILE    ...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can a file.  If it's compressed,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compression program to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f it's an .EXE file, and compressed,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a cute batch file to identify all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ave a batch file that converts all .EXE self-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recently downloaded to their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 batch file that identifies all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determines if the compressing progra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ract them.  If not, war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dentify files that are uploade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  VALID EXAMPLES  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id *.*              Identifies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a NEW.ZIP *.*       Uses PKZIP to add all files to 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d NEW.ZIP old.doc   Deletes the file OLD.DOC from 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d *.* old.doc       Deletes the file OLD.DOC from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 /e *.*               Extracts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f/q *.*             Freshens all archives, and suppresses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t *.zip             Tests all .ZIP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sfx *.lzh           Makes all LHA files into self-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cv NEW.EXE          Converts the archive NEW.EXE in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format.  (creates NEW.ZIP, NEW.LZ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ever the original archived format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p NEW.ZIP &gt; PRN</w:t>
        <w:tab/>
        <w:t xml:space="preserve"> Pipes all files within NEW.ZIP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e NEW.ZIP \         Extracts NEW.ZIP to root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witches can be combined, but must be together (no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     /e/q        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/q       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IC is exactly the same as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IC</w:t>
        <w:tab/>
        <w:t xml:space="preserve"> /a MYFILE.ZIP LIST.COM 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:   PKZIP a  MYFILE.ZIP LIST.COM OTH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:   IC  /d FILE.LZH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:   LHA d  FILE.LZH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is that IC finds multipl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IC /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cate:   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pressions can be processed at once:    IC /l STU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st: 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EXE    &lt;-- Note: These two self-extrac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EXE    &lt;--       of different typ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 WHAT'S SO EXCITING ?!</w:t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iting part of IC is the fact that it automatica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file STUFF.EXE could be an ARJ, ARC, ZIP, or LHA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have to know which one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instantly recognizes the archiver, and allows you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.... whatever you want to perform on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NSURE of the compression method used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racting files, just use the /I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/id FILE.EXE          and the compression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ELF-EXTRACTING SWITCH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dealing with SFX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self-extracting archive from a normal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with "zipped" files, it activates ZIP2E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with "arced"  files, it activates MKS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LHA or ARJ,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RJ F -JE1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LHA's "telop" function.  Using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/x1 /!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"LISTING" AN ARCH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an archive in the current director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/l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AT ARE THE SWITCHES ?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wonder what switches do what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ull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 COMPARISON TO OTHER UTILITIES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located two similar program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.EXE     from Bob Zimmerman Met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.EXE    from Johan Zwiekhorst TRI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 is a rather low-level utility that cannot handle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pression formats, and cannot identify fil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is a unarchiving shell.  It does not allow adding/freshen/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ors/converting from .EXE/deleting/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Intelligent* Compressor allows all this plus more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pression front end that covers all the bases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archivers a pleasure.  Quit reading thos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archivers, use 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RESSION PROGRAM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UNZIP (R)    FAST!    Extract Utility    Version 2.04g  02-01-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r. 1989-1993 PKWARE Inc. All Rights Reserved. Shareware Ver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UNZIP Reg. U.S. Pat. and Tm. Off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2.39f PRE-RELEASE Copyright (c) 1990-93 Robert K Jung. Mar 0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.  U.S. Patent No. 5,140,321 and patent pendin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C - Archive utility, Release 5.10, Created 3/07/9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1986-90 by Dean W. Cooper; All rights reserv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 0.98 Copyright (c) 1993 Harri Hirvol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marsoft (R) Hap&amp;Pah TM 3.0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 By Harald Feldman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ly Distributed evaluation copy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A version 2.55b   Copyright (c) Haruyasu Yoshizaki, 1988-9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k 2.51 Copyright 1988-90 NoGate Consult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Z -- Squeeze It(1.08.3), Jan 24 1993, Copyright J I Hammarber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 archiver, Version 2.10 (1991/07/09 02:10:34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1991 Rahul Dhesi -- Noncommercial use permit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 - Archive utility, Version 6.02, created in January of 198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85-89 by System Enhancement Associates, In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ice  version 1.14             Copyright (c) Haruyasu Yoshizak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  07/15/89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 High-Performance File-Compression Progra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7  --- public domain compression archiver  1.2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E-mailable 7-bi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ALL COMPRESSION PROGRAMS ARE THE COPYRIGH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VIDUAL SHAREWARE PROFESSIONALS OR COMPAN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INTENTION OF THE AUTHOR TO US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S  IN  ANY  MANNER.</w:t>
        <w:tab/>
        <w:t>THE  AUTHOR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SIBLE FOR ANY DAMAGE TO YOUR COMPUTER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IS  PROGRAM.  THE  USER IS  FULLY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rder your utilities disk for only $20.00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 disk full of utils, including triple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er, sound effects and MUCH MORE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ee the enclosed CATALOG.COM for more detail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