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Brad Bah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program as long as you like, provid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ied and then distributed in any way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are this program with your friends and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program the user agrees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 will not in any way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mages caused by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provided as is with no warran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PkUnzip.exe &amp;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these programs in a directory listed in your path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is to be used to automatically Unzip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ZIP in the current directory.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will be put into it'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ill look for all filenames with the extensio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the first file is found, it's name will be rea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earch record. A subdirectory will be cre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s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contents of the zip file will be uncompress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gram will then look for the next zip fi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If you also want to scan the executable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files, just type [ fasti sca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ll the files are unzipped, scan.exe will sca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ll the new directories created by fas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escape key at any time to cancel and return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 to skip a file that has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need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call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I exit my comm program I usually go to m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take a look at all the zip files I 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Inflate makes it simple to try out you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 to your download directory and type fasti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rograms will now be uncompressed into their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to look at or try out. If you decide to keep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em somewhere else or delete them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After checking out new programs I usually move all the new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y upload directory and leave my download directory emp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I call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also be used in a batch file so everything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Maybe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qmodem\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zip c:\qmodem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 for yourself, I think you'll like how much easier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names mentioned may be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