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50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COM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1.4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 and 2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altered file      (virus authors have a utils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altered file       and NOLZEXE that remove the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ZEXE header.  These altered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 files are ID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COM                 Encrypts .COM files (used by vir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oot directory) called EXM.CFG for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r has its own color (default of 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VIRUS   NO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XE MASTER identifies NOLITE and NOLZEXE file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may arise.  Don't panic if a few files come up a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merely be compressed with something that'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 MASTER.  However, if a file is already suspiciou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rogram should make you even MOR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know with confidence that the file is perfectly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gnore the EXE MAST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evel of hacking that virus authors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perfectly identify an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1.x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ARNING:  Virus authors use a file util called N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moves the PKLITE header information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ide embedded viruses. 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Added NOLZEXE files, and Protect EXE/COM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Added CRYPTCOM files (used by virus autho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