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NIMAL 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ur registration fee of $15.00 for the 3 disk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imal Realms".  We are pleased to know that some peop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 integrity and honesty.  We can tell that you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raphics, and are pleased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STATE__________Z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___$15.00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Portfolio of "Animal Realms" will be mailed ou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 after receiving our registration fee. 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y support you may need.  If you have an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, please let us know.  What good is "graphic clip 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see what you have.  Remember our motto, "See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  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