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M GRAPHICS feels very fortunate because so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uch nice letters and showed not only the many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tilized our graphics, but gave us input on w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consideration the many requests for wildlif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this new set of graphics disks entitled, "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".  These graphics depict various animals in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at. 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of today's legal world, we are compell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:  Although you should have no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raphics, we will not be held responsible if one does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have applied for copyright registr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ay use them for your own private enjoy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laim or sell these graphics as your original work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responsible if you use this artwork and in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rights of anyone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