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Version 0.9a - This is the first public release of CDROM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is a program I wrote to test the functions in MSCDEX, AS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PMI.  The program tests for the existance of these driv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lls into them and prints the results.  The UPC test w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PI because I couldn't get the drivers that are on my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MSCDEX.  In theory, the UPC test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an ASPI driver and not just with the Toshiba 3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un CDROMINF from the command line, and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of Led Zeppeli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Version 0.9a - MSCDEX, ASPI and DPMI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- Comput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PMI_version: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entry point is: 04cc: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: Audio play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: UPC code:0 7567-19126-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MSCDEX_driv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MSCDEX_drive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SCDEX_version: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oked and ra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and plays audio/vide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efetch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dio channe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s HSG and Red Book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location is: 0: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0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1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2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3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ff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ff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 0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 0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for raw mode is: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rack number: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ack number: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ead Out Track:002c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1, Start: 00:03.00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2, Start: 02:49.02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3, Start: 09:31.57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4, Start: 15:59.67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5, Start: 22:28.0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6, Start: 27:02.4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7, Start: 29:15.0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8, Start: 31:46.4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9, Start: 36:29.00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s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of last Play or for next Resum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 of last Play or for next Resume 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is NOT Crippleware!  I'm NOT asking for $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a local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try your b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(thanks Ro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music, put your message in a fil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opy flame.txt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   (best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jimbo@earth2.pinetree.org (takes a couple of days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ea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