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o o l D r i v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I S T O R Y   O F   C H A N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istory of the FileXref modifications and fixes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 Version 2.02 -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a File Parts list report option to the FileXref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like the traditional indented engineering parts li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 full explosion of all the "end items" in the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amined. And it points out any circular references (loop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rrected the PLI entry in the default extension file - TOOLDRIV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lect fixed length 80 by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rrected FILELIST and CRE8FSL to accept both C: and C:\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d the FILEXREF report file from FILEXREF.RPT to FILEXREF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liminate confusion with SQL*R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a bug "Unable to close a scanned file" when the FS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the names of non-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3 Version 2.01 -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 In prior versions, the file extension list was static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trol file (TOOLDRIV.EXT) has been added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ap their file extensions to the types of files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control 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een types of file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xtFile"               Any ASCII text file (e.g.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sic"                 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/c++"                  C and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bol"                  COBO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sembler"              DOS Assembl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tchFile"              DOS batch file (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tran"               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xx"                   OS/2 command files (CM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acleForms"            Oracle SQL*FORMS  (IN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acleRPT"              Oracle SQL*RPT    (RP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acleReportWriter"     Oracle SQL*ReportWriter (RE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acleSQLScript"        Oracle SQL*PLUS (SQ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L/I"                   PL/I compil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scal"                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QLSolutionsSQR"        SQL Solutions SQR Product (SQ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Base"                  xBas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.  The FileXref word specification list format has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define case sensitivity for each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 makes sense to define C variables as case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mbedded SQL column and table names may exist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in upper case and in mixed or lower case in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en cross referencing the use of SQL variable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any mix of case ( e.g. Column_Name ), define th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  All control files now support embedded comments.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s now contain comments about their format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don't need to go the manual if you have a synta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.  Unreferenced words are now included in the word usag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.  Unreferenced symbols are now included in the XRF expor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I export file has been eliminated becaus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.  Examples using SQL variables were added to show how FileXr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meChanger can handle case sensitive SQL colum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_Nm.</w:t>
      </w:r>
    </w:p>
    <w:p>
      <w:pPr>
        <w:pStyle w:val="PreformattedText"/>
        <w:bidi w:val="0"/>
        <w:jc w:val="left"/>
        <w:rPr/>
      </w:pPr>
      <w:r>
        <w:rPr/>
        <w:t>September 1992 Version 2.0 -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.  Replaced the file usage report with a new report style showing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and component data in one integra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.  The word usage reports can now be used to include words which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  Added support for .CBL files for Microsoft and Ryan McFarland CO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.  Added support for .RPT files (Oracle's SQL*RPT produ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.  Added support for .SQR files (For SQL Solutions' SQ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.  Changed the format of the flags in the XRF and FEI files to mak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process with database packages.</w:t>
      </w:r>
    </w:p>
    <w:p>
      <w:pPr>
        <w:pStyle w:val="PreformattedText"/>
        <w:bidi w:val="0"/>
        <w:jc w:val="left"/>
        <w:rPr/>
      </w:pPr>
      <w:r>
        <w:rPr/>
        <w:t>07.  Indented the reports to facilitate drilling holes for fil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.  Also expanded them to 1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.  All underscores or all dashes is no longer considered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.  Text in batch file ECHO statements is no longer cros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The word usage report is now sensitive to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The list of unreferenced files and "FEI" data file now include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instead of just the filename. Now sorted b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hen path for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The control files ( .FSL and .WSL ) no longer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/line-feed on their las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Reinstated the generation of cross references for whol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 1991 1.3 Release - Includes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.  Now supporting embedded SQL in C, COBOL, PL/I, FORTRAN, and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.  Now supports word exclusion from the symbol cross referenc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you to exclude language specific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  Using 59 lines per page and 79 characters per line text format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to be compatible with most printers and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.  Support for Oracle's PL SQL '--' 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.  Fixed bug in SQL parsing where /* comments spa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.  No longer generating cross references for numeric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.  Changed the parsing to ignore '.' terminator on 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.  Changed the parsing to ignore '?' terminator on TXT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.  Added '-' to the list of allowable middle characters in "TXT", "D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INP"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Miscellaneous documentation changes and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1991 1.2 Release - Includes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.  Added support for .DOC and .M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.  Error processing - Improved the error messages for fil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(open, cl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  Fixed bug - FileList was selecting VOLID files.</w:t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.  Fixed Bug - COBOL source. Was returning columns 73-80 as symbol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character was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.  Error processing - Improved the FILEXREF ?  messages. (Help 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Xref)</w:t>
      </w:r>
    </w:p>
    <w:p>
      <w:pPr>
        <w:pStyle w:val="PreformattedText"/>
        <w:bidi w:val="0"/>
        <w:jc w:val="left"/>
        <w:rPr/>
      </w:pPr>
      <w:r>
        <w:rPr/>
        <w:t>06.  Documentation - Added and improve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.  Printer Support - Reduced linecount to 60 on all print files writt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X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.  Error processing - Improved messages when out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.  Fixed Bug - Run time error R6013 - illegal far poin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rror processing - When a selected file is not found we now 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to the .MSG file as well a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Error management - Now invoking the FileXref help screen when fil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occur. (Assuming the user mistyped a file name when overri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Major changes in ancillary documentation to support BBS and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Fixed bug - "Internal error - State Table index is in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20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 1990 1.1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BMPRO Forum Library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Brand Softwar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Software Library (Ps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a m e C h a n g e 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I S T O R Y   O F   C H A N G E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Modified: September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istory of the NameChanger modifications and fixes since it was</w:t>
      </w:r>
    </w:p>
    <w:p>
      <w:pPr>
        <w:pStyle w:val="PreformattedText"/>
        <w:bidi w:val="0"/>
        <w:jc w:val="left"/>
        <w:rPr/>
      </w:pPr>
      <w:r>
        <w:rPr/>
        <w:t>original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Added .CBL to the list of valid COBOL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Now supporting .RPT files (Oracle's SQL*RPT produ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dded support for .SQR files (For SQL Solutions' SQR produ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MSG file now reflects error messages that were sent to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(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control files ( .FSL and .SRL ) no longer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/line-feed on their las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1.1   (was named ReNamer) Octo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Now supporting embedded SQL in C, COBOL, PL/I, FORTRAN, and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Now allowing up to 100 characters to exist in a string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Now identifying files NOT changed by the renam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New utility added - CRE8FSL which reads a directory and outputs an F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or each source file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