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I ROLADEX (A database de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DEX is the VGA version, EGAROL is the EGA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ewest version of my personal roladex. 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t the office thought it was cool, so I am ad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other shareware titles.  It has a wide variety of database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as a rolad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OLADEX is very easy to use.  Copy all the files from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subdirectory, and run ROLADEX.EXE.  Click on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is takes you to the FIRST record in the database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sample database for you to work with. Work with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, and you get the feel of it.  There is, however, a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FILE ID is how everything is sorted and looke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To enter a new id, just type any alpha-numeric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characters in the FILE ID field.  If you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D, the existing information will com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useful in editing ol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The DELETE button will delete the exis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is on screen, or clear the screen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iddle of a new record that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BEGINNING takes you to the first record, E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to the last record.  NEXT and PREVIOUS 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, alpha-numerically, forward or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RECORDS at the screen bottom show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) SEARCH is useful when you are not sur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 ID is, or you want to browse severa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s.  Just put one or more characters in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, and click search.  The first neare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s will come on screen.  You may now us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 to brow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) PCX is the dos path and filename of the PCX graph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 to this record.  The graphic will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il after the record is SAVED with the new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) E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UTIL is a database utility for manipulat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 by ROLADEX.  I should note that the ISA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in ROLADEX are from EllTech Development, and are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UTIL is their program and is distribut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a BASIC programmer and want all kinds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embly and database libraries, call EllTech at 404-9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960.  The GUI interface was also from Ell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) The PCX image should be : 16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caled to 150x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incredible shareware graphics program c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OPAINT will do the job quite well, and more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th the registration f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get the hang of it soon enough.  Now, the good stuff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claimer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ers of ROLADEX must accept this disclaimer of warranty :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OLADEX and it's accompanying programs are supplied as is.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author disclaims all warranties, expressed or implied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cluding, without limitation, the warranties of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rchantability and of fitness for any purpose.  The autho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sumes no liability for damages, direct or consequential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ich may result from the us of ROLADEX.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ADEX is shareware, not freeware.  If you intend to use ROLADEX and have not</w:t>
      </w:r>
    </w:p>
    <w:p>
      <w:pPr>
        <w:pStyle w:val="PreformattedText"/>
        <w:bidi w:val="0"/>
        <w:jc w:val="left"/>
        <w:rPr/>
      </w:pPr>
      <w:r>
        <w:rPr/>
        <w:t>already registered, you must register by sending i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ANY NAME IF AP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HONE NUMBER 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 REGISTRATION FEE FOR COMPANIES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 REGISTRATION FEE FOR SINGLE USER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S currency, check or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is 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wn And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Diamond Enterp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14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an  IL  61264-14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