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VLOG is a program for mariners that make blue water pa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nables easy calculations and recording of navigation data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s of latitude, longitude, and time, it calculates di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and average speed between two navigational fixes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each set of position data, thereby providing a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of a passage.  I have found this information to be very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often been too much work to do manually.  NAVLOG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is information, and it saves wear and tear on navig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.  NAVLOG is written in MicroSoft Quick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vigation calculations used in NAVLOG assume a flat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in rhumb lines and true courses.  The program assumes nor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tudes and west longitudes.  In comparing navigation calcul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GPS navigator, I found the results are ver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  Maximum time between fixes is 23 hours and 5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 Latitude 0 to 60 degrees, Longitude 0 to 10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3]  Maximum distance in edit mode -- 99.9 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4]  Maximum number of logs in program directory --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]  You must use the proper format for data entry.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ime use the space bar between hours and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          09 00     Do not use 09: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pplies for position coordinates.  You must als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nths of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     18 05 2   Do not use 18 0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6]  If you use the edit feature, entering "=" will p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riginal data.  If you change a time or posi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ing, the program does not recalculate.   Add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ition (Update mode) to a log with an edited last t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ition will result in normal calculations.  However,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mal data entry, you must enter a period  between min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nths of minutes in edi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18 0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7]  This program is not intended for navigational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your comments or suggestions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Joel R. Graffm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2855 SW Lakemont Pla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lm City, FL 34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