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NAV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NA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NAV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compressed file of the MARNAV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an, Marine, Navigation, Boating, Flying, Cruising,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s, Fishing, Flying,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convert GPS (Lat/Lon) coordinates to LOR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nd vice versa. The program will also calcul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ance from point "A" to point "B" wit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specified either as Lat/Lon or LORAN delays. It als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Time/Speed/Distance calculations and provides har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unctions. Registered users are provided 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ing all LORAN chains world-wide. An editor allows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ion of new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n increasing need for software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 (Lat/Lon) data to LORAN-C delay  coordinates and vice-ver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purpose of adding LORAN-C data to the many cha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, both land and marine which are published  withou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n addition to the LORAN to LAT/LON, MARNAV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all delays for a given geographic location thus al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 shift to another slave in the event of technical difficu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double check a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LORAN-C Chains for which data i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luded for registered users. The data used i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UNITED STATES COAST GUARD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ation as published in COMDTINST-M16562.3 (Old CG-46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LORAN-C Geographic conversions, MARNAV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navigate from one pair of LORAN-C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pair within the same chain. In cruise plan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point data is generally listed during the planning st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se data are already available it is convenie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calculating heading and distance informa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it is also possible to calculate heading and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Latitude/Longitude data over a rhumb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.These features do not parallel programs availabl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 LORAN-C units available today since thos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from measured delays at presen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Navigation solutions are available it only s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o include a Time/Speed/Distance function. The simp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heme appeared to be the query for each ent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sult for the one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copy is optionally available for all calcul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 cruise and trip planning.  The GRI data bas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and delay correction factors may be entered. New GR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rogram as well as discounts o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development on this and related subjects.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data files for all LORAN chain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ward J. Panner. In addition to MARNAV, we also offer the pr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FISHTIME which predicts the most favorable times for h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shing based on time of day and position of the m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 program called GOLFHCAP. This program calc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caps for golf leagues using the USGA Slope System. The pr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also maintains records and prints all necessary forms for go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author member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