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</w:t>
      </w:r>
      <w:r>
        <w:rPr/>
        <w:t>FSCALC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</w:t>
      </w:r>
      <w:r>
        <w:rPr/>
        <w:t>Version 2.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</w:t>
      </w:r>
      <w:r>
        <w:rPr/>
        <w:t>(C) 199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>Freestyle Soft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</w:t>
      </w:r>
      <w:r>
        <w:rPr/>
        <w:t>ALL Rights Reserv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, MAW!  NOT ANOTHER POP UP CALCUL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s, Virginia, there IS another pop up calcul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market.   FSCalc is a pop up calculator tha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s a stand alone EXE program from the command line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program execution menu, OR as a TSR. This alone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most other calculators, but there's more.   FS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user to  create  a tape of up to 500 ite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ed to recapture past calculations and values as new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calculations.   The tape window  can be supre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screen space, or poped up as the user needs, and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can be exported to the printer for hard copy.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wn pop up help screens, FSCalc makes a very nice little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ator addition to the world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FS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FSCalc from the command line (or an equivalent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menuing program) with the command FSCalc.   As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FSCalc can be run as a desktop screen calculator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were a hand held machine.  Use it to manage calcul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 paperwork. As a TSR, run FSCalc with the command lin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tion parameter 'TSR,' as "FSCalc TSR."  The primary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basically continuous.  That is you can calculat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25 - 33 * 2 / 1.5 = 2.66.  Each call to the next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previous  calculation in the sequence,  repor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window, and add the operation and result to the tape.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vailable  for the basic key  functions and use of FSCal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1 key.  You can push a single result in the result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y pressing the right arrow key, make a subset of calc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, and recall the memory item with the left arrow key.  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tape and scroll up or down to view  previous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-enter past results as the basis  of  a new set of calc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.   Clearing the calculator clears the entry window,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t window, and the operation window,  but it does no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memory.   The maximum number of tape items is 500. 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leared if the maximum number has been reached.  If FS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 been loaded without the TSR parameter,  the tape is 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quit the program.  When FSCalc is ram resident,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s in  memory until you unload FSCalc or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sCacl has been loaded as a TSR, you may remove it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alling up the program with Ctrl+Alt+C, and typing Ctrl+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inancial calculations or bookeeping, the Finance ke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precision to  2  places  and all entries and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 two place precision.  Switch to Floating decimal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t the number of decimal  places  from 0 to 5.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include advanced  scientific functions.   However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needed functions are available:   percentage 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 log (often used to figure retroactive compound inter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quare root.  Another nice  feature is the abilit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from the entry window  a single digit at a ti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key.  Otherwise, FSCalc behaves just as a desktop calc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, and is therefore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feature that sets FSCalc apart from other pop-up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ors is the ability to move the result  of any calcul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window to the tape,  and back again. 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pe itself can be used as a memory of up to 500 memor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can recall to the result window to perform  further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ations on!  To recall an item as a 'memory +' caculation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simply scroll the tape until the item you wish to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t the BOTTOM of the window, and press the left arrow ke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ove to the result window.  Then press the '+' key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 a value or sequence of additions  to add 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l.  Do the same with the other main calculator fun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 memory *, or memory-, or memory /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an example usage of natural log to calculat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.  The compound interest formul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(Current net value / Original cost) / (Period of ownersh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 you invested $1000.00 in the stock market on 6/1/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ld the stocks for $1350.00 on 12/14/90.  Assume the com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were 2.5%.  Begin by pressing P,  then entering 4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nter to set the decimal precision to 4 places.  Now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 2.5, then press the % key (shifted), enter 1350.00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nter key.  Now press T to view the tape,  and the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once to move the tape back up to the  =  1350.00  entry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left arrow key and the 1350.00  figure will re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window. Now press the - key,  and enter the 33.75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to subtract it from 1350.00.  The result is $1316.25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have the current value and the original cost.  Now enter 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 key, and 88 to get the number of years at 2.  Enter 1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ey,  and 6 to get the number of months at 6.  Enter 14, 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nd 1 to get the number of days at 13.  Enter 2,  the * 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365.25 to get the number of days in  2 years at 730.5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,  the  * key, and 30.4 to get the number of days in 6 month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2.40.  Now press  +,  enter 730.5, press  +,  and enter 1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 the Enter key  to find the total number  of days you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ock.  You now have 926.90, or the period of ownership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 /  key, enter 365.25,  and press the Enter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at you held the stock 2.5377 years.  So the formul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n($1316.25 / $1000.00) / (2.53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 move the tape to the former result 1316.2500, 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, press the / key, enter 1000, and press Enter. 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t is 1.3162.  Now press L and enter 1.3162 to find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 of 1.3162.  The result is now  0.2747.   Now press  /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377  years,  and press Enter again.  The result is now 0.18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* key, enter 100, and press the Enter key on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the percentage rate.  The compound interest rat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is approximately 10.8267 per 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very important to note that FSCalc is not set up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e scientific accuracy.  It works with real numbers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us do in the real world,  and therefore 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erent rounding of real numbers.  The above  exampl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ed to 11 per cent if the  decimal  precision  was  kept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.  Keep this in mind when working with decimal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FSCalc is ram resident (loaded as a TSR), you can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rom memory when exiting if you choose. HOWEVER, the TesS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 memory  removal  routine will NOT unload GetColo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bsolutely  safe  to do so.  A message will pop-up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at GetColor is being removed.  If the message does NOT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,  then GetColor will no longer be accessible,  but it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in memory UNTIL a time when it's safe to be removed.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 the removal message will FLASH,  so don't be alarm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at an unexpected momen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ETHICA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 FSCalc.  Distribute it freely.  If you're am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but find no use for it, don't worry about it.  If it's  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beneath  your  dignity, give it away.  Still,  if  you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  USING  it, if it works for you,   the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is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 the  nature and spirit of things that  really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 valuable to us.  FSCalc  CAN make personal desktop calc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g a great deal faster and  easier.   While there ar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 on the market,  FSCalc  has  a very reasonable pr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nice features  you  may not find at any pric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EITHER from the command line,  OR as a pop-up TSR.  It pr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 a recorded tape of calculations for easy playback,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pe on your printer.   FSCalc even has it's own pop-up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properly, these features can save you person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FSCalc saves time, it saves money.  At $10.00, the F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 License is nominal. If it only saved a few accumulate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urse of a season, it would still be  significant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time is unquestionably  worth more than five dollars an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SCalc is copyrighted. If you use FSCalc, Send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ney order to Freestyle Software, 24307 Magic  Mountain P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,  Suite  255, Valencia, CA, 91355. The FSCalc licens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5.00.   So if you use it,  be dignified  enough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the right thing to do.  (Yeah, yeah...He's Na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OS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SCalc contains  assembly units  licensed  from 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Software.  The TSR procedures  and functions  ar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sed  TesSeRact features.  Turbo Pascal is  a trademark of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 International, TesSeRact is a trademark of the TesSeRac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opment Team, and naturally, IBM is a trademark of Intern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 Business  Machines.  The Freestyle Company belongs to my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VE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program is provided on an as is basis.  The user 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sk as to the performance,  quality,  or reliabil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  No warranties,  implied or otherwise, are made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, but not limited to,  any  'implied' warranties 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,  fitness,  or suitability  for any particular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.  A user waives  ALL other claims,  and the Freesty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y,  or any other purveyor  or dealer of this product,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from responsibility of ALL liabilities  or damages, 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, but not limited to, lost revenues or profits,  un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erformance for a user's particular needs,  damage to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hardware or software, any other incidental or con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al damages arising out of the use  of or inability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the Freestyle Company has been advised of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FREESTYL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like FSCalc, you might also find use for FSRea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 fast text file browser that allows loading files up to 42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emory.    Change drives from an automacally  built 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,  or directories from a full graphic tree. Choose up to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attribute combinations for file viewing.  Mark text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nter text strings for searches, and set place markers f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mely quick searching.   Print out all, or just portion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.  FSRead was written as a shareware document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, and is entirely light bar menu driven, with pop-up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help.  Then there's FSLabel!  If you own a Hewlett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,  FSLabel is one of the  few automatic disk label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s that reads the file names on a disk and prints a labe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heet of lables.   Select the exact label posit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ving the cursor on a visual page of labels.  FSLabel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, and prints labels for either 3.5" or 5.25" diskett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also  be  interested  in FSText,  a quick style analyz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ability,  personal  interest,  and negativity  of wr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urnalism, public relations, or advertising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FSCAL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