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of the most common tasks in civil design is the co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survey data into the drawing. This information is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comma delimited ASCII file. It is not alway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of: point number, northing, easting, elevati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It could be in a number of different combination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a survey northing, easting combination corresponds to AutoCAD Y,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IN.LSP offers six different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,N,E,Z,D</w:t>
        <w:tab/>
        <w:t>point number,northing,easting,elevation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,N,E,Z         point number,northing,easting,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,N,E</w:t>
        <w:tab/>
        <w:tab/>
        <w:t>point number,northing,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E</w:t>
        <w:tab/>
        <w:tab/>
        <w:t>northing,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E,Z,D         northing,easting,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,Z,D         X,Y,elevation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allows you to preview the data file.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forget what format the data is in. You won't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order to look a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is that the program looks for a block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named ASCII_IN. This is the name of the attribute block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information into the drawing. If the block ASCII_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rawing the program will create it. To change the poin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nested dialog boxes. This means that pick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dialog box will display another one. P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File..." will display the standard R12 dialog box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file names. Pick the "Format..." button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tions using radio buttons. The "Preview" butto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showing the contents of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.ASC is the text file extens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in the fil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ext style must be defined with the height = 0.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changing the scale in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duce unpredictable results if you im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ormat. If you data is N,E,Z and you select a format tha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ece of data to be a point number (P,N,E,Z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rthing as the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SCII_IN to be a useful tool, please send $15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Registered copies do not have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R.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 Friendship Lan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575-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701,13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