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.0, 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2SHP.EXE "decompiles" .SHX files (converts them to .SHP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the nice cosmetics, like grouping in parenthes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codes, signed or unsigned numbers, as appropriate,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 names for unnamed shapes.  The result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conventions recommended by Autodesk, and are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 then the original .SHP files used to creat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 xml:space="preserve">     SHX2SH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 should be an existing .SHX file (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).  SHX2SHP will create a .SHP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been tested with all available .SH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recompilation produces identical resul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for you, please send us your .SHX file, and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of SHX2SHP handles both old-style Version 1.0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the new Version 1.1 files, introduced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utoCAD Release 12 can compile and use both types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1 and earlier cannot use .SHP nor .SHX files from 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2SHP is free.  It was placed in public domain by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2SHP doesn't handle BIGFONT .SHX files.  We also have BIGX2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, and is available for 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r Instruments is the developer of QuickSurf,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gridding and contouring system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urf is used in civil engineering, surveying,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logy, hydrology, imaging, and similar discip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modeling of terrain or other irregula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fastest and most powerful program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r Instruments also distributes QuickCOGO, a sur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for AutoCAD; the IPAS suite modules for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Yost Group, and our own "Imagine" line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n QuickSurf or any other products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 Happy Canyon Road, Suit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enver, CO 8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252-1024</w:t>
        <w:tab/>
        <w:tab/>
        <w:tab/>
        <w:tab/>
        <w:t xml:space="preserve">      FAX: (303) 75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3) 759-1024</w:t>
        <w:tab/>
        <w:tab/>
        <w:tab/>
        <w:tab/>
        <w:t xml:space="preserve">      BBS: (303) 759-3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include this notice when redestributing SHX2SH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