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ePla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ision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()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]               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an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R. Midd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R. Midd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sion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05 Buchanan Street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Francisco, CA  9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Plan User's Manual   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TreePlan must accept this disclaimer of warranty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copyrighted software and documentation are provided o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as is' basis.  The author and Decision Support Services disclai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, the warranties of merchantability and of fitnes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purpose.  The user assumes all risks as to the qualit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ance of this software and documentation.  The auth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Support Services assume no liability for indire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, or incidental damages which may result from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isuse of TreePlan.  Some states do not allow the exclu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mit of liability for consequential or incidental damages,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limitation may not apply to you.  This agreement sh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governed by the laws of the State of California and shall in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benefit of the author and Decision Support Services and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ors, administrators, heirs, and assigns.  Any ac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eding brought by either party against the other arising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or related to this agreement shall be brought only in a st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federal court of competent jurisdiction located in the cit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y of San Francisco, California.  The parties hereby con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is a method of distributing software that gives you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 to try software before buying it.  If you try a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and continue using it, you are expected to regi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programs differ on the details about the evalu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registration fee, and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copyright holder may choose to retain all right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meaningful difference between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is the method of distribution.  Shareware auth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lly grant the rights to copy and distribute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cumentation, either to all users and by all methods, o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stri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try to find software that suits your needs and budge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it's commercial or shareware.  Both types have go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and bad, but shareware makes finding the right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ier, because you can try before you buy.  Also,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distribution costs are much lower, shareware pric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ten lower, too.  Finally,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: 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is a shareware product and may be provided at no char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user for evaluation.  If you find this program useful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to use TreePlan after a 90-day evaluation period, you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make a registration payment to Decision Support Services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ration fee will license one copy for use on any on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at any one tim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TreePlan by cash, check, or money order, please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DER.DOC text file and mail directly to Decision Suppor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ces.  The registration fee is $29.00 (California resident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sales tax) plus $4.00 shipping to U.S. and Canada, $6.00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where.  Make money order or check (in U.S. funds drawn on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.S. bank) payable to Decision Support Services, and mail t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Support Services, 2105 Buchanan Street, #1, Sa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ncisco, CA  94115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credit card orders, please see the VISA&amp;MC.DOC text fil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registering TreePlan, you will be sent by postal mail 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ted, laser-printed, bound copy of the User's Manual an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s containing the most recent version of the software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.  Registered users will be notified of the nex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jor version and are entitled to 90 days of technical suppor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a postal mail, phone, fax, or Compuserve 71330,3445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te license agreement is required to use TreePlan on a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or to permit copying of the documentation for user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organization.  Technical support is provided only to on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ative of the organization.  The User's Manual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d unless a site license agreement has been signed.  Plea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SITELICE.DOC text file for additional information and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form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hare copies of the TreePlan disks freely with prospe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.  You are granted permission to make as many copies as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.  Do not alter the program, data files, or documentation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ee the LICENSE.DOC text file for additional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ure to include the complete TreePlan package, includ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ample decision tree data files, documentation on disk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ll other files listed in the PACKING.LST text file. If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listed in PACKING.LST, or the PACKING.LST file itself,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, then the package is not complete and distribution i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bidden.  Please contact Decision Support Services to obtain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package suitable for distribu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vendors, bulletin boards, other distributors, and individ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distribute the complete TreePlan package for a distribu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not exceeding $12 as long as you clearly explain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, the need for users to register the products they u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act that the price of your disks/service is a copying fe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and does not constitute payment for the product.  Please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ENDOR.DOC, SYSOP.DOC, and DESCRIBE.DOC text files for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information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:  Introduction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reePlan Can Do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Equipment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Equipment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reePlan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disk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-drive installation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-drive installation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e README.DOC file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d stopping TreePlan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:  Basic Decision Tree Concepts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Tek Problem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and Branches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Values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Tek Unsolved Tre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tegy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off Distribution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ty Equivalent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Tek Strategies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back Method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Tek Solved Tree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Analysis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ility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sk Attitude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Analysis 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ery Certainty Equivalent 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sk Coefficient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Value of Perfect Information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ley Problem (A)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ley EVPI Tree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ian Revision of Probabilities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ley Problem (B)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ley Solved Tree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Value of Sample Information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ley EVSI Tree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sk Attitude and Value of Information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:  General Treeplan Features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ayout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Plan Modes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Navigation In READY Mode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:  Building A Tree With TreePlan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1:  Node Add Option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2:  Node Event Option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3:  Node Decision Option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4:  Node Event Option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5:  Node Decision Option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6:  Node Copy Option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Menu Options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Decision Option  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Event Option  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Add Option  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Copy Option  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Insert Option  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Oops Option  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Shorten Option  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Terminal Option  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Remove Option  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New Option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ve Menu Options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Risk Options  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Risk Change Options  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Risk Max/Min Option  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Risk Neutral Option  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Risk Direct Option  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View Option  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Distribution Options  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Distribution Screen Option  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Distribution Printer/File Options  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Print Options  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Print Screen Option  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ve Print Printer/File Options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Menu Options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Screen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Printer/File Options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Options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Retrieve Option  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ave Option  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rase Tree/Print Options  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Tree/Print Options  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irectory Option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PI Menu Options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PI View Option  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PI Retain Option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 Menu Options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yes Link Options  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yes Input Options  7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yes Screen Option  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yes Printer/File Options  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yes Transfer Options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Value Menu Options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Value Load Option  7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Value View Option  7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Value Printer/File Options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Probability Menu Options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Probability Load Option  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Probability Tenths Option  8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Probability View Option  8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Probability Printer/File Options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Lottery-CE Menu Options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Lottery-CE Load Option  8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Lottery-CE View Option  8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Lottery-CE Printer/File Options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Risk-Coefficient Menu Options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Risk-Coefficient Load Option  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Risk-Coefficient View Option  8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Risk-Coefficient Printer/File Options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nu Options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Format Options  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Layout Options  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Setup Option  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Printer Options  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irectory Option  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lear Option  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Update Option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Menu Options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 Screen Option  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 Printer/File Options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 References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 TreePlan Error Messages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Page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apter discusses TreePlan's features, the computer equip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ed by TreePlan, and the installation procedur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ing TreePlan to run o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reePlan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is a computer program for analyzing decision tree mod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trees are especially appropriate for analyzing sequ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problems under uncertainty.  For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tree concepts, basic and advanced, please see Chapter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pter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decision tree software include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modify decision tree models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nd retrieve tre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he decision tree diagram, unsolved or s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ve (rollback) using expected value or a utility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ss risk attitude using an exponential utility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compute Expected Value of Perfe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e prior probabilities using Bayes r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 sensitivity analysis of cash flows, probabilities,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sk att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horizontal-bar menus to choos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xtensive on-scree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formation about TreePlan's general features and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please see Chapter 4 and Chapter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:  Introduction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he following equipment to run TreePl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:  TreePlan is designed to run on the IBM PC, XT, 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/2, and fully compatible personal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:  TreePlan runs on DOS 2.0 or later (either P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or MS-D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:  To run TreePlan, your computer must have a minimum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roximately 384 kilobytes (384 KB) of random access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A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Drive:  TreePlan will run on a minimal system with only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floppy drive (double-sided 5.25-inch 360 KB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eePlan also runs on higher density floppy drives (720 KB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 MB, and 1.44 MB), hard drives, and electronic dis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irtual or RAM disk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quipment is not required to run TreePl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:  You can use a dot matrix, daisy wheel, or laser pri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printing TreePlan's diagrams and tables.  The pri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face can be either parallel or serial.  PostScrip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are not directly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card:  You can run TreePlan on a system with a text-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ochrome adapter card or a graphics card.  The monochr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lor monitor attached to the card must support an 80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umn display.  TreePlan automatically detects the typ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card you're using and acts accord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does not make use of expanded or extended memory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, or a math co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reeP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sections discuss the files on the original TreePl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(or disks), installation procedures for floppy-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-drive systems, and methods for reading the README.DO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TreePlan disk include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PLAN.EXE        TreePla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TEK.TRE        sample tre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LEY_A.TRE        sample tre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LEY_B.TRE        sample tre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DOC          late-breaking news,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ile may be on the same disk (3.5-inch) or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disk (5.25-inch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PLAN.DOC        documentation (this User's Manu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a write-protect tab on the original TreePlan 5.25-inch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r open the write-protect window in the upper right-hand cor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3.5-inch disk) before you copy the files to your hard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floppy work disk.  Then store the original in a safe place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rt, moisture, and magnetic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-driv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re using a floppy-drive system with no hard disk (or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want to run TreePlan from a floppy drive), you should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k disk before using TreePl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floppy-drive computers have one floppy-drive named A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floppy-drive named B.  If your floppy-drives are na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ly, make the appropriate substitutions as you rea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Be sure the original TreePlan disk is write-protec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 Place the original TreePlan disk in drive A and a blank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ted disk in drive B.  (Refer to your DOS manual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for formatting a disk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 Type COPY A:*.* B: and press Enter.  This command tells D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all files on drive A to driv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:  Introduction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 After all files are copied, remove the original TreePlan 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drive A and store it safely.  Affix a label to the 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ive B to identify it as your TreePlan work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-driv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hard-disk system, you probably want to cop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files into a directory on the hard disk. 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procedure, you first create a directory called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root directory and then copy your TreePlan files into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hard disk computers have a floppy disk drive named A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 drive named C.  If your drives are named different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the appropriate substitutions as you read the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At the DOS prompt, type C: and press Enter to make drive 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Type CD C:\ and press Enter to go to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 Make a new directory called TreePlan.  Type MD TREEPLAN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 Change to the new directory.  Type CD TREEPLAN and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 Be sure the original TreePlan disk is write-protec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ert it in floppy drive A and type COPY A:*.* C: and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6)  After all files are copied, remove the TreePlan disk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 and store it saf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usually convenient to keep your tree data files in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as the TreePlan program files, but you can put them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directory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README.DO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last-minute changes or additions to the TreePlan program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ed in a file called README.DOC.  You should review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arefully before working with TreePlan and make note of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play the README.DOC file, go to the directory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TreePlan files.  At the DOS prompt, type TYPE README.DOC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view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end the README.DOC file to your printer using o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OS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README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README.DOC P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README.DOC &gt; 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nd stopping TreeP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TreePlan on a floppy disk, insert the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 disk in floppy drive A.  At the DOS prompt, type A: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o make drive A the default drive.  To start TreePlan,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ing TreePlan on a hard-disk system, move to th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the TreePlan program files. 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files are in directory TREEPLAN on drive C, at th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, first type C: and press Enter to make drive C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, and then type CD TREEPLAN and press Enter to mov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directory.  To start TreePlan, type TREEPLAN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tart TreePlan using one or both of the two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switches.  If you want TreePlan to display a larger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easier to see (e.g., if you're using a laptop computer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TreePlan B at the DOS prompt and press Enter.  If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 somewhat non-standard video display, you may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ride TreePlan's autodetection of your graphics card and fo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to use monochrome "colors";  at the DOS prompt,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M and press Enter.  If you want both a block curs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, type TreePlan BM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op TreePlan, first press the Escape key repeatedly unti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indicator in the upper-right corner of the screen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.  In READY mode, type /Q to quit using the program.  (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made changes to your decision tree since you last sav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 data on disk, you will be asked to confirm that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without saving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selecting menu options or editing an entry, you can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Escape key to cancel an operation or back out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:  Introduction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uation.  If you press the Escape key repeatedly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turn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:  Basic Decision Tree Con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apter reviews some basic concepts concerning decision tre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ls, including nodes, branches, terminal values, strateg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 distribution, certainty equivalent, and the roll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especially important to understand the concept of a strateg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using TreePlan.  If you are familiar with decision t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ology and concepts, you may want to skim this chapt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3 quickly;  then refer to Chapter 4 for TreePlan's gen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.  If you are not well-acquainted with decision trees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study this chapter and Chapter 3 carefully and also cons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trees are useful models for analyzing sequential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under uncertainty.  A decision tree is a graphic mod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describes the decisions to be made, the events that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cur, and the outcomes associated with combinations of decis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vents.  Probabilities are assigned to the events, and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determined for each outcome.  A major goal of the analys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best strate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roblem, adapted from an example in the Spurr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973), will be used to illustrate the basic concepts of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mode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Tek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nagement of DriveTek Research Institute has learn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tex Computers is interested in developing a tape driv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osed new computer system.  Artex does not have research peo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to develop the new drive itself, so the company is go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ubcontract the development to an independent research fir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tex has offered a fee of $250,000 for developing the new t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and has asked for proposals from various research fir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ract is to be awarded not on the basis of price (set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50,000) but on the basis of both the technical plan show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osal and the reputed technical competence of the fi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itting the propos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Tek Research Institute is considering submitting a propos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rtex Computer to develop the new tape drive.  DriveTe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arch management estimates that it will cost about $50,000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pare a proposal;  further, they estimate that the chance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:  Basic Decision Tree Concepts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50/50 that they will be awarded the contr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DriveTek Research engineers are uncertain about how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develop the tape drive if they are awarded the contrac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alternative approaches can be tried.  The first approa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echanical method with a cost of $120,000, and the engine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they can develop a successful model with this approach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approach involves the use of electronic component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ineers estimate that it will cost only $50,000 to develo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l of the tape drive using the electronic approach, bu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only a 50 percent chance that the result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tisfactory.  A third approach involves the use of magn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onents;  the cost of developing a model using this appro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$80,000, with a 70 percent chance of succes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Tek Research has sufficient time to try only two approach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us, if they try either the magnetic or electronic method and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ls, the second attempt will have to use the mechanical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guarantee a successful mo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nagement of DriveTek Research is uncertain about how to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is information into account in making the immediate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whether to spend $50,000 to develop a proposal to sen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ex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and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uses three kinds of nodes and two kinds of branch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 a decision tree.  A decision node is a point wher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must be made, usually shown as a square on hand-dra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trees.  TreePlan shows a decision node as squ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ckets, [], sometimes with the letter D between the squ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ckets to emphasize that it is a decision node, [D]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es extending from a decision node are decision branch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branch representing one of the possible alternative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rses of action that are available at that poi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major decisions in the DriveTek problem.  Fir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must decide whether to prepare a proposal or not.  Second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prepare a proposal and are awarded the contract, they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e which of the three approaches to use to satisf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vent node is a point where uncertainty is resolved, i.e.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where the decision maker learns about the occurrence of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.  An event node, sometimes called a "chance node,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shown as a circle on decision diagrams.  TreePlan shows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node as curved parentheses, (), sometimes with the letter 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he parentheses to emphasize that it is an event n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E).  The event set consists of the event branches extending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vent node, each branch representing one of the possible ev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y occur at that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hree sources of uncertainty in the DriveTek problem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they are awarded the contract or not, whe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onic approach is OK or bad, and whether the magn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is OK or b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general, decision nodes and branches represent the control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s in a decision problem;  event nodes and branches repre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trollable fa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kind of node is a terminal node, representing the f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 of a combination of decisions and events.  Terminal n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endpoints of a decision tree.  TreePlan shows a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as a pair of vertical lines, ||, sometimes with the letter 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ines to emphasize that it is a terminal node, |T|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table summarizes the three kinds of nodes and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nds of branches that TreePlan uses to represent a decision tre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     Written     TreeP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       Symbol      Symbol       Node Suc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 --------    ---------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sion     square      [] or [D]    decision bran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       circle      () or (E)    event bran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    endpoint    || or |T|    terminal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erminal node has an associated terminal value, someti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a payoff value, outcome value, or endpoint value.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value measures the result of a scenario, i.e.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 of decisions and events on a unique path leading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decision node to a specific terminal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lets you assign a partial-cash-flow value to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branch and event branch, and TreePlan automatically su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tial-cash-flow values on the branches leading to a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to determine the terminal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assign terminal values directly instead of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al-cash-flows, simply assign zero value to all bran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 branches immediately preceding the termin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:  Basic Decision Tree Concepts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 unsolved tree, the branch name, probability, and parti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-flow value are arranged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anc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sion branch:   [D]-----------------------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anc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branch:      (E)-----------------------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     Prob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riveTek problem, there are distinct partial-cash-fl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with many of the decision and event branches.  I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problems under uncertainty, it may be necessary to us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laborate financial model to determine the terminal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Tek Unsolved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ndensed version of the unsolved decision tree model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Tek problem is shown below.  Partial-cash-flows and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re in thousands of dollars.  (The diagram was prepa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reePlan, printed to a file, and condensed with a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so that it would fit on a single pag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se mech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||........................ +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-12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  Elec O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+----------||............+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Try elec  | 0    0.5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warded   +----------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[] -50       | Elec bad    Use me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+250 0.5  |           +----------[]----------|| +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|             0    0.5    -12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|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|             Mag OK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  |           |           +----------||............+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()           | Try mag   | 0    0.7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-50       |           +----------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|             -80       | Mag bad     Use me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               +----------[]----------||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|                         0    0.3    -120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]           |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| No awar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-||.................................... 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0    0.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Don'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||................................................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the +30 (thousand dollars) terminal value on the f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of the diagram is associated with the following scenario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 type Branch name      Partial-cash-f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-----------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sion    Prepare proposal             -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      Awarded contract            +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sion    Try electronic approach      -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      Electronic approach bad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sion    Use mechanical approach     -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l value               +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rategy is a specification of an initial choice and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choices to be made by the decision make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choices are usually conditional on events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:  Basic Decision Tree Concepts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 of a strategy must be comprehensive;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maker gives the strategy to a colleague, the colleag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know exactly which choice to make at each decision nod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encou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decision problems have many possible strategies, and a go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nalysis is to determine the optimal strategy, taking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the decision maker's risk attitu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four strategies in the DriveTek problem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strategies could be stated as follows:  Prep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osal;  if not awarded the contract, stop;  if award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act, try the magnetic method;  if the magnetic method is O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;  if the magnetic method is bad, use the mechanical metho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 strategies will be discussed in detail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off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strategy has an associated payoff distribution, someti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a risk profile.  The payoff distribution of a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is a probability distribution showing the probabi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taining each terminal value associated with a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decision tree models, the payoff distribution can be shown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of possible payoff values, x, and the discrete probabi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taining each value, P(X=x), where X represents the un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value.  Since each strategy can be characterized by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 distribution, the goal of selecting the best strateg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omes a problem of choosing the best payoff distribution. 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ach for making the choice is to use certainty equival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ty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ertainty equivalent is a certain payoff value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, for the decision maker, to a particular pay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.  If the decision maker can determine his or 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 for the payoff distribution of each strateg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optimal strategy is the one with the highest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rtainty equivalent, i.e., the minimum selling pric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 distribution, depends on the decision maker's pers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itude toward risk.  A decision maker may be risk preferr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neutral, or risk avoiding.  For additional inform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Risk Attitude section of Chapter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terminal values are not regarded as extreme (rela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cision maker's total assets), if the decision make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unter other decision problems with similar payoffs, and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maker has the attitude that he or she will "win so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e some," then the decision maker's attitude toward risk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s risk neutr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decision maker is risk neutral, the certainty equival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yoff distribution is equal to its expected valu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value of a payoff distribution is calcul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ying each terminal value by its probability and summ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ection illustrates each of the four strategie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Tek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Tek Strateg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strategy is described by a shorthand statement and a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ed statement.  The branches that might be encountere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cision maker follows the strategy are shown in decision t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;  the appropriate branches are extracted from the unsol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diagram without showing partial-cash-flow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payoff distribution is shown as a discrete prob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, with value x and probability P(X=x).  Sinc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specifies a choice at each decision node, the un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terminal values depends only on the occurrence of ev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bability of obtaining a terminal value is calculated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int probability of the events on the path leading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decision maker is risk neutral, the expected value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certainty equivalent for choosing amo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trategy 1#:  Prepare;  if Awarded, Use me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:  Prepare the proposal;  if not awarded the contract, s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ayoff = -50);  if awarded the contract, use the mechan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(payoff = +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:  Basic Decision Tree Concepts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se mech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||........................ +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d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[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0.5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]           | No awar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||.................................... 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0.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Pr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80     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0     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-----             (Expected Value = +15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trategy 2#:  Prepare;  if Awarded, Try ele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:  Prepare the proposal;  if not awarded the contract, s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ayoff = -50);  if awarded the contract, try the 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;  if the electronic method is OK, stop (payoff = +150);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lectronic method is bad, use the mechanical method (payoff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Elec O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----------||............+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ry elec  |      0.5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warded   +----------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[]           | Elec bad    Use me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0.5              +----------[]----------|| +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  |                             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           | No a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||.................................... 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0.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Pr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50    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0    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0    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-----             (Expected Value = +2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trategy 3#:  Prepare;  if Awarded, Try m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:  Prepare the proposal;  if not awarded the contract, s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ayoff = -50);  if awarded the contract, try the magnetic method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magnetic method is OK, stop (payoff = +120);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ic method is bad, use the mechanical method (payoff = 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ward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[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0.5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|             Mag OK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  |           |           +----------||............+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()           | Try mag   |      0.7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|           +----------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|                       | Mag bad     Use me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               +----------[]----------||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|                              0.3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]           |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No awar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||.................................... 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0.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Pr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20    .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0    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-----             (Expected Value = +17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trategy 4#:  Don'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:  Don't prepare the proposal (payoff = 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:  Basic Decision Tree Concepts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Don'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||................................................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Pr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-----             (Expected Value 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back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xamine the four strategies in the previous section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e that strategy 2 has the payoff distribution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est expected value.  If we have a method for determ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s, e.g., expected values for a risk neut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maker, we don't need to examine every possible strateg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icitly.  Instead, we can use the rollback method to determ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gle best strate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llback algorithm, sometimes called backward induc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s at the terminal nodes of the tree and works backwar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decision node, determining the certainty equivalen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node.  At each event node, the certainty equivalen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d using expected value if the decision maker is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utral;  at each decision node, the certainty equivalent is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to the highest certainty equivalent on the immedi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or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rollback method has finished assigning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s to each node, we can work forward through the t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the optimal strategy.  TreePlan uses double lines inst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ingle lines to indicate branches that are part of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.  For standard printers without the line-dra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, TreePlan uses equal signs for branches of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, =====, and dashes for other branches, 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al-cash-flow values are not shown on a solved tree;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 name, probability, and rollback certainty equivalent (C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ccessor node are arranged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ollback 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sion branch:   [D]========================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anch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.     Rollback 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branch:      (E)========================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anch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Tek Solved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ndensed version of the solved decision tree for the DriveTe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+8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||........................ +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Use mech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  0.5 +15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+==========||............+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+90  | Elec O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.5  +90  +==========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==========[] Try elec  | 0.5  +30         +3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warded   |           +==========[]==========|| +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|             Elec bad    Use mech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|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|             0.7 +12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20  |           |           +----------||............+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==========()           |      +84  | Mag OK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Prepare   |           +----------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|             Try mag   | 0.3    0           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               +----------[]----------||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|                         Mag bad     Use me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]           |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| 0.5  -5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==========||.................................... 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No awar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||................................................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llback method has identified strategy 2 as being optim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rollback value on the initial branch of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is +20, the same as the expected value for the pay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strategy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:  Basic Decision Tree Concepts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ecision maker may not be completely confident about his or 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liminary probability assignments and partial-cash-f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imates.  Sensitivity analysis can be used to determine wh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the optimal strategy is sensitive to changes in the ba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probabilities and values.  If a small change in o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s indicates that a different strategy is optimal, t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maker should think very carefully about that prob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value before implementing the strategy.  Sensitivity analys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help the decision maker gain insight into which factors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problem are cri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cision maker in the DriveTek problem may not be confid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the probability that the electronic approach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tisfactory.  We refer to the initial probability assign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.5, as the base case.  TreePlan can be used to see h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mal strategy depends on this factor.  The following tabl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pared using TreePlan, printed to a file, and inserted in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with a word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 name: Electronic success                   R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probability: 0.50000       Number of event sets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     Certainty equivalent      Same strate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ility     of optimal strategy       as base cas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   --------------------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00000            17,000.00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10000            17,000.00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20000            17,000.00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30000            17,000.00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0000            17,000.00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50000            20,0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60000            26,0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70000            32,0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80000            38,0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90000            44,0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0000            50,0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line of the heading shows the branch name (which w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"Elec OK" on the condensed tree diagrams);  "R = 0"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ertainty equivalents are determined using expected valu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e., the decision maker is risk neutral.  The second line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-case probability, 0.5, and notes that there is only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events with this branch name in the decision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ow in the body of the table shows the result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llback procedure using a different value for the probabi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onic success.  For example, the sixth row shows the resu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se case when the probability is 0.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fth row shows the results when the probability of 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 is temporarily set equal to 0.4;  in this ca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value of the optimal strategy is +17K and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is not the same as the base-case strate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ore precisely determine the probability where the strateg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, you can use TreePlan to investigate probabilitie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4 to 0.5 in steps of 0.01, a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 name: Electronic success                   R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probability: 0.50000       Number of event sets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     Certainty equivalent      Same strate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ility     of optimal strategy       as base cas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   --------------------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0000            17,000.00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1000            17,000.00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2000            17,000.00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3000            17,000.00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4000            17,000.00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5000            17,0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6000            17,6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7000            18,2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8000            18,8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49000            19,4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50000            20,000.00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does not indicate ties for the optimal strategy, but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view the solved tree when the probability of 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 is 0.45, you will see that the rollback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s for "Try elec" and "Try mag" are both equal to +84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nsitivity analysis indicates that if the probabilit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0.45, the optimal strategy will change.  Since 0.45 is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 to the base-case probability 0.5, the decision maker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 the probability of electronic success as a cri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in this decision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:  Basic Decision Tree Concepts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cision maker in the DriveTek problem may want to investi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ffect of changes in the cost of the mechanical approach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 analysis table using TreePlan i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 name: Use mechanical method                R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value: -120,000.00           Number of branches: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rtainty equivalent  Same strate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value    of optimal strategy   as base cas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  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20,000.00           20,000.00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15,000.00           21,250.00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10,000.00           22,500.00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05,000.00           23,750.00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00,000.00           25,000.00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95,000.00           27,500.00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90,000.00           30,000.00  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anch name was called "Use mech" on the condensed t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grams;  this branch with partial-cash-flow -120K appear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places in the decision tre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fth row in the body of the table shows the result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llback method when the cost of the mechanical method is 100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reePlan to view the solved tree for this cas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e that the rollback certainty equivalents for "Use mech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"Try elec" are equal.  Thus, if the cost of the mechan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ach is less than 100K (instead of the base-case 120K)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al strategy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apter discusses some advanced concepts concerning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 models, including risk attitude, utility functions, Bayes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of probabilities, and value of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tt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hapter 2 we reviewed some of the basic concepts conce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tree models, including strategy, payoff distributio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.  Recall that a certainty equivalent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payoff value which is equivalent, for the decision mak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particular payoff distribution.  If the decision maker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his or her certainty equivalent for the pay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of each strategy in a decision tree model, t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al strategy is the one with the highest certainty 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fortunately, it can be difficult to determine one's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 for a complex payoff distribution.  We can ai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maker by first determining his or her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 for a simple payoff distribution and then using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to infer the certainty equivalent for more compl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off distribu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hapter 2 we discussed the circumstances when it is appropri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decision maker to use expected values as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s.  If the terminal values in a decision situation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eme or if the situation is "one-of-a-kind" so that the out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major implications for the decision maker, an expected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is may not be appropriate.  Such situations may requ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 consideration of r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utility function, U(X), can be used to represent a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r's attitude toward risk.  The values or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s, X, are plotted on the horizontal axis;  utilitie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utilities, U or U(X), are on the vertical axis.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plot of the function by finding a value on the horizo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xis, scanning up to the plotted curve, and looking lef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axis to determine the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ypical utility function might have the general shape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f you draw a smooth curve approximately through the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 |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    |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 |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 |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rtainty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more value means more utility, the inverse, X = X(U),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function is well-defined, where X is the valu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 corresponding to a utility or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, U.  On the plot of the utility function, you loc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on the vertical axis, scan right to the plotted curv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down to read the corresponding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cept of a payoff distribution or lottery is importan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ussing utility functions.  Recall that a payoff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lottery is a set of payoffs, e.g., X1, X2, and X3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probabilities, P1, P2, and P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undamental property of a utility function is that the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certainty equivalent (CE) of a lottery is equal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utility of the lottery's payoffs, i.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(CE)= P1*U(X1) + P2*U(X2) + P3*U(X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follows that if you compute the expected utility (EU)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U = P1*U(X1) + P2*U(X2) + P3*U(X3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rtainty equivalent of the lottery can be determined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verse of the utility func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 = X(E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utility function has been determined, you can us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damental property to determine the certainty equivalent of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.  First, using a plot of the utility function, locate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 on the horizontal axis and determine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on the vertical axis.  Second, compute th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of the lottery by multiplying each utility by 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and summing the products.  Third, locate th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on the vertical axis and determine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ty equivalent on the horizontal 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using a plot of a utility function, TreePlan use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 function to represent risk attitude.  The general 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exponential utility func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(X)= A - B*Exp(-R*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ameters A and B determine vertical and horizontal scaling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, the risk coefficient, determines the curvature and depend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erson's risk attitude.  Exp is the standard expon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, i.e., Exp(Z) represents the value e raised to the po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, where e is the base of the natural logarith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parameters A, B, and R have been determine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 utility function and its inverse can be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certainty equivalent for any lott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uses a simple lottery, called a risk attitude assess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, to determine the decision maker's attitude toward r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ottery has equal probability of obtaining each of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s.  It is good practice to use a better payoff at leas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as the highest payoff in the decision problem and a wor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 as small or smaller than the lowest payoff;  the payoff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be far enough apart that the decision maker perceiv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ite difference in the two outcomes.  You specify three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fifty-fifty lottery:  the Better payoff, the Worse payof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ertainty Equivalent, a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---||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ty           |      0.5          pay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    =    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---||  W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.5          pay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 to the fundamental property of utility function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values are related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(CE)= 0.5*U(Better) + 0.5*U(Wor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e general form for an exponential utility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parameters A, B, and R, and if you simplify terms, it foll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 must satisfy the following eq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(-R*CE) = 0.5*Exp(-R*Better) + 0.5*Exp(-R*Wo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values for CE, Better, and Worse, you could use tri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-error to find the value of R that exactly satisfi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.  TreePlan uses an efficient search procedure (Newt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phson) to find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R is determined, if you want to plot a utility function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U(High) = 1.0 and U(Low) = 0.0, you can use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to determine the scaling parameters A and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Exp(-R*Low) / [Exp(-R*Low) - Exp(-R*High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1 / [Exp(-R*Low) - Exp(-R*High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general form of an exponential utility functi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erse function X(U) for finding the certainty equivalent 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an expected utility E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 = (-1/R)*Log[(-1/B)*(EU-A)]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og(X) represents the natural logarithm of 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n the DriveTek problem, the maximum and min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values are $150,000 and $-50,000, respectively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 consideration of a fifty-fifty lottery with payoff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150,000 and $-50,000, you might decide that you are in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ottery and $30,000 for certain, a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ty             Better pay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          +---------------||  15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0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,000     =     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Worse pay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---||  -5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n exponential utility function to be consistent with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ssment lottery, R must satis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(-30000*R) = 0.5*Exp(-150000*R) + 0.5*Exp(+50000*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example, TreePlan determines that the equ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 if R is 0.000004110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plot a utility function with U(-50000) = 0.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(150000) = 1.0, you can determine the scaling parameters A and 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substituting the values of R = 0.0000041108, Low = -50000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= 150000 into the formulas.  The resulting values are A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784062 and B = 1.4525967, so the appropriate utility func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(X) = 1.784062 - 1.4525967*Exp(-0.0000041108*X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inverse, after some simplification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 = -243261.65*Log(1.2281881 - 0.6884223*E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tility function and its inverse can be used to determ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s in the rollback method.  For example,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riveTek tree is solved, the event node after the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"Try magnetic method" corresponds to the following lott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gnetic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||  12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0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Magnetic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||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general form of the utility function, the utiliti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yoff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(120000)= 1.784062 - 1.4525967*Exp(-0.0000041108*12000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.89709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(0)= 1.784062 - 1.4525967*Exp(-0.0000041108*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.331465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expected utility of the lotter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U = 0.7*U(120000) + 0.3*U(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.7*0.8970912 + 0.3*0.33146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.6279638 + 0.09943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.727403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inverse of the general form of the utility function,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the certainty equivalent of the lottery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 = -243261.65*Log(1.2281881 - 0.6884223*0.727403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-243261.65*Log(0.727427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(-243261.65)*(-0.318241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774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DriveTek tree is solved, the rollback method assign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$77,416 as the certainty equivalent for the event node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cision branch "Try magnetic method".  TreePlan print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vant portion of the solved tree a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]                           0.700         +12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+-----------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+77,416  | Magnetic su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y magnetic method     | 0.300                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--------------[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gnetic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$77,416 certainty equivalent in this example is consist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risk attitude expressed in the assessment lottery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30,000 certainty equivalent for a fifty-fifty lottery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s of $150,000 and $-50,000.  In both the assessment lott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lottery in this example, the certainty equivalent is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he expected value;  this risk attitude is called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sion.  The table below shows the three categories for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itude, the relationship between the certainty equivalent (C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xpected value (ExpVal) of lotteries, and the sign of the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in an exponential utility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sk attitude        Lottery       Risk coefficient, R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     -----------     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verse         CE &lt; ExpVal     positive    (R &gt;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neutral        CE = ExpVal     zero        (R 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sk preferring     CE &gt; ExpVal     negative    (R &lt; 0)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reePlan evaluate certainty equivalents in the roll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, it ignores the scaling parameters and uses a simpl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of the exponential utility function and its inver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t-in functions are U(X) = Exp(-R*X) and X(U) = -Log(U)/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yield the same results as the general form.  In the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utral situation (labeled R = 0), expected values ar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utilities for comput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ponential utility function has a property called "cons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aversion."  If a fixed amount is added to each payoff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, the certainty equivalent increases by the same amou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 linear utility function, corresponding to risk neutral attit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quivalent to using expected values, also has this property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ssessment lottery of the example, the decision maker h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30,000 certainty equivalent for a fifty-fifty lottery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s of $150,000 and $-50,000.  If the decision maker's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itude over a wide range of payoffs can be described by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 utility function, i.e., if the decision maker exhib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ant risk aversion, the decision maker necessarily ha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5,000 certainty equivalent for a fifty-fifty lottery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s of $145,000 and $-55,000 (where $-5,000 has been ad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yoffs of the assessment lottery).  Similarly, he or she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$87,416 certainty equivalent for a lottery with a 0.7 chan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130,000 and a 0.3 chance of $10,000 (where $10,000 has been ad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payoffs associated with "Try magnetic method")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information about constant risk aversion and techniq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ssessing a utility function, please consult the Holloway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79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lternative way to specify the main parameter of an expon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function is to use the "risk tolerance," which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rocal of TreePlan's risk coefficient.  For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concerning the use of risk tolerance to character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itude toward risk, please consult the McNamee text (1987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as a decision maker may not be completely confident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liminary probability assignments and partial-cash-f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imates, he or she may not be sure about attitude toward r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reePlan to perform sensitivity analysis to determ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or not the optimal strategy is sensitive to chang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attitude.  You can express the changes by specifying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s for the assessment lottery (keep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 payoffs constant) or by specifying various value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coefficient directly.  If a small change in risk attit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s that a different strategy is optimal, then the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r should think very carefully about risk attitude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ing the strateg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tery Certainty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cision maker in the DriveTek problem may not be confid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expected values should be used for certainty equivalents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refer to the risk neutral situation as the base case,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$50,000 certainty equivalent for a fifty-fifty assess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 with payoffs of $150,000 and $-50,000.  You can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to see how the optimal strategy depends on the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 of the assessment lottery.  The following tabl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pared using TreePlan, printed to a file, condensed with a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and inserted into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lottery CE: 50,000.00             Better payoff: 150,0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risk coefficient: 0               Worse payoff:  -50,0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lottery     Temporary     Cert. equiv.   Same strate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. equiv.       risk coeff.   of opt. strat.  as base cas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 --------------  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,000.00      + 0.0000000000    20,000.00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,000.00      + 0.0000010017    16,709.62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,000.00      + 0.0000020135    13,525.43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,000.00      + 0.0000030460    10,428.80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.00      + 0.0000041108     7,402.04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,000.00      + 0.0000052213     4,428.02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,000.00      + 0.0000063933     1,865.95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,000.00      + 0.0000076463         0.00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000.00      + 0.0000090054         0.00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000.00      + 0.0000105038         0.00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00      + 0.0000121876         0.00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upper-right side of the heading, the first and second l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 the payoffs of the risk attitude assessment lottery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es to all cases shown in the table.  The upper-left sid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ading shows the certainty equivalent of the assess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 that specifies the base case for the table;  the he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s the associated risk coefficient for the base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ow in the body of the table shows the result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llback procedure using a different value for the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 of the assessment lottery.  For example, the first 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the results for the base case when the certainty equival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ssessment lottery is $50,000.  The fifth row show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when the lottery's certainty equivalent is $30,000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situation described in the Risk Attitude sec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.  For both cases, the strategy "Prepare;  Try elec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venth row shows the results when the certainty equivalen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0,000;  in this case the certainty equivalent of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is $1,865.95, and the optimal strategy is not the sam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e-case strate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sensitivity analyses (not shown) reveal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"Prepare;  Use mech" is optimal if the decision mak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 of the assessment lottery is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3,089.  Further sensitivity analyses (not shown) indica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decision maker's certainty equivalent of the assess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 is less than $16,087, the strategy "Don't prep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al" is opti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ummarize, the strategy "Prepare;  Try electronic method"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mal for a risk neutral decision maker, "Prepare;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chanical method" is optimal for a decision maker who is some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averse, and "Don't prepare proposal" is optimal for a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verse decision ma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Co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TreePlan to perform sensitivity analys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whether or not the optimal strategy is sensi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in risk attitude by specifying various values for the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directly.  A condensed sensitivity analysis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reePlan i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lottery CE: 50,000.00             Better payoff: 150,0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risk coefficient: 0               Worse payoff:  -50,0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lottery     Temporary     Cert. equiv.   Same strate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. equiv.       risk coeff.   of opt. strat.  as base cas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 --------------  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,000.00      + 0.0000000000    20,000.00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,008.31      + 0.0000010000    16,714.99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,065.96      + 0.0000020000    13,566.83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,219.74      + 0.0000030000    10,563.30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511.63      + 0.0000040000     7,709.05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,977.10      + 0.0000050000     5,005.86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,644.12      + 0.0000060000     2,633.85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,532.82      + 0.0000070000       696.22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655.80      + 0.0000080000         0.00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018.84      + 0.0000090000         0.00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,621.92      + 0.0000100000         0.00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pretation of the heading and cases in this table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at in the previous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 strategy is "Prepare proposal;  Try electronic method,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ing to a zero risk coefficient.  Additional sensitiv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es (not shown) reveal that the strategy "Prepare proposal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mechanical method" is optimal if the decision maker's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is less than 0.0000056610, and the strategy "D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pare proposal" is optimal if the risk coefficient is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000007365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Value of Perfe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we seldom have the opportunity to obtain 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, the expected value of perfect information is a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sure because it is the upper limit on the value of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information in a decision problem.  We can determ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sure by comparing the expected value of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when a perfect prediction is available with th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without the perfect information;  the difference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information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definitions and abbreviations are usefu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ng this top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UU = Expected Value Under Uncertainty, the expected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timal strategy without perfe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PP = Expected Value with Perfect Prediction, th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of the optimal strategy when perfect inform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PI = Expected Value of Perfect Information, the dif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EVPP and EVU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PI = EVPP - EVU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roblem, adapted from an example in the Bierman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991), will be used to illustrate the basic concepts of valu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nd Bayesian revision of prob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ley Problem 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ley Products, Inc., has developed a new product and must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to spend $3 million to introduce it.  The market pot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uncertain, and Valley has characterized the possible sale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high or low.  If the product is a success, sale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, with net $7 million (sales revenues minus all costs exc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introduction);  if the product is a flop, sale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, with net $1 million.  Valley thinks there is a 30% chan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ales and a 70% chance of low sa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ndensed version of the unsolved decision tree model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ley problem (sample tree data file VALLEY_A.TRE), is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.  Partial-cash-flows and terminal values are in mill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llars.  (The diagram was prepared using TreePlan, printed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and condensed with a word proces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||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e   | +7.00 0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3.00       | Low sa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+------------|| -2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]               +1.00 0.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||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ndensed version of the solved decision tree (roll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s at the left of each node) for the Vall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.30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||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0.20  | High sa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troduce   | 0.70 -2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+------------|| -2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||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pected value of the strategy "Introduce" is $-0.2 mill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optimal strategy is "Don't introduce" with zero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Valley problem, the expected value under uncertainty (EVUU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zero.  We will compare this expected value (obtained with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information) with expected values obtained with 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perfect predi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ley EVPI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termine the value of information, TreePlan construct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anded EVPI tree.  A condensed version of the unsolved EVP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, showing partial-cash-flow values below each branch, is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||..............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e   | +7.00 0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-3.00       | Low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info     |             +------------||.............. -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[]               +1.00 0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0.00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+------------||..............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High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+------------|| +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Introduce   | +7.00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                           +------------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-3.00       | Low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"High"      |             +------------|| -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+------------[]               +1.00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0.00  0.3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|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+------------||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erf. info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()                             High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00        |                           +------------||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Introduce   | +7.00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+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| -3.00       | Low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"Low"       |             +------------|| -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[]               +1.00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.00  0.7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||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section of the tree following the decision branch "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" shows the original Valley problem when no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jor portion of the tree following the decision branch "Per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" shows the decision and event branches associated with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erfect prediction.  Since Valley thinks there is a 30% ch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high sales, the probability that the perfect predictor will s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High sales" is 0.3.  After a prediction of "High" or "Low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d, Valley must decide whether to introduce the product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erfect prediction was "High," the probability of high sa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1.0;  if the prediction was "Low," the chance of high sal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ndensed version of the solved EVPI tree for the Valley probl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hown below.  Rollback certainty equivalents (expected value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 on the left side of each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.30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||..............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0.20  | High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Introduce   | 0.70 -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00  |             +------------||.............. -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 info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+------------||..............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1.00 +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+============|| +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+4.00  | High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                           +============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Introduce   | 0.00 -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0.30 +4.00  |             +------------|| -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+============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"High"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|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+------------||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+1.2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()                             0.00 +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. info  |                           +------------||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-2.00  | High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+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| Introduce   | 1.00 -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0.70  0.00  |             +------------|| -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ow"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||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Valley EVPI trees, we have assumed that the 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ion is free.  The optimal strategy is to obtain the 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;  if the prediction is "High," introduce the product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rediction is "Low," don't introduce.  The expected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optimal strategy using the perfect prediction is $1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pected value of perfect information is determin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PI = EVPP - EVU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$1.2 million - $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$1.2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st of the perfect prediction is $1.2 million (parti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h-flow -1.20 on the branch "Perf. info"), all terminal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at portion of the tree will be decreased by 1.20.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 if solved, all rollback certainty equivalents will als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reased by 1.20, and the expected value associated with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erfect prediction will be 0.  Therefore, if the cost is $1.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llion, Valley will be indifferent between using the 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ion and acting without any additional information.  Thu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ximum that Valley should be willing to pay for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problem is $1.2 mill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use TreePlan to determine EVPI, TreePlan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s an expanded tree, solves it using the rollback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expected values, computes EVPI as the difference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value of the best strategy with no additional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your original problem) and the expected value of the b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using a perfect prediction, and displays EVPI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ian Revision of Prob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problems involving the option to gather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have the following general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-------    +--------    +--------    +--------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]--------   ()--------   []--------   ()--------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    +--------    +--------    +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        Info         Main       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       Event      Decision     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n the Valley EVPI tree, the info decision is wh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ct without additional information or use the 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ion;  the info event is a prediction of "High" or "Low;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decision is whether to introduce the product or not;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event is actual high sales or low sales.  The EVPI t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s a hypothetical situation;  realistic decision probl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lve imperfect predictions where the information-gath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have a similar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alyze a decision problem of this kind, the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for the decision tree may not be available directly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have to perform Bayesian revision of probabilities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rollback method to solve the tree.  For Bayes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, TreePlan uses the terms shown in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ability       Bayesian Name     General Typ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     -------------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(Main)            Prior             Simple, Mar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(Info | Main)     Likelihood        Conditiona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(Main &amp; Info)                       Joint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(Info)            Preposterior      Simple, Mar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(Main | Info)     Posterior         Conditional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ain" refers to the set of events that directly aff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s, i.e., the major uncertainties that we would lik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.  In Bayesian terms, P(Main) is a "Prior" probabilit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e., the probability of a main event prior to obtain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information.  In general terms, P(Main) may be calle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, marginal, or unconditional probability.  In Valle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 problem, P(High) = 0.3 and P(Low) = 0.7 are exampl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(Main).  The original problem, before consider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-gathering options, is sometimes referred to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or problem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nfo" refers to the set of events that are the result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-gathering effort.  In Bayesian terms, P(Main | Info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"Posterior" probability, i.e., the probability of a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conditional on a result of the information-gath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y.  In general terms, P(Main | Info) is a con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.  In Valley's EVPI problem, P(High | "High") = 1.0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posterior prob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yesian revision involves using the prior probabilities and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ies expressing the reliability of the inform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hering activity to obtain the posterior probabilities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ed for the decision tree.  In a sense, the prior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"revised," after receiving information, to become poste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Bayesian terms, P(Info | Main) is a "Likelihood" probabilit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e., the probability of a info event conditional on a main ev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general terms, P(Info | Main) is a conditional probabili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kelihoods are a way of showing the relationship betwee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 events and the main events, thereby measuring the re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uracy of the information.  In other words, likelihoods ar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 of expressing how well the info events predict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yesian revision uses priors and likelihoods as input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s posteriors as one of the outputs.  Priors measure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 state of information;  likelihoods measure the accurac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information;  posteriors measure our state of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ceiving th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Bayesian terms, P(Info) is a "Preposterior" probability, i.e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bability of an information-gathering result.  In gen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s, P(Info) may be called a simple, marginal, or uncon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.  Preposteriors are another output of Bayes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ion.  Preposteriors appear on the decision tree and prece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terior probabilities, thus th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fth kind of probability involved in Bayesian revis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Joint" probability, P(Main &amp; Info).  Joints are an intermedi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in the revision process;  they do not appear on the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Bayesian terms, the following diagram shows h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ies are rel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s --------&gt; +--------+ ---&gt; Preposteriors ---&gt; 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Joints |                         | Posterior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ihoods ---&gt; +--------+ ----------------------&gt; +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ints are calculated from Likelihoods and Pri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osteriors are calculated from J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eriors are calculated from Joints and Preposteri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probability notation, the relationships and formula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(Main) -------&gt; +--------------+ --&gt; P(Info) --&gt;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(Info&amp;Main) |                 | P(Main|Info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(Info|Main) --&gt; +--------------+ --------------&gt; +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(Info &amp; Main)  =  P(Info | Main) * P(M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(Info)  =  Sum of P(Info &amp; M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(Main | Info)  =  P(Info &amp; Main) / P(Inf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culations can be organized by substituting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ulas, setting up a table, or drawing probability trees.  Als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ould combine the three formulas into a single formula (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here), called "Bayes' rule," where the posteri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(Main#|#Info) are expressed as a function of the priors P(Mai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kelihoods P(Info#|#Mai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uses probability trees for displaying the inpu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mediate results, and outputs of Bayesian revision.  If you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ations using probability trees, you can divide the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eight ste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Construct a probability tree for the inputs.  First dra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nches for the set of Main events.  After each Main ev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nch, draw a set of branches for the Info events.  Lab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bran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 Write the prior probabilities on the input tree (on th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ranches on the lef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 Write the likelihoods on the input tree (on each se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es on the r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 Multiply each prior times the following likelihood, and wr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ulting joint probability near the far right endpoi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bability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Inputs and Joints" probability tree, sometimes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ture's tree,"  resembles the following dia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 P(Info | Main) ---    P(Info &amp; M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 P(Main) -----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riors        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()      Likelihoo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       J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 Construct a probability tree for the outputs.  First dra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nches for the set of Info events.  After each Info ev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nch, draw a set of branches for the Main events.  Lab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bran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6)  Copy each joint probability from the input tree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ropriate endpoint of the output tree;  the order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7)  Compute preposteriors by summing the joint probabilit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each Info event branch.  Write a preposterior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nfo event bran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8)  Compute each posterior by dividing a joint probability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posterior that precedes it on the tree.  Write a posteri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ach Main event bran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Outputs and Joints" probability tree resembles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 P(Main | Info) ---    P(Info &amp; M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 P(Info) -----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posteriors    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()    Posteri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       J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n some decision problems, joint probabilities may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likelihoods to express the accuracy of the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joints and priors are consistent, only steps 5 through 8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yesian revision process are required.  If not, the joi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used to determine likelihoods, which are combin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s using Bayesian revision using all eight step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ley Problem (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ley has the opportunity to conduct a market survey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ing whether to introduce the product.  The survey will 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0.2 million, and there are three possible results:  a "Succes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ion for the new product, indicating high sales;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ailure" prediction, indicating low sales; or an "Uncertai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ion (an inconclusive survey result).  However, the surv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mperfect.  Even if the survey predicts success, the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 that sales will actually be low;  if it predicts failu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may be high.  Based on past experience and modifi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judgment, Valley has quantified the survey's re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ssigning the following likeliho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ihoods, P(Info | Ma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Main ev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tual s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fo event)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vey prediction            High     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   ----   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vey predicts Success      0.4      0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vey is Uncertain          0.4     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vey predicts Failure      0.2      0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.0     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 of likelihoods shows two probability distributions,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al on High sales and one conditional on Low sales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the 0.2 in the lower left corner of the table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that the survey predicts Failure, conditional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 sales being High;  the 0.1 in the upper right corner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that the survey predicts Success, conditional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 sales being Low.  In an accurate survey, each of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ihoods is close to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the survey is imperfect, its cost is less than $1.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ion (EVPI), so further analysis is just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tree diagram, obtained using TreePlan's Zoom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shows the structure of the decision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+-HighSales-|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-Introduce-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No info---[]            +-Low sales-|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|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+-Don't-----|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+-HighSales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+-Introduce-(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]            +-Success---[]            +-Low sales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| 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|            +-Don't-----|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|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|                         +-HighSales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|            +-Introduce-(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Survey----()-Uncertain-[]            +-Low sales-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   +-Don't-----|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+-HighSales-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   +-Introduce-(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Failure---[]            +-Low sales-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+-Don't-----||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ee has the general structure of an information-gath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Decision  No info or Sur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Event     Success, Uncertain, or Fail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Decision  Introduce or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Event     High sales or Low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with the sample tree data file VALLEY_A.TRE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 the decision tree shown above by using TreePlan's EVP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ain option and renaming "High sales" to "Success" and "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" to "Uncertain."  Then use the Node Add option to obta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ailure" branch and the Node Copy option to finish the tre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s sample tree data file VALLEY_B.T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reePlan, you use the Bayes Link Main-event option to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event node (preceding High sales and Low sales),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Bayes Link Info-event option to select the Info event n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receding Success, Uncertain, and Failure).  Then you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yes Input option to enter the priors (0.3 and 0.7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lihoods (from the table above) on a probability tree dia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diagram shows the inputs and the joint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by Tree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or                    Likelihood             J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ccess          0.4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--------------   0.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ales       0.30000  | Uncertain        0.4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()--------------------------   0.1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| Failure          0.20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+--------------------------   0.06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Success          0.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+--------------------------   0.07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w sales        0.70000  | Uncertain        0.5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()--------------------------   0.3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Failure          0.4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--------------   0.28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also computes the preposteriors and posteriors.  You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yes Screen option to view the inputs and outputs of Bayes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ion, shown above and below.  These diagrams were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ayes File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osterior                 Posterior             J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 sales       0.631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          0.19000  +--------------------------   0.1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Low sales        0.368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+--------------------------   0.07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High sales       0.255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ncertain        0.47000  +--------------------------   0.1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)--------------------------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Low sales        0.744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+--------------------------   0.3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High sales       0.176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ailure          0.34000  +--------------------------   0.0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Low sales        0.823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--------------   0.2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Bayesian revision, you use the Bayes Transfer op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the probabilities to the decision tree.  Then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option to determine the optimal strate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ley Solved Tree diagram, shown below, is a conden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the solved tree, showing rollback certainty equival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eft of each node.  In this diagram, the survey parti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h-flow (-0.20, in millions of dollars) is includ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terminal values.  The optimal strategy is:  Tak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vey;  if the survey predicts Success, Introduce the product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urvey prediction is Uncertain or Failure, Don't introdu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t gain of the Survey strategy over the No info strateg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14 - 0.00 = 0.14, or $14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ley Solved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.30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||..............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0.20  | High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Introduce   | 0.70 -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00  |             +------------||.............. -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 info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+------------||..............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0.63 +3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+============|| +3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+1.59  | High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+============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Introduce   | 0.37 -2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0.19 +1.59  |             +============|| -2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             +============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Succes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|      -0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+------------||.............. -0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              0.26 +3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            +------------|| +3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     -0.67  | High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+------------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| Introduce   | 0.74 -2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+0.14  | 0.47 -0.20  |             +------------|| -2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()============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Survey      | Uncertai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|      -0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+============||.............. -0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0.18 +3.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+------------|| +3.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-1.14  | High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+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| Introduce   | 0.82 -2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0.34 -0.20  |             +------------|| -2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ur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-0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||.............. -0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Value of Sampl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lternative approach borrows some terminology from statis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theory, where we loosely interpret "sampling" a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-gathering activity that yields an im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ion.  The following definitions and abbreviatio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this discu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UU = Expected Value Under Uncertainty, the expected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timal strategy without perfe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SP = Expected Value with Sample Prediction, th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of the optimal strategy when imperfect inform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assuming it's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SI = Expected Value of Sample Information, the dif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EVSP and EVU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GS = Expected Net Gain from Sampling, the dif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EVSI and the cost of sampling (the cost of the im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SI = EVSP - EVU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S = EVSI -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SI may be interpreted as the maximum amount a risk-neut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maker is willing to pay for the imperfect inform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GS is the net gain from using the imperfect information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ng without additional information.  If ENGS is negative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-neutral decision maker should not use the inform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hering activity; the cost of the information exceeds its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ley EVSI Tree diagram below shows the results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ve approach, where the survey is assumed to be fre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Value with Sample Prediction is the rollback valu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rvey($0) option;  EVSP = 0.34, in millions of dollars.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we have the following res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SI = 0.34 - 0.00 = 0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S = 0.34 - 0.20 = 0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isk-neutral decision maker is willing to pay a maximum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340,000 for the survey.  The survey cost is $200,000, so the n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from using the survey is $14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ley EVSI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.30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||..............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0.20  | High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Introduce   | 0.70 -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00  |             +------------||.............. -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 info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+------------||..............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0.63 +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+============|| +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+1.79  | High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+============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Introduce   | 0.37 -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0.19 +1.79  |             +============|| -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             +============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Succes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|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+------------||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              0.26 +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            +------------|| +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     -0.47  | High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+------------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| Introduce   | 0.74 -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+0.34  | 0.47  0.00  |             +------------|| -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()============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($0)  | Uncertai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|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+============||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0.18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+------------|| +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-0.94  | High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+------------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| Introduce   | 0.82 -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0.34  0.00  |             +------------|| -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[]               Low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ur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||..............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ttitude and Value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far we have discussed the value of perfect and im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for a risk neutral decision maker.  Determin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of information for a decision maker who is not risk neut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more difficul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decision maker has an arbitrary utility function (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) and we want to determine the value of information,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 a decision tree showing both the original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(with no additional information) and the inform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hering activity.  After constructing the tree, complet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and partial-cash-flow values, we repeatedly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back method to solve the tree using different inform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hering costs.  Each time the tree is solved, we comp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values including the information-gathering cost, and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arbitrary utility function to determine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s for the rollback method.  We try to find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-gathering cost so that the certainty equival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mal strategy of the original problem (with no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) equals the certainty equivalent of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for the information-gathering activity.  When our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s such a cost, we have determined the value of inform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e., the maximum the decision maker should be willing to pa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solved Valley EVPI tree is an example of a tre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ing the value of perfect information, and the unsol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ley EVSI tree could be used for determining the valu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erfect information.  To search for the value of information,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try various partial-cash-flow values for the "Use 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ion" branch or the "Survey" branch.  Since TreePlan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t-in utility function is exponential, we would have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 calculations for the rollback method with the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's arbitrary utility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if the decision maker's utility function is exponenti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can be used to determine the value of informatio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approach we used for a risk neutral decision maker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the information is free, solve the tree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value for the risk coefficient R, and subtra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 of the no-information strategy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 of the information-gathering strategy;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is the value of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Advanced Decision Tree Concepts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mplified approach for this special case is appropriate d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"constant risk aversion" property of exponential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(discussed in the Risk Attitude sec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):  If a fixed amount is added to each payoff of a lotte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rtainty equivalent increases by the same amount.  Likewi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value of information is subtracted from the value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 distribution of the information-gathering strateg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 will be reduced by the same amount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maker will be indifferent between the no-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and the information-gathering strate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's EVPI option covers only the risk neutral situation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the value of perfect information using an expon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unction, follow these ste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Use the Node options to construct the original problem (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proble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Use the EVPI Retain option to construct the expanded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Use the Solve Risk options to express risk attitu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 Use the Solve View option to determine certainty equival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"No additional info" and "Use perfect prediction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teg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 Subtract the certainty equivalents to obtain the valu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ect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a similar approach to determine the value of im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using an exponential utility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:  General Treeplan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apter discusses some general TreePlan features,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layout, modes, and tree navig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be worthwhile to view an existing decision tre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's screens while you read the following sections.  Fo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e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Run TreePlan.  (If necessary, refer to the section "Star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opping TreePlan" at the end of Chapter 1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 Wait for the READY mode indicator to appear in the top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 Type / F R to display a menu of tree files.  (Press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ash key displays the main menu;  F selects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;  and R tells TreePlan you want to Retrieve a fil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 Use the arrow keys to highlight the file named DRIVETEK.TR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RETURN key to selec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make a mistake, press the Escape key several times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Y mode indicator appears;  then start o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explains TreePlan's screen layout and some of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terminology.  In READY mode, the screen is divided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sections a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urrent field info                  |Mode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revious     |            +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ranches     |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---- Tree display -----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       +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Messages                        |TreePlan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:  General TreePlan Features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 indicator in the upper right corner shows TreePlan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operating condition.  For example, in the READY mod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view the entire tree by using the pointer keys;  in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, you can select options from the menu.  The mode of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when you begin an action, such as executing a comman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n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portion of the screen is the tree display which shows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ges of the decision tree in diagram form.  Details are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ll branches on the right side and for one center bra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ding to that point.  Only branch names are shown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branches.  Each stage can have a maximum of five bran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eld is a part of the tree that can store data.  Each bra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a name field and a partial-cash-flow value field;  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es also have a probability field.  The length of th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is 22 characters, and the length of the probability fiel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to 7 characters, depending on the format you select.  The leng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artial-cash-flow value field, which also depend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format you select, is 14 to 17 characters.  A fiel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quely identified by its type and the branch names on the 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tart of the tree to it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eld pointer is a rectangular highlight that appears o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of the tree display and identifies it as the current fiel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move the field pointer to any field in the tree;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entry or procedure affects this field.  For example, ty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try or executing certain commands affects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eld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ADY mode, the top three lines show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field.  The first line shows the kind of field,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value, or probability, and its cont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tart typing to replace the contents of a fiel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you type are shown on the second line, directly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contents of the field.  If you press F2 to edit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, the second line initially shows the current content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after the last character.  The third line uses car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how the maximum length of the fiel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shows a list of names for the branches that prece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urrently shown on the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rror message is displayed on the bottom line of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reePlan has detected a problem.  Press Enter or Esca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ENU mode, the current field info in the top three lin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d by menu information.  The first line shows the menu pat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e., the menu and submenu options you have already chose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line shows the current menu with the commands or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available for selection.  The third line shows eith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-line description of the command currently highlight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a list of options available from a sub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 indicator in the upper right corner shows TreePlan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operating condition.  Explanations for TreePlan's 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Mode#       #Explanati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      TreePlan is ready to do something.  Use pointer keys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e the highlighted field pointer;  press F2 to edi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, or simply start typing to replace contents of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;  press / for the main menu.  This mode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view an unsolved tree and to change branch nam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, and prob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      Commands or options are displayed on the second line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isplay.  Use arrow keys to highlight an op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Enter to select, or type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:  General TreePlan Features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    While editing an entry, characters you type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TYPE   While editing an entry, characters you type overwri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ntents at the cursor position.  Press the Inse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switch between insert and overtype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     Use pointer keys to move the highlighted pointer; 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Enter to select.  This mode is often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field as part of a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       Use pointer keys to view;  when finished,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Escape.  This mode is often used to view the resul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ommand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      TreePlan is busy performing a task.  You may see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 when TreePlan is accessing a disk or perform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YES      Use pointer keys to move the highlighted field pointe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F2 to edit a field, or simply start typing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lace contents of a field;  press Enter or Esca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finished.  This mode is used only for input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yes prob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     TreePlan has detected a problem.  An error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n on the bottom line of the display. 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scape to resu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Navigation In READ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of the manual explains how to view a tree in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The commands for building a tree are discussed in a l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uses the following seven special keys as "pointer key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DY, VIEW, and POINT modes:  Page-Up, Page-Down, Home,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, Down-arrow, Left-arrow, and Right-arrow.  These key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located on the right side of a computer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be worthwhile to view the DriveTek decision tre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's screens while you read this section.  Follow the ste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first page of this chapter to run TreePlan and retrie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Tek file (/FR).  If you're already viewing the tree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me key to move to the initial branches.  A condensed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pla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war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                  +---------------[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  Prepare         | +250,000 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e)            [D]---------------(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-50,000         | No a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Don't             0         0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ove the highlighted field pointer from field to field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arrow keys:  Right-arrow, Left-arrow, Up-arrow, and D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think of the center and right sections of the tree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being a window for viewing sections of the complete tree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ontinue to press the Right-arrow key or the Left-arrow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ointer is at the boundary of the window, the wind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s to show another section of th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press the Home key and then press the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key two or three times, the window moves to sh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e m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-120,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     Awarded         | Try elec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          (E)---------------[D]---------------(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+250,000  0.5   | -50,0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No award        | Try m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(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8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ontinue to press the Right-arrow key (starting from Ho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Right-arrow key four times), you will see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:  General TreePlan Features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                   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                   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              Use m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ded           [D]---------------|T|  +8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-120,0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Try el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Try m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the Right-arrow key more than four times (sta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Home), you will hear a "bump" sound, indicating that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ched an extremity of the tree.  You cannot move th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er to the terminal value.  The terminal value is the su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tial-cash-flow values on the three branches leading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node:  Prepare, Awarded, and Use mech, with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50,000, +250,000, and -120,000, whose sum is +8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Page-Up and Page-Down keys to change the bra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in detail in the center section of the tree display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if you start at Home and press the Right-arrow key f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so that you see the display shown above and then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-Down key once, the display changes to show the detail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y elec" branch a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+-Use mech          Elec 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|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            | Try elec        | 0        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ded           [D]---------------(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-50,000         | Elec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+---------------[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Try mag           0         0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ge-Up and Page-Down keys affect the branches show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 section, even if the field pointer is in the right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display.  If the field pointer is in the center sec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the Up-arrow and Down-arrow keys to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shown in detail in the center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:  Building A Tree With TreeP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apter is a step-by-step tutorial for building the DriveTe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 with TreePlan.  Please see Chapter 2 of this manual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Tek problem and tree dia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gures in this chapter are condensed versions of w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e on the screen.  In these figures, branch nam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breviated.  When you build the tree, you should us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ve branch names;  for example, type "Prepare proposal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"Prepar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make a mistake during this tutorial, you may want to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work before trying to fix the mistake using the destru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options (Oops, Shorten, Terminal, Remove, and New);  to sav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/FS in READY mode, and enter a file name o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riveTek."  Also, you can always start over by using the Nod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x steps of the tutorial where you use the Node optio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ed.  The tutorial does not cover the details of ente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 names, partial-cash-flow values, and probabilities; 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pointer keys in READY mode to move the field point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typing or press F2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run TreePlan from the DOS prompt (or when you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ew option to erase a tree), the following display appe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                   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  TreeP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e)            [D]---------------|T|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eld pointer will initially be on the name field "TreePlan;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it to "Prepare proposal," and enter the partial-cash-f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50,000.  The display should appear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                   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  Prepar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e)            [D]---------------|T|  -5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:  Building A Tree With TreePlan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:  Node Ad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ADY mode, press /NA;  point to the initial decision nod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The display should appear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Prepare...       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|                  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   | Decision 2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e)            [D]---------------|T|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name field from "Decision 2" to "Don't prep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osal," and press the Up-arrow key twice.  The display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                   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  Prepar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e)            [D]---------------|T|  -5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-5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Don'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:  Node Even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ADY mode, press /NE2;  point to the terminal node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epare proposal," and press Enter.  The display should appear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vent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 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  Prepare...      | 0         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e)            [D]---------------(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-50,000         | Even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Don't...          0         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"Event 3" to "Awarded contract," and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al-cash-flow value +250,000.  Also, enter the prob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.5;  TreePlan automatically changes the other probability to 0.5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"Event 4" to "Not awarded contract."  The display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warde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 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  Prepare...      | +250,000 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e)            [D]---------------(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-50,000         | N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Don't...          0         0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:  Node Decisi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ADY mode, press /ND3;  point to the terminal node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warded contract," and press Enter.  The display should appear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ecisio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     Awarded...      | Decision 6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          (E)---------------[D]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+250,000  0.5   |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Not...          | Decis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"Decision 5" to "Use mechanical method" with partial-cas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w value -120,000, change "Decision 6" to "Try 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" with partial-cash-flow value -50,000, and change "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" to "Try magnetic method" with partial-cash-flow value -80,000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should appear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:  Building A Tree With TreePlan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e mech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-120,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     Awarded...      | Try elec..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          (E)---------------[D]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+250,000  0.5   | -50,0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Not...          | Try ma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8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4:  Node Even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ADY mode, press /NE2;  point to the terminal node after "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onic method," and press Enter.  The display should appear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+-Use mech...       Event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|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...          | Try elec...     | 0         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ded...        [D]---------------(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-50,000         | Even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Try mag...        0         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"Event 8" to "Electronic success" with probability 0.5,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"Event 9" to "Electronic failure."  The display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+-Use mech...       Elec.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|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...          | Try elec...     | 0        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ded...        [D]---------------(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-50,000         | Elec.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Try mag...        0         0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5:  Node Decisi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ADY mode, press /ND1;  point to the terminal node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lectronic failure," and press Enter.  The display should app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+-Elec.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...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ded...          | Elec.failure      Decision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elec...       (E)---------------[D]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        0.5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"Decision 10" to "Use mechanical method" with partial-cas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w value -120,000.  Be sure to type this name and value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name and value on the identical branch that foll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warded contract."  The display should appear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+-Elec.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...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ded...          | Elec.failure      Use mech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elec...       (E)---------------[D]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        0.5     -12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finishing the tree, press /ZS to view a small ver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tree so far, or press /PS, followed by Right-arrow twice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 the large diagram.  When finished, press Escape repeated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READY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ructure of the tree (nodes and branches) following "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gnetic method" should be the same as the structur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ry electronic method," but the branch names and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different.  You could construct the remaining por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 using Node options similar to steps 4 and 5 above.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approach is to copy the structure as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6:  Node Copy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ADY mode, press /NC.  To identify the "Copy from" node,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event node after "Try electronic method," and press En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, to identify the "Copy to" node, point to the terminal 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:  Building A Tree With TreePlan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"Try magnetic method," and press Enter.  The display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Use mech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+-Try elec...       Elec.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|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...          | Try mag...      | 0        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ded...        [D]---------------(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,000         | Elec.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[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0         0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event branches after "Try magnetic method,"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lectronic success" to "Magnetic success" with probability 0.7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hange "Electronic failure" to "Magnetic failure"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0.3.  The display should appear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Use mech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Branches   +-Try elec...       Mag.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  |                 +---------------|T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...          | Try mag...      | 0         0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ded...        [D]---------------(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,000         | Mag.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[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0         0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riveTek tree is complete.  You can verify your work b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Screen and Print Screen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/SV in READY mode and press Home, the branch "Prep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osal" should be shown with double lines and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+2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/TV in READY mode and point to the partial-cash-f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-120,000 under one of the branches with name "Use mechan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," the heading of the sensitivity analysis table should s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are 3 such bran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ave a copy of your tree, enter a file name o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TEK.  Then you will always have the original DRIVETEK.T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referenced throughout this manual.  (The branch nam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TEK.TRE sample tree data file may differ slightly from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ree you creat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discusses TreePlan's menu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press the slash key in READY mode, the mode indicato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right corner of the screen changes to MENU and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options are shown on the second line of the display. 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leven options on the main menu:  Node, Solve, Print,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PI, Bayes, Table, Default, Zoom, Help, and Q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menu is being displayed, you can select the desired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by typing the first letter of the option or by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keys to position the menu pointer on the option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Enter key.  In addition, the Home and End keys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pointer to the first and last options,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line of the control panel either gives a bri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of the menu option that is currently highligh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pointer or shows the options of a submenu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olve option of the main menu is highlighted, the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shows "Rollback to find the optimal strategy;"  if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is highlighted, the third line shows "Retrieve, save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a TreePlan file one disk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de options are used to build a new decision tree model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 an existing tree by specifying the structure of the tre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pecify whether a node should be a decision node o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node, and you can tell TreePlan how many branches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anate from a node.  After a Node option is completed,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s to READY mode, and you can enter the appropriate n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and probability on each bran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five Node options (Decision, Event, Add, Cop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) increase the number of branches and nodes.  Fou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options (Shorten, Terminal, Remove, and New) decrea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branches and nodes;  since these are destru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ons, TreePlan asks for confirmation before comple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Decisi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 to change a terminal node to a decision nod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to five branches.  In READY mode, press /ND and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decision branches desired.  The mode indicator ch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OINT, and the third line of the display shows "Poin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node to be changed to a decision node."  Use the po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o move the node pointer to the appropriate terminal n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the Enter key to select it.  The tree display show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decision node with the new decision branches, and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s to READY mode.  Each new branch initially has value 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rbitrary name "Decision #," where the highest value of 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s the total number of branches in the entire tre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Even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 to change a terminal node to a event node with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ve branches.  In READY mode, press /NE and select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vent branches desired.  The mode indicator changes to POI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third line of the display shows "Point to the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to be changed to a event node."  Use the pointer keys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de pointer to the appropriate terminal node, and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key to select it.  The tree display shows the new event n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new event branches, and TreePlan returns to READY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new branch initially has value 0, probability 0, and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bitrary name "Event #," where the highest value of # indic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tal number of branches in the entire tre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dd one more branch to an existing decision or event n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/NA in READY mode.  The mode indicator changes to POINT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line of the display shows "Point to decision or 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where successor branch will be added."  Use the pointer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ove the node pointer to the appropriate node, and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key to select it.  TreePlan adds one decision or 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 parallel to the existing branches and returns to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The new branch initially has value 0, probability 0 (if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n event branch), and an arbitrary name indicating the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ranches in the entir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Copy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py a decision or event node with all its successors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node, press /NC in READY mode.  The mode indic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POINT, and the third line of the display shows "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decision or event node from which successor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d."  Use the pointer keys to move the node point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decision or event node,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it.  As you move the node pointer, the second li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shows the kind of node and the number of succes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select the "from" node, the left portion of the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the display shows the kind of node you selected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its successors, and the third line shows "Poin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node to which node and successors will be copied."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ove the node pointer, the right portion of the second li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 shows the kind of node and the number of succes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es.  Use the pointer keys to move the node point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terminal node,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the "from" node and its successors,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a subtree.  TreePlan can append the subtree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node, but not to a decision or event node.  Als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cannot append the subtree to one of the subtree's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nser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 to insert a new node and branch in the middle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tree.  In READY mode, first press /NI, and then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Decision or Event as the kind of node and branch tha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inserted before an existing node.  For example, if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NID, the mode indicator changes to POINT, and the third li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 shows "Point to the node before which a new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and branch will be inserted."  You can insert the new n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branch in front of (to the left of) any existing decis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node.  The new branch initially has value 0, probability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it is an event branch), and an arbitrary name indica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number of branches in the entir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Oop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a decision node to an event node or to change an 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to a decision node, press /NO in READY mode.  Th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changes to POINT, and the third line of the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"Point to decision or event node to be changed." 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er keys to move the node pointer to the appropriate nod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Enter key to select it.  If you select an event n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asks for confirmation before deleting the prob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Shorte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horten the tree by removing a node and its single succes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, press /NS in READY mode.  The mode indicator chang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, and the third line of the display shows "Point to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event node with single successor branch to be deleted."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inter keys to move the node pointer to the appropriate n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the Enter key to select it.  This option can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when the branch to be deleted has no parallel branches;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ed node has two or more successor branches,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an error message.  If the selected node has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or branch, TreePlan asks for confirmation before dele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and bran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delete an entire set of events or set of decis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middle of a tree, first use the Node Remove option on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one of the branches in the set, and then use the Node Shor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on the single remaining node and branch.  You can als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de Shorten option to undo the results of the Node Ins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Terminal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a decision or event node to a terminal node, type /N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 mode.  The mode indicator changes to POINT, and the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the display shows "Point to the decision or event no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hanged to a terminal node."  Use the pointer keys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pointer to the appropriate node,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it.  Since this command erases all branches follow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node, TreePlan tells you how many branche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and asks for confirmation before completing th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Remov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move a node, the previous branch, and any successor nod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es, type /NR in READY mode.  The mode indicator chang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, and the third line of the display shows "Point to the n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the branch to be removed."  Use the pointer keys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de pointer to the appropriate node, and press the Enter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it.  Since this command erases the highlighted nod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branch, and all successor nodes and branches,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s you how many branches will be erased and ask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before completing th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ew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rase the entire tree, type /NN in READY mode.  If the t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n't been modified since the last time you saved a copy on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tree is erase immediately.  If you have made chang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ee since the last time you saved it, TreePlan ask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before erasing th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press /S in READY mode, TreePlan uses the rollback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nd the optimal strategy.  The overall solution procedure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ste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TreePlan checks the sum of probabilities for each se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 branches.  If a sum isn't equal to one, TreePl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s to READY mode with the field pointer on a probabil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event set so that you can correct the probabiliti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each of the sums equal one, the solution proced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 For each terminal node, TreePlan determines the term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by summing the partial-cash-flow values on the branch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from the initial node to the terminal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 The standard rollback method is used to determine a certain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quivalent at each node.  At each event node a certain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quivalent is computed (using expected value if the deci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r is risk neutral);  at each decision node the high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ty equivalent of the successor node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reePlan uses the exponential utility function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solute value of the product of the risk coefficient R ti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ayoff value or certainty equivalent must be less than 88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t, R is too extreme relative to the valu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ational purposes, and TreePlan displays an 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 TreePlan identifies branches associated with the optim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ateg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tree has been solved, the six Solve optio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  Risk, View, Distribution, Print, Help, and Q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Risk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pecify risk attitude (utility) for determining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s for the rollback method, select Risk from the Sol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or press /SR in READY mode.  The risk attitude assess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 is shown on the main portion of the screen, and the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for the exponential utility function is show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 left corner.   The six Solve Risk options are displayed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, Max/Min, Neutral, Direct, Help, and Q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Risk Chang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the certainty equivalent (CE), better payoff, and wor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 of the risk attitude assessment lottery, select Chang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lve Risk menu, or press /SRC in READY mode.  The four Sol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Change options are displayed:  CE, Better, Worse, and Qu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CE, Better, and Worse options to enter values so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 reflects the decision maker's attitude toward risk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lue is entered, TreePlan tries to use the lottery inputs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ton-Raphson search to determine the risk coefficient parame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for an exponential function representing the decision mak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attitude.  If the attempt is successful, the value of 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wer left corner is updated;  if R cannot be determine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left corner is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finish entering the certainty equivalent and pay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, select the Quit option to use the current valu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R and return to the Solve menu.  TreePlan checks to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orse is less than CE and that CE is less than Better.  Als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lottery certainty equivalent is too close to one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 values, the search procedure may not be able to determ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.  If the three values are not suitable, an error messag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;  press Escape or Enter to clear the error messag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 new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the Escape key to leave the Solve Risk menu,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the values and tries to determine R.  If R can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d, TreePlan reverts to the original values befo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he Change option.  No error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Risk Max/Mi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e maximum and minimum terminal values from the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 for the assessment lottery's better and worse payoffs,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/Min from the Solve Risk menu, or press /SRM in READY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first searches through the terminal values to f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est and lowest value.  The better payoff in the assess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 is set equal to the maximum terminal value, and the wor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 is set equal to the minimum.  Then TreePlan us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 utility function with the current value of the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R to determine the certainty equivalen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ssment lottery;  if R is too extreme relative to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 payoffs, TreePlan changes R to zero and uses th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new payoffs for the certainty 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Risk Neutral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risk attitude for a risk neutral decision maker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values are used to determine certainty equivalent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llback method, select Neutral from the Solve Risk menu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/SRN in READY mode.  TreePlan changes R to zero and set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ssment lottery certainty equivalent equal to th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current lottery's payoff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Risk Direc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rectly specify the value for the risk coefficient 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 utility function, select Direct from the Solve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or press /SRD in READY mode.  After you enter a new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, TreePlan uses the exponential utility function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value of R to determine the certainty equivalent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ssment lottery;  if the new R is too extreme relativ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lottery payoffs, TreePlan changes R to zero and us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value of the payoffs for the certainty 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View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view the optimal strategy on the screen, select View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ve menu, or press /SV in READY mode.  The mode indic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VIEW, and a node is highlighted on the tree displa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Page-Up, Page-Down, Home, and four arrow keys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pointer to view the entire tree.  (Use Page-Up and Page-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the branch shown in detail in the center of the t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.)  Branches associated with the optimal strategy are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double lines instead of single lines, and rollback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s are shown to the left of each node.  Partial-cash-f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re not shown on the solved tree.  When you are finish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or Enter to return to the Solv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Distribution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termine the payoff distribution of the optimal strateg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ribution from the Solve menu, or press /SD in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After the distribution has been determined, the four Sol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options are displayed:  Screen, Printer, Fil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Distribution Scree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view the payoff distribution on the screen, select Scree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lve Distribution menu, or press /SDS in READY mod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indicator changes to VIEW, and the screen shows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in ascending order with the joint probability that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will be obtained if the optimal strategy is follow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values are shown using the current format value set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are displayed with five decimal places;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less than 0.000005 is shown as 0.00000.  If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is associated with two or more terminal nodes of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, the sum of the joint probabilities is show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value and standard deviation are shown at the bott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yoff distribution.  Use Up-arrow, Down-arrow, Page-Up, P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, Home, and End to view the entire table.  When you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press Escape or Enter to return to the Solv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Distribution Printer/Fi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pare to send the payoff distribution to the printer 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-file, select Printer or File from the Solve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or press /SDP or /SDF in READY mode.  The top sec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shows menu options, the middle section shows applic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and startup settings, and the bottom section tells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ages will be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dy of the payoff distribution always has 45 characters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and the number of lines equals the number of unique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ayoff distribution plus the seven lines for heading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measures.  The left margin and top margin sett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where the upper left corner of the payoff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ppear on the output page.  The bottom margin and page-leng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s determine the number of blank lines at the bottom of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.  The number of characters on each line of the print-ou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-file is 45 plus the current left margin, and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tical pages depends on the current settings for top margi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margin, and page length.  When the setting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ory, select the Go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formation about the Layout, Setup, Printer, Extended (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option), and Directory options, please consult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Pri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pare to output the solved tree diagram, select Prin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lve menu, or press /SP in READY mode.  The four Solve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isplayed:  Screen, Printer, File, and Q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Print Scree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nd the solved tree diagram to the screen, select Scree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lve Print menu, or press /SPS in READY mode.  Th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changes to VIEW, and the solved tree is displayed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ge-Up, Page-Down, Home, End, and four arrow keys to vie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tree.  Use the Home key to move the screen window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left corner of the tree diagram;  if the tree is lar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left corner may be blank.  Use the End key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window to the lower right corner of the tree diagram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-arrow or Right-arrow keys to move the screen window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 to the left or right.  Branches associated with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are shown with double lines instead of single line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llback certainty equivalents are shown to the left of each n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al-cash-flow values are not shown on the solved tree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inished, press Escape or Enter to return to the Sol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Print Printer/Fi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pare to send a large diagram of the solved tre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or a print-file, select Printer or File from the Sol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menu, or press /SPP or /SPF in READY mode.  The top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 shows menu options, the middle section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ble current and startup settings, and the bottom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s how many pages will be required.  The menu options,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lines, number of characters per line, and number of pag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for both the solved and unsolved versions of the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gram.  For information about the large diagram, please cons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 Options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pare to output a large diagram of the unsolved tree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P in READY mode.  The four Print options are displayed:  Scree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File, and Q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cree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nd the unsolved tree diagram to the screen, select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Print menu, or press /PS in READY mode.  Th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changes to VIEW, and the unsolved tree is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Page-Up, Page-Down, Home, End, and four arrow keys to 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tree.  Use the Home key to move the screen window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per left corner of the tree diagram;  if the tree is lar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per left corner may be blank.  Use the End key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window to the lower right corner of the tree diagram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-arrow or Right-arrow keys to move the screen window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 to the left or right.  The branch name is shown above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 line, and the partial-cash-flow value is shown on the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the line;  for event branches the probability is show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ght below the line.  When you are finished, press Escap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 return to the Solve Prin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rinter/Fi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pare to send a large diagram of the unsolved tre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or a print-file, select Printer or File from the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or press /PP or /PF in READY mode.  The top sec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shows menu options, the middle section shows applic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and startup settings, and the bottom section tells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pages will be requi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ze of the body of the large diagram, solved or unsolv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s on the number of terminal nodes, the number of branche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ngest path of the tree, and the number of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st terminal value.  If T is the number of terminal node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lines required is 4*T - 1.  If P is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es on the longest path and V is the number of character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rgest terminal value, the number of characters on each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6*P + 3 + 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int a large diagram, TreePlan divides it into pages tha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joined together after printing.  The number of horizontal p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s on the current settings for left margin and right margi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number of vertical pages depends on the current sett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op margin, bottom margin, and page length.  If you adju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layout settings, TreePlan updates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showing the number of pages required.  When the sett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tisfactory, select the Go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formation about the Format, Layout, Setup, Printer, Ex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 Printer option), and Directory options, please consul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enu Options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nage files created by TreePlan, press /F in READY mode.  S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options are displayed:  Retrieve, Save, Erase, Li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works with two kinds of files:  tree data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dentified by a .TRE extension) and print-files (.PRN exten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Retrieve and Save options to read and write tre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hich are standard ASCII text files containing branch/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 node ID number, branch name, partial-cash-flow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, predecessor ID, kind of node, number of successo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uccessor IDs.  Use various print options to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-files containing line-oriented tables and dia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to output that is sent to a printer;  these print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andard ASCII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options affect tree data files and print files on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irectory.  Use the Directory option to access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triev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ad a tree data file from disk, select Retrieve from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or press /FR in READY mode.  This command replaces the t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emory with a copy of a tree from a data file on disk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made changes to the tree in memory since the last tim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it, TreePlan asks for confirmation.  The mode indic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POINT, and the display shows a list of tree data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urrent directory.  Point to the desired filenam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 to select.  TreePlan erases the tree in memory, loa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 of the tree from the data file, and returns to READY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av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ore a copy of the tree in memory in a tree data file on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Save from the File menu, or press /FS in READY mod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shows a list of tree data files in the current direct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mode indicator changes to INSERT.  Type a file name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on the second line.  Do not use an extensio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you type;  TreePlan adds the .TRE exten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.  File names can be up to eight characters long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include upper-case and lower-case letters, number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core character (_).  TreePlan does not accept a perio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character in a file name.  If you type a filenam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exists, TreePlan asks for confirmation before it er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isting file and creates a new tree data file with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.  After the tree is saved on disk, TreePlan returns to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rase Tree/Pri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rase a tree data file or print-file on disk, select Eras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enu and then select Tree or Print.  Alternatively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FET or /FEP in READY mode.  The display shows a list of tre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(.TRE extension) or print-files (.PRN extension)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, and the mode indicator changes to POINT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inter keys to move the pointer to the appropriate filen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Enter to select it.  TreePlan does not ask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ation;  the file you select is erased immediately.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a file, press Escape to return to the previous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rasing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Tree/Pri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play the names of tree data files or print-files on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List from the File menu and then select Tree or Pri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vely, press /FLT or /FLP in READY mode.  The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a list of tree data files (.TRE extension) or print-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.PRN extension) in the current directory, and the mode indic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VIEW.  When finished, press Enter to return to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or press Escape to return to the File Lis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rectory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ter the name of a different disk directory for tre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and print-files, select Directory from the File menu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/FD in READY mode.  The mode indicator changes to INS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cursor at the end of the current directory nam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line.  Edit the directory name;  press Enter when finish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ress Escape to return to the File menu without chang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.  For additional information about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, please see the Default Menu Options sec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PI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mpute Expected Value of Perfect Information (EVPI), press /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ADY mode.  The mode indicator changes to POINT, and the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the display shows "Point to event node preceding event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VPI computation."  Use the pointer keys to move the n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er to the appropriate event node,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select an event set for EVPI, TreePlan temporar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s your decision tre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A decision branch "No additional info" is inserted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node in front of your original decision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 A second decision branch "Use perfect prediction" is add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ial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 "Use perfect prediction" is followed by a copy of the ev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you selected with the branch names shown in quotes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 A copy of your original decision tree follows each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ect prediction event branches.  TreePlan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s conditional probabilities of zero and on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ev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solves the expanded tree using the rollback metho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values, displays the solved tree with the "Use 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ion" branch in the center of the display, and shows EVPI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wer left corner of the screen.  EVPI is the dif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he expected value of the best strategy with no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(your original problem) and the expected valu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strategy using a perfect predi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expanded tree has been solved, the mode indic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MENU and the four EVPI options are displayed:  Vie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, Help, and Q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PI View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view the solved expanded tree, select View from the EVPI men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ress /EV in READY mode.  The mode indicator changes to VIE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 node is highlighted on the tree display.  Use the Page-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-Down, Home, and four arrow keys to move the node poin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 the entire tree.  (Use Page-Up and Page-Down to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 shown in detail in the center of the tree display.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es associated with the optimal strategy are shown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uble lines instead of single lines, and rollback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s are shown to the left of each node.  Partial-cash-f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re not shown on the solved tree.  When you are finish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or Enter to return to the EVP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PI Retai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urn to READY mode with the expanded EVPI tree, select Re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EVPI menu, or press /ER in READY mode.  For example,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f you want to modify the expanded tree, pri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anded tree diagram, or solve the expanded tree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 utility function to determine value of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urn to READY mode with only the original tree, select Q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EVPI menu or press Esc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erform Bayesian revision of probabilities, first use the N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to build a decision tree containing the main event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affect the payoffs and the information events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the information-gathering eff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have a tree with the main events and information ev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/B in READY mode to perform Bayesian revision.  Eight Ba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are displayed:  Link, Input, Screen, Printer,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Help, and Q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use the Link Main-event and Link Info-event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using the Input, Screen, Printer, File, and Trans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.  If you use the Link options, return to READY mod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modifications to the tree, you must use the Link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before using the other fiv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 Link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dentify the main events and information events on the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 for Bayesian revision, select Link from the Bayes menu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/BL in READY mode.  Two Bayes Link options are displayed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-event and Info-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dentify the main events on the decision tree for Bayes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ion, select Main-event from the Bayes Link options.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to a node that precedes the main events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it.  The main event branches usually appear at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s on the decision tree.  One set of main events usually h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probabilities, and other sets of main events will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erior probabilities after Bayesian revision.  The branch n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dentical for each set of main ev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dentify the information events on the decision tre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yesian revision, select Info-event from the Bayes Link o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oint to the node that precedes the information event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 to select it.  The information event branches us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at only one place on the decision tree.  The se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events will have preposterior probabilities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ian rev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 Inpu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select the main event and information event nodes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 input probabilities for Bayesian revision, select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Bayes options, or press /BI in READY mode.  Two Ba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options are displayed:  Prior/Likelihood and J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the prior and likelihood input probabiliti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yesian revision, select Prior/Likelihood from the Bayes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, or press /BIP in READY mode.  The mode indicator ch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AYES, and a probability tree shows the main events with p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on the left and information events with likeliho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on the right.  Use the pointer keys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field pointer among the prior and likeliho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the joint probabilities for Bayesian revision,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int from the Bayes Input options, or press /BIJ in READY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 indicator changes to BAYES, and a probability tree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events on the left, information events in the cent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int probabilities on the right.  Use the pointer keys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ed field pointer among the joint prob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BAYES mode, press F2 to edit a probability, or simply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ng to replace the contents of a field with a new probabili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editing a probability, press the Insert key to tog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INSERT and OVERTYPE modes;  press Escape to resto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 probability;  press Enter to have TreePlan accept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.  When you finish modifying the input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ant to leave the BAYES input mode, press Enter to retur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yes menu, or press Escape to return to the Bayes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use the Bayes Link options to select the main even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event nodes, the initial joint probabilities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event sets are computed assuming statistical independen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or probabilities on the main event branches may be corre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usually you will have to modify the likelihood or j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ies to reflect the correct inputs for Bayesian rev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 Scree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select the main event and information event nodes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 all Bayesian probabilities, select Screen from the Ba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, or press /BS in READY mode.  The top probability t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inputs (priors and likelihoods) and joint probabilities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probability tree shows outputs (preposterio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eriors) and joint probabilities.  All probabilities are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five decimal places.  Use Up-arrow, Down-arrow, Page-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-down, Home, and End keys to view the probability trees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press Enter or Escape to return to the Bay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 Printer/Fi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select the main event and information event nodes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pare to send the Bayes probability trees to the printer 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-file, select Printer or File from the Bayes menu, or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BP or /BF in READY mode.  The top section of the screen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options, the middle section shows applicable curren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up settings, and the bottom section tells how many page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dy of the output of the Bayes probability trees always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8 characters per line, and the number of lines depend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branches plus headings.  If M is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es for the main events and I is the number of branch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events, the number of lines required is 6 + 6*M*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margin and top margin settings determine where the u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corner of the top heading will appear on the output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margin and page-length settings determine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lines at the bottom of each page.  The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each line of the print-out or print-file is 78 plus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margin, and the number of vertical pages depend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settings for top margin, bottom margin, and page lengt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ttings are satisfactory, select Go from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formation about the Layout, Setup, Printer, Extended (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option), and Directory options, please consult the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 Transfe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select the main event and information event nodes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pare to transfer the Bayesian probabilities to the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, select Transfer from the Bayes menu, or press /BT in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Since existing probabilities will be modified,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s for confirmation before completing the operation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changes the probability on every branch of the dec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 with a name identical to the main event and information 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main event branch on the decision tree is preceded by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event branch, a posterior probability P(Main | Info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ssigned;  if a main event branch has no such predecessor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probability P(Main) is assigned.  Likelihood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normally appear on a decision tree, but if an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branch on the decision tree is preceded by a main 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, a likelihood probability P(Info | Main) is assigned;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formation event branch has no such predecessor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osterior probability P(Info) is assig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Value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a table for sensitivity analysis of a partial-cash-f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, press /TV in READY mode.  The mode indicator chang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, and the third line of the display shows "Point to valu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itivity analysis."  Use the pointer keys to move th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er to the value of interest,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it.  After you select the base-case value, th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changes to MENU, and the six Table Value optio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:  Load, View, Printer, File, Help, and Quit. 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displays the heading of the table, showing the valu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, the branch name, the risk coefficient R, and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ranches that have the same name and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Value Loa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ad a set of temporary values into the table by specif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, step, and stop values, select Load from the Table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You can use a positive or negative step value to fi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with values in ascending or descending order.  Th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ds a maximum of thirteen temporary values.  After you spec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, step, and stop values, TreePlan determines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orary partial-cash-flow value, temporarily changes th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ll branches having the same name and base-case value, sol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ee using the rollback method, and displays the results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Each row of the table shows results for a case tha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d to the base case.  The table shows each temporary valu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rtainty equivalent of the optimal strategy whe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orary value is used, and whether the optimal strateg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mporary value is the same as the optimal strategy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-case value.  After the results are displayed, th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changes from WAIT to MENU, and you can select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Valu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Value View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view the optimal strategy for a case, select View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Value menu.  The mode indicator changes to POINT, and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row of the table is highlighted.  Use the pointer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a case of interest, and press Enter to select i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indicator changes to VIEW, and the solved tree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orary values for the selected case is displayed. 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er keys to view the solved tree;  when finished, press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Escape to return to the table with the highlighted row in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Select another case, or press Escape to return to th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Value Printer/Fi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pare to send the value sensitivity analysis tabl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or a print-file, select Printer or File from th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menu.  The top section of the screen shows menu option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ddle section shows applicable current and startup setting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section tells how many pages will be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dy of the table always has 55 characters per line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lines equals the number of temporary values (a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irteen cases) plus six lines for the table heading.  The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gin and top margin settings determine where the upper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ner of the table will appear on the output page.  The bott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gin and page-length settings determine the number of bl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at the bottom of each page.  The number of character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line of the print-out or print-file is 55 plus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margin.  Values and certainty equivalents are always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wo decimal places, and the table is always a single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ttings are satisfactory, select Go from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formation about the Layout, Setup, Printer, Extended (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option), and Directory options, please consult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Probability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a table for sensitivity analysis of a probability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TP in READY mode.  The mode indicator changes to POINT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rd line of the display shows "Point to probabilit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itivity analysis."  Use the pointer keys to move th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er to the value of interest,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it.  After you select the base-case probability, th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changes to MENU, and the seven Table Probability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displayed:  Load, Tenths, View, Printer, File, Help, and Qu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also displays the heading of the table, show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you selected, the branch name, the risk coefficient 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number of identical event sets.  Event sets are iden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branches following an event node have the same branch n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ame base-case prob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Probability Loa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ad a set of temporary probabilities into the tabl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ing start, step, and stop values, select Loa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Probability menu.  TreePlan accepts only a positive st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, so the table will be filled with probabilities in asc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.  The table holds a maximum of thirteen temporary valu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specify the start, step, and stop values,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s each temporary probability, temporarily chang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on identical event sets, solves the tree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llback method, and displays the results in a table.  Each row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 shows results for a case that can be compar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case.  The table shows each temporary probabilit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 of the optimal strategy when that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is used, and whether the optimal strategy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orary probability is the same as the optimal strateg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-case probability.  Probabilities are always show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ve decimal places.  After the results are displayed, th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changes from WAIT to MENU, and you can select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Probability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base-case probability is changed, probabilities o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es in the event set are changed so that they retain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ortional relationship as the base case.  For example, ass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s Low, Medium, High have probabilities 0.1, 0.3, and 0.6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ectively.  If you select probability of Low, 0.1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itivity analysis, the probabilities for Medium and Hig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he ratio 0.3 to 0.6 for each case you analyze.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of Low is changed temporarily to 0.2, the rem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.8 probability will be allocated according to the base-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o, so the temporary probabilities for Medium and High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26667 and 0.53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Probability Tenth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ad the table with temporary probabilities 0.0, 0.1, ..., 1.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enths from the Table Probability menu.  The result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as using the Load option with start = 0.0, step = 0.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op = 1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Probability View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iew option of the Table Probability menu works the sam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of the Table Value menu.  For information, please consul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Value View Option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Probability Printer/Fi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er and File options of the Table Probability menu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as those of the Table Value menu.  For inform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consult the Table Value Printer/File Options se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Lottery-CE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characterize attitude toward risk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 (CE) of the assessment lottery, first spec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-case values for sensitivity analysis.  In READY m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/SRC, and use the Solve Risk Change options to specif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ter payoff, worse payoff, and certainty equivalen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ssment lott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specifying the base case, to create a table for sensitiv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is of the lottery certainty equivalent, press /TL in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The mode indicator changes to MENU and the six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-CE options are displayed:  Load, View, Printer,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, and Quit.  TreePlan also displays the heading of the t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ing the base-case lottery certainty equivalent, the base-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coefficient R, and the assessment lottery's better and wor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offs,  which apply to all cases that will be show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Lottery-CE Loa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ad a set of temporary lottery certainty equivalents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by specifying start, step, and stop values, select Loa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 Lottery-CE menu.  You can use a positive or neg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value to fill the table with certainty equivalen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ending or descending order.  The table holds a maximu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rteen temporary certainty equivalents.  After you specif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, step, and stop values, TreePlan determines each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, finds the associated risk coefficient 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ves the tree using the rollback method with the expon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function, and displays the results in a table.  Each 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table shows results for a case that can be compar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case;  the better payoff and worse payoff of the assess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 are the same for each case.  The table shows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orary certainty equivalent of the assessment lotter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risk coefficient R, the certainty equival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mal strategy when that risk coefficient is us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 utility function, and whether the optimal strateg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temporary risk coefficient is the same as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using the base risk coefficient.  After the result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, the mode indicator changes from WAIT to MENU,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lect other Table Lottery-C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Lottery-CE View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iew option of the Table Lottery-CE menu works the sam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of the Table Value menu.  For information, please consul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Value View Option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Lottery-CE Printer/Fi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er and File options of the Table Lottery-CE menu wor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s those of the Table Value menu, except that the bod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has 75 characters per line instead of 55.  For inform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consult the Table Value Printer/File Options se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Risk-Coefficient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characterize attitude toward risk using the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directly, first specify the base-case risk co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ensitivity analysis.  In READY mode, press /SRD (Solve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) and enter the base-case risk coeffic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lso want to interpret the associated certainty equival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ssessment lottery,  press /SRC in READY mode, and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ve Risk Change options to specify the better and worse payoff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ssessment lott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specifying the base case, to create a table for sensitiv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is of the risk coefficient, press /TR in READY mod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indicator changes to MENU and the six Table Risk-Co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are displayed:  Load, View, Printer, File, Help, and Qu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also displays the heading of the table, showing the ba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lottery certainty equivalent, the base-case risk co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, and the assessment lottery's better and worse payoffs, 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y to all cases that will be shown in th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Risk-Coefficient Loa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ad a set of temporary risk coefficients into the tabl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ing start, step, and stop values, select Loa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Risk-Coefficient menu.  You can use a positive or neg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value to fill the table with risk coefficients in asc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escending order.  The table holds a maximum of thirt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orary risk coefficients.  After you specify the start, ste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top values, TreePlan determines each temporary r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, finds the associated certainty equivalen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ssment lottery, solves the tree using the rollback method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ponential utility function, and displays the results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Each row of the table shows results for a case tha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d to the base case;  the better payoff and worse payoff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ssessment lottery are the same for each case.  Th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each temporary risk coefficient R, the associated 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 of the assessment lottery, the certainty equival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mal strategy when the temporary risk coefficient is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xponential utility function, and whether the opt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y using the temporary risk coefficient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mal strategy using the base risk coefficient. 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are displayed, the mode indicator changes from WAI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and you can select other Table Risk-Coefficien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Risk-Coefficient View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iew option of the Table Risk-Coefficient menu works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at of the Table Value menu.  For information, please cons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Value View Option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Risk-Coefficient Printer/Fi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er and File options of the Table Risk-Coefficien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 the same as those of the Table Value menu, except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dy of the table has 75 characters per line instead of 55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, please consult the Table Value Printer/Fil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verify or set TreePlan's global settings, press /D in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Nine Default options are displayed:  Format, Layout, Set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, Directory, Clear, Update, Help, and Qu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sets of default settings:  current and startup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settings are those in effect when you are using TreePla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hange the current settings from the Default menu an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rinter and print-fil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up settings are the settings used by TreePlan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the program from the DOS prompt.  Initially, TreePlan loo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onfiguration file (TREEPLAN.CFG) containing th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ile is found, the startup settings are set equal to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d in the configuration file.  If TreePlan can't find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has a problem reading the file, TreePlan sets the start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s equal to settings that are a permanent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program.  After the startup settings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d, TreePlan sets the current settings equal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un TreePlan from the A: drive without a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/D in READY mode, you will see the following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rrent 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tting 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+ Value decimal places  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Probability decimal places     3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out  + Left margin           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ight margin                  80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op margin            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ottom margin           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Page-Length                   66    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string for printer              (None)    (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+ Interface                     LPT1     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tended characters   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utomatic Line Feed   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Paper continuous feed         Yes  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or files                     A:\  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up settings shown above are TreePlan's built-in settings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settings are the same, except for the direct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which TreePlan has set to the drive/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ma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decimal places for value and probability formats,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from the Default menu or from various print-print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-file menus.  The format options determine how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artial-cash-flows, certainty equivalents, and terminal value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obabilities will be formatted for display when viewing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large tree dia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decimal places for values can be zero (integer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(dollars and cents), and the number of decimal plac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can be two, three, four, or five.  Som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override the format settings;  for example,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 payoff distribution are always shown with five 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ayou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ter margins and page length for printer and print-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select Layout from the Default menu or from various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and print-file menus.  The layout options determine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will be placed on a page;  these settings apply to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print-fil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margin setting specifies the number of space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blanks) that TreePlan sends to the printer at the start of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n a page.  The left margin must be between 0 and 4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ght margin setting specifies the total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each line that TreePlan sends to the printer.  The right mar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between 41 and 240.  Some program options overrid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;  for example, Bayes probability output always send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left margin plus 78 characters.  If you set the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gin too high, TreePlan may send more characters per line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can accept;  in this case, your printer may lo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characters or print them on the next line, sometim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redictable results.  Some printers can be set to print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ensed or compressed mode, in which case the printer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cept more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margin setting specifies the number of blank lines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p of each page of output.  The top margin must be between 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margin setting specifies the number of blank line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of each page.  The bottom margin must be between 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ge length setting specifies the total number of line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page that TreePlan sends to the printer.  The page leng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between 21 and 999.  Some of these lines, inclu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p and bottom margins, may be blank.  Most printers print s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per inch, so standard 11-inch paper will have 66 lines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.  Some printers can be set to print eight lines per inch,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se you could set the page length to 8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tup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ter a setup string for the printer, select Setup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menu or from various print-printer menus.  A setup st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string of characters sent to the printer to activate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functions (e.g., compressed print).  Refer to your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for the appropriate setup string characters, translate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into its three-digit numerical ASCII code, and prece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hree-digit code with a backslash when specifying the set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\015 sends a special character that tells most IB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pson printers to use condensed print, approximately 16.6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per inch.  In this case, you may be able to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140 characters per line on standard 8.5-inch pa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using a setup string and adjusting the layout right mar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special characters may cause unpredictable results in ASC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files, TreePlan disregards the setup string when s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a print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inte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printer hardware settings, select Printer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menu or from various print-printer menus.  There are f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:  Interface, Extended, Auto-LF, and Paper.  (The Ex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is also available from various print-file menus.)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s specify hardware characteristics of your printer and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face setting specifies the printer port:  LPT1, LPT2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PT3, COM1, or COM2.  A typical system uses LPT1, sometimes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N.  If you plan to use COM1 or COM2 for a serial printer,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DOS MODE command to specify baud rate, parity, and s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before running TreePl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tended characters setting specifies whether the printer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e line drawing characters of the IBM extended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.  If not, TreePlan sends only standard ASCII character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r print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omatic line feed setting specifi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s an automatic line feed after each carriage return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TreePlan ends each line with only a carriage return;  if no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ends each line with a carriage return and a line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printer is overprinting your output on a single lin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uble-spacing between lines, change this setting.  This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not affect lines sent to a print-file, which always en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rriage return and line 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per continuous feed setting specifi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continuous-feed paper.  If not, TreePlan pauses afte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of a multi-page print-out so you can change single she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resuming printing.  This setting does not affect print-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he name of a directory for tree data files and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select Directory from the Default menu, the File menu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print-file menus.  TreePlan uses the current direct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ing and retrieving tree data files and for writing print-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run the program by typing TreePlan at the DOS promp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looks for its configuration file in the ini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If TreePlan can't find the configuration file, it 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 drive and/or directory you ran the program from (the 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) as the current directory.  If the configuration fil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, TreePlan reads it, uses the configuration setting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to see whether the directory specified in the file exis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directory exists, TreePlan uses it as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If TreePlan can't access the directory specifi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figuration file, Treeplan shows an error message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press Escape or Enter to clear the error message, TreePl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the load directory as the current directory.  In this c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ectory specified in the configuration file is shown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directory, even though it may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ectory option does not create a directory;  it only all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Plan to make use of files in a  directory that already exis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running TreePlan, use the DOS command MkDir (or MD)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lea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rase all current settings and establish new current sett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to the startup settings, select Clear from the Defaul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om various print-printer and print-fi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dat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ave the current settings as new startup settings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 (TREEPLAN.CFG), select Update from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TreePlan disk does not have a configuration file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ilt-in values are appropriate for your computer system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, you may continue to use the program without ever cre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nfiguration file.  On the other hand, if you want to custom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ttings and retain the new values so that they ar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ach time you start the program, use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un TreePlan from a floppy disk, be sure that th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the TreePlan program file TREEPLAN.EXE is in the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execute the Update command.  Also, be sur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isk is not write-protected;  remove the write-protect ta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 5.25-inch disk;  close the write-protect window on a 3.5-i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pare to output a small diagram of the unsolved tree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Z in READY mode.  The four Zoom options are displayed:  Scree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, File, and Quit.  You may want to use this option to 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all structure of a larg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Scree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nd a small diagram of the unsolved tree to the screen,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from the Zoom menu, or press /ZS in READY mode.  Th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changes to VIEW, and a small diagram of the unsol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 is displayed.  Branch names are shortened by elimin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s and vowels or by truncating the name;  probabil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al-cash-flow values, and terminal values are not shown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ge-Up, Page-Down, Home, End, and four arrow keys to vie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tree.  Use the Home key to move the screen window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left corner of the tree diagram.  Use the End key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window to the lower right corner of the tree dia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Left-arrow or Right-arrow keys to move the screen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:  TreePlan Menu Options          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branch to the left or right.  When you are finished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or Enter to return to the Zoom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Printer/Fi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pare to send a small diagram of the unsolved tre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or a print-file, select Printer or File from the Z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or press /ZP or /ZF in READY mode.  The top sec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shows menu options, the middle section shows applic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and startup settings, and the bottom section tells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pages will be requi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ze of the body of the small diagram of the unsolved t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s on the number of terminal nodes and the number of bran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longest path of the tree.  If T is the number of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s, the number of lines required is 2*T - 1.  If P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branches on the longest path, the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ach line is 13*P +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int the small diagram, TreePlan divides it into pag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joined together after printing.  The number of horizo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s depends on the current settings for left margin and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gin, and the number of vertical pages depends 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s for top margin, bottom margin, and page length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 the current layout settings, TreePlan updates the bott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showing the number of pages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formation about the Layout, Setup, Printer, Extended (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option), and Directory options, please consult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ample of Zoom output is included in the Valley Problem (B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rst four books listed below were specifically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User's Manual.  There are many other books and artic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ecision analysis, and decision trees in particular,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want to investig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erman, Harold, Jr., Charles P. Bonini, and Warren H. Hausma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Quantitative Analysis for Business Decisions_, Eigh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on, Homewood, IL:  Richard D. Irwin, Inc., 199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loway, Charles A., _Decision Making Under Uncertainty:  Mode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Choices_, Englewood Cliffs, NJ:  Prentice-Hall, Inc.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7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cNamee, Peter, and John Celona, _Decision Analysis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fessional with Supertree_, Redwood City, CA: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entific Press, 198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urr, William A., and Charles P. Bonini, _Statistical Analysi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siness Decisions_, Revised Edition, Homewood, IL:  Rich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Irwin, Inc.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book is highly recommended for its practical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lete coverage of all techniques used in modern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analysis, including influence diagrams, decision tr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nte Carlo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men, Robert T., _Making Hard Decisions: An Introdu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Analysis_, Boston, MA:  PWS-Ken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 References                    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 TreePlan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ppendix lists error messages that may appear on the bott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the screen as you work with TreePlan.  Messages are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ly.  Pressing Escape or Enter clears the error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creen but does not correct the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probability cannot be 1.0:  The probability you select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sitivity analysis cannot be 1.0.  (Table Probabil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py only to a terminal node  (Node Copy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from a terminal node  (Node Copy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from the initial node  (Node Copy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copy to a successor of the "copy from" node  (Node Co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reate file:  Be sure to enter a valid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open file:  The file you specified either doesn't exist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a different disk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read tree data file from disk:  The file is probab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write file to disk:  The disk you are trying to write to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, or there are too many entries in the directory. 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scape key repeatedly to return to READY mode;  chan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or erase unneeded files;  retry the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 too close to lottery payoff value: 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inputs, TreePlan cannot determine the r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efficient for an exponential utility function.  Try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ainty equivalent closer to the expected value of the r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itude assessment lottery.  (Solve Risk 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does not exist:  Make sure you type the exact path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drive not ready:  The disk drive specified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ting is not ready for input and output.  Make sure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fully inserted a disk in the proper floppy drive;  on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5-inch drive make sure the drive door or lever is 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is write-protected:  If you want to erase a file or writ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to disk, remove the write-protect tab on a 5.25-in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or close the write-protect window on a 3.5-inch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emporary certainty equivalent must be greater than wor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off:  Use the Load option to enter appropriate stop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values.  (Table Lottery-CE Load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emporary certainty equivalent must be less than bet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off:  Use the Load option to enter appropriate stop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values.  (Table Lottery-CE Load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Worse &lt; CE and CE &lt; Better:  The three values you specif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risk attitude assessment lottery must be chosen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orse payoff is strictly less than the certain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quivalent and the certainty equivalent is strictly less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tter payoff.  (Solve Risk Change 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probability for EVPI cannot be 1:  The event node you sel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have a branch with probability 1.  (EVPI Menu 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-event node must have at least two successor branches  (Bay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node must be decision node with at least one branch: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change or eliminate the initial decision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k to info-event first:  Although you have selected a main-ev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, you must also select an info-event node before try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use the Input, Screen, Printer, File, or Transfer op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ay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k to main-event and info-event first:  You must select both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-event node and an info-event node  before trying to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put, Screen, Printer, File, or Transfer option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to main-event first:  Although you have selected an inf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 node, you must also select a main-event node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ying to use the Input, Screen, Printer, File, or Transf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of the Bay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table first:  You must use the Load option before try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View, Printer, or File options of a sensitiv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-event node and info-event node cannot be the same  (Bay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 TreePlan Error Messages       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-event node must have at least two successor branches  (Bay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and minimum terminal values must be farther apart  (Sol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sk Max/Min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successors is five  (Node Add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between 0 and 10  (Bottom margin and top marg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between 0 and 40  (Left marg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between 21 and 999  (Page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between 41 and 240  (Right marg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greater than -100 and less than +100  (Risk coeffici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\nnn...\nnn with each nnn between 000 and 255  (Set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int-files found in current directory  (*.P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ree data files found in current directory  (*.T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 TreePlan tree data file:  Although the file you selected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.TRE extension, its internal format indicates that i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reated by TreePlan.  (File Retrieve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enough disk space:  The disk you are trying to write to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arly full.  Press the Escape key repeatedly to retur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Y mode;  change the disk or erase unneeded files;  ret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enough memory:  Although your computer has enough memory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TreePlan, you need more memory to use som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Plan's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error:  The printer is unable to print your table or tr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agram.  Make sure the printer is turned on, secure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to your computer, and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attitude too extreme:  The absolute value of the produc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isk coefficient R times a value or certainty equival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exceed 88.  Use the Solve Risk Options to change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node with only one successor branch  (Node Shorten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 of likelihoods must equal 1.00000:  Specify input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yesian revision so that the sum of probabilities on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info-event branches equals 1.00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priors must equal 1.00000  (Bayes Input 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probabilities must equal 1.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e holds only 500 branches:  The option you selected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a tree with more than 500 bran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 TreePlan Error Messages         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on, 8                          Name field, 50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ve, 8                     Nature's tree, 37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itude to risk, 21               Node menu options, 61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ward induction, 16             Partial cash flow, 9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yes menu options, 75             Payoff distribution, 12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yesian revision, 34              Perfect prediction, 30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yes' rule, 37                    Posterior probability, 35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ing a tree, 55                Preposterior probability, 3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Print menu options, 70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ty equivalent, 12           Prior probability, 35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 node, 8                     Probability field, 50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al probability, 35        Probability revision, 34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, 89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R, 23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node, 8                   Revised prior probability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menu options, 84           Risk attitude, 21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Tek problem, 7                Risk averse, 26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Risk coefficient, 23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point, 9                        Risk neutral, 13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S, 44                           Risk profile, 12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messages, 92                 Risk seeking, 26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ape key, 5                      Risk tolerance, 27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node, 8                      Rollback method, 16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set, 8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PI, 30                           Sample, 4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PI menu options, 73              Sensitivity analysis, 18, 2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SI, 44                           Simple probability, 35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utility, 22               Solve menu options, 65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value, 13                 Standard deviation, 69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 utility, 23            State of information, 36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eme R, 66                      Strategy, 1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menu options, 71              Table menu options, 78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Terminal node, 9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erfect prediction, 44           Terminal value, 9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 event, 35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Utility curve, 21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int probability, 36              Utility function, 2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lihood probability, 35         Valley problem, 30, 38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tery, 22                        Value field, 5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event, 35                     Zoom menu options, 89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al probability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elling pric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Plan User's Manual                       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