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eePlan for DOS, Version 2.1. 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want an inexpensive way to have the program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puters for more than 90 days or to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ser's Manual should refer 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 Decision Support Service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Plan for DOS is NOT a public domain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Michael R. Middleton, dba Decision Support Service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our ability.  The conditions under which you may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Support Services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90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/or its documentation) after the 90-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Decision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90-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TreePlan for DOS,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s distribution by individuals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copy the TreePlan for DOS diskette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,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,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Plan for 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Tree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ackage.  A distribution cost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does not exceed US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Manual may not be reproduced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using any means, without a site license or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Decision Support Services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Plan for DO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