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grants to the Purchaser and Purchase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 and nonexclusive license to use,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Management System (TMS) and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urchaser by Lee A. Stoeckert.  Purchaser is hereb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ad the program from its medium into the memor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lely for the purpose of executing the program. Le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ckert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Lee A. Stoecker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shall maintain title to and ownership of TM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o make no more than one (1) additiona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1) backup copy of TMS for their personal use only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, TMS may not, in whole or part,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 and accompanying materials are sold with an unconditional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guarantee. If for any reason you are not completel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MS return them to your original place of purchase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urchase date for a full refund less a $10.00 restocking fe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toeckert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T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Lee A. Stoeckert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or actions taken on the part of the Purchas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TMS. In no event shall Lee A. Stoeckert, or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the use or inability to use this product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or an authorized agent of suc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ant Management System (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1993 - Lee A. Sto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MS at any time and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