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is for people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Awa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Awaits is a copyrighted shareware produc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copies (on disk, CD-ROM, or other electronic med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simpl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may only copy the shareware version, no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any money is charged for Opportunity Awaits, you m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and make the user aware tha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may only distribute this program in a retail store (I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ck" display) IF the shareware concept is CLEARLY st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splay AND the package with the disk.  An averag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understand that they are not pa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oftware.  Blatant disregard of this rule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action.  This is for the protection of us, and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indust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one of our descriptions,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(1-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Awaits lists 100's of many money-making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(3-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money with Opportunity Awaits! This program supplie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contact 100's of companies that all want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! Start making money part time or fu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Awaits helps a budding entrepreneur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pportunity that is right for him, and can help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money either part-time or full-time  Included a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companies that are currently searching for peop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ey want to help you make money.  These are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, not "get-rich-quick" schemes.  These coul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as "get-rich-at-your-own-pace" opportuniti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ccess depends on the effort you g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such opportunities are selling books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Mace(TM) to your neighbors, even selling perfu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erie.  Or, perhaps you want to start your own 900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 possibilities are en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re dozens of listings, broken down by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any name/address, phone number(s) (most have a toll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number), as well as information about what the company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.  These were compiled from actual advertise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from many different sources, and are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, if not all, bogus opportunities have been weed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find the companies that have advertisements like,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$100,000 a month with no work!"  Also, you will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offers (ie., 'learn to repair air conditioners 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').  In most cases, investment ranges are give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no investment, others require large investment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.  And, the registration fee is very low--just $9.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