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Capture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  E  L  C  O  M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 you  for  using  TimeCapture.    It is designed to save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 the  hassle   of   collecting   and   totaling  employee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 Instead of spending your time totaling work  hours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 you can have printed totals in seconds,   and  in  the  form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.   TimeCapture checks to make sure employees remember to recor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 work times,  and "reminds"  them if they forget.   It eli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swork of employee "honor" systems, while still allowing thos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re trustworthy to record times that they forget to record. Time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 the  combination of  time clock accuracy  with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employee hours information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Capture can also be used  to  record  hours worked by consultan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work on a project basis;  salaried persons could use  Time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rack  the  number  of  hours spent on various tasks. 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ing different three-character codes to each  project,  and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des to record times for different activities.    Th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ssigning codes this way is explain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quick start guide for Time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 720k floppy or hard drive,  DOS 3.3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EXE     File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EXE        Time Cl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ILE.DBF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ILE.DBT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TXT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TXT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Vendor, BBS, and general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BBS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README.BAT and FVIEW.EXE are also included.  README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quick start" way to view this file by using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n't already done so, you can view this fil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README and pressing Enter.   You  can view the manua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 "FVIEW MANUAL.TXT"  (without  the quotes)  and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Once you  are  in the  FVIEW program,  instru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ng the  document  and searching for words or ph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README.DOC and MANUAL.TXT  files can also be 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using your favorite text editor.   If you 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out using an editor, just type "COPY README.DOC PR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PY MANUAL.TXT PRN"  (again,  without  the quotes)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VIEW  program is  supplied  by  and  distribu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of the copyright holder:  Chris Gor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Capture 2.4                                      README.DOC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LOCK program first  to  ensure  that the proper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reated.   The time clock part of  the  program  WILL  NOT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 these  files.    The  CLOCK  program  also  sets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that  are  essential to the programs' running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LOCK and press enter to activ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 to get the time clock section of the program up and run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dd your employees' names to the proper  file.  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 from  the VIEW,  EDIT,  OR ADD TO EMPLOYEE LIST o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program.  Choose this option, and press F2 to add an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 You must choose  a  personal  code for each employee.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keyboard characters can be used,  but you want someth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will remember,  and you want something that can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.    Unless  the  employee  codes must be true passw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's sake,  you might consider using the employees' initi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F2,   type  the  employee's  personal cod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 Type the employee's first  name  (and  middle  initial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) and press Enter.   Finally,  type the employee's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  This completes the entry for the first employ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until  all the names of the employees who will b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lock are entered.   You  will  now  be  ready to use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 part of the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the time clock program,  type TC and press ente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 that  will  happen  when  the  time  clock  progra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 is that a window will appear for the employee's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 Type the code and press Enter.   Four "buttons"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  The are for TIME IN,  TIME OUT FOR LUNCH,  TI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UNCH, AND TIME OUT.   Press the appropriate function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ployee's name and  recorded  time  are displayed.  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and the progra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programs do not  perform as they  are supposed  to,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 to let us know.   It is possible you may have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file, and we can replace any such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Thank you for using TimeCapture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Capture   is    shareware.      This    means    that   it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y-before-you-buy" software,  and is  not  free.    If  you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Capture  useful,   and  continue  to  use  it beyond the 30-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 you must  pay  a  registration fee as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 you will receive  the  latest  vers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  1  year  of  technical support,  and discounts o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.  This is copyrighted software.  Registering is the hon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legal)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by sending check  or  money order for $59 (plus $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in the U.S., $3 shipping and handling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) to the address below.   However,  you will find it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by pressing F2 at the main menu of the TimeCap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program.   This  will  give  you 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nd automatically print the registration form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Capture 2.4                                      README.DOC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egister with your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Discover,   by   calling   the   Public   (software)   Libra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800-242-4775 or (713)524-6394; FAX:  (713)524-6398 (thes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ORDERS ONLY - the PsL cannot give technical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also  register  by  typing  GO SWREG on CompuServe. 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ration ID 11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ite licenses are available for $99. 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by Compuserve, mail, or phone.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NUAL.TXT for complete technical support informa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echnical support during the 30-day evaluation peri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ct us;   however,   priority  will  be given to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atile Software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1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irborn, Ohio  453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513) 878-0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 71155,6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2.4 update reflects the following changes (among oth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sion 2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d a problem when printing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the ability to  put the user's name  at the top of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in the employees' hours reports (registered version only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