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Z-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noticed there are lots of BBS lists available, some goo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o good. Most of the good ones are simple, no nonsense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asy to read and are easy to update. I noticed there we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re generic and lists that were specific. What I didn't fi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, easy to read, no nonsense, easy to update list that ca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yXel modem owner. Now, there is a ZyXel list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Xel support board but, frankly, I found it a bit lacking in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 started this list. We ZyXel owners need to kn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Xel boards are so we can make the best use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the list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e a full time board (24 hours/7 days a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pen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t adul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pdate your listing once every 4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ways for you to get on the list. You can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(The Telephone Exchange 407-791-2474) and enter z-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command prompt (no need to go through all the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access will be fine) or route me a message on 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r Common conference (my site number is 222 and my node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information you will need to provide for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&lt;10 digits (AC + number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Name: &lt;obvio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: &lt;city, 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ype: &lt;software type and version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peed: &lt;obvio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&lt;78 characters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will consist of a short version (boardname/type, syso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, and highest speed) and a long version (which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). The list will be posted monthly as ZLSTyym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me make this a list we can be proud to be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ug H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Telephon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07-791-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yXel U-1496E+ (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list grants no warranty or guarante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the validity of any number on the list. While he will d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to insure the information is reliable and accurate,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not be responsible for false data or any mis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rry, had to be sai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