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01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۳             </w:t>
      </w:r>
      <w:r>
        <w:rPr/>
        <w:t>IMAGINATION STA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۳  </w:t>
      </w:r>
      <w:r>
        <w:rPr/>
        <w:t>OAHU BBS COMM PROGRAM DIALING DIRECTOR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۳            </w:t>
      </w:r>
      <w:r>
        <w:rPr/>
        <w:t>FOR SEPTEMBER 199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aken  the latest Oahu BBS list  prepared  by Brent Dav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and's End GT BBS (BBSL0825.TXT)  and have compiled the lis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dialing directory formats  for the most popular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Just select  the one you need,  follow the easy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 for loading it into your communications program, and th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 current  Oahu BBS list  is then loaded into your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program,  without the tedium of typing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NOTE:  Please use  a  CURRENT  dialing directory!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pire on 30 September 1993.  Call Imagination S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update, due on 01 October 1993. (808) 947-94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TE:  Listings marked with an 'N' in the BBSL0825.TXT list 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mitted from the dialing  directories,  since  they  indicate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"closed" system, i.e., systems  NOT accepting  new users.  The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ould be little value in dialing up a system that did not acce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w users.  BBSes NOT included  in  the dialing directories 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rked  with a [X] symbol  in the lower right hand corner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sting for the BBS.  Also, any listing with "96p" or "96q"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so be omitted  from the dialing directories since they requi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ms of 9600 or faster speed to connect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ing directories  are  set  to  certain  defaults  for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:  they  are set to 2400 baud as a maximum baud r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entry indicates a lower baud rate, it's because that'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 baudrate  accepted  by  the  BBS  system on th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ile transfer protocoI is  selected  for  Zmodem.  I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ly   suggest  you  take  a  look  at  the  detailed BBS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AHUBBS.SEP) to see all notes and symbols to determine which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 be  worth checking out. Many have a descriptive text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little about the theme and features of each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 on  your particular system configuration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baud rate and default file transfer protocol to 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own system. Some communications programs offer eas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omplish this task for an assembled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A  [NEW]  in the dialing entry indicates a new ent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onth. Some of these are new BBSes,  others  are reviv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operate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monthly updates to this file.  The filename form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HUMONTH/YEAR.ZIP as this on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Happy brow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IS ZIPFILE AND THE SUPPORTED COM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:             Used for/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AHUBBS.DOC       This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AHUBBS.SEP       Detailed Oahu BBS list for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EPG5.DIR       GT Power versions 15.x thru 1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EPG7.DIR       GT Power versions 17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EPPC1.DIR      Procomm versions 2.4.2 and 2.4.3 (1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EPPC2.DIR      Procomm versions 2.4.2 and 2.4.3 (2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BBS1.BAT      Procomm versions 2.4.2 and 2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BBS2.BAT      Procomm versions 2.4.2 and 2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EPPL1.DIR      Procomm Plus versions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EPPL2.DIR      Procomm Plus version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EPQ4.FON       Qmodem versions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EPQ5.FON       Qmodem versions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EPR1.PHO       RIPTerm v1.54 (1 of 2)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EPR2.PHO       RIPTerm v1.54 (2 of 2)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EPTM.FON       Telemate versions 3.x and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EPTX.FON       Telix version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BBS.BAT       Telix (all versions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.SDI          Description file for Wildcat!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    Description file for PCBoard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 helpful suggestion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nce you determine which .DIR or .FON file is  the  proper  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or  your  comm  program  and version, you might want to ren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file to something less cryptic than the names I  have  u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to,  for  example, OAHU.FON or OAHU.DIR).  The names used he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ere developed to distinguish among the .FON and .DIR files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various programs/versions, and to allow monthly updates 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m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� GT POWER  - All vers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 two  dialing directories for different versions of G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or GT15.x  -  GT16.x  (HISEPG5.DIR)  and  another  for  GT17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SEPG7.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T Power v15.50 - 16.00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HISEPG5.DIR to your GT main directory.  When you use Alt-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dialing directory, use the `E' command to Exchang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tories.  Enter the filename  of the new directory:  HISEPG5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have the list of Oahu BBSes installed as the "active" d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directory. You can always reload  your original  G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`E' command when the dialing directory i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ntering :  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T Power v17.x 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HISEPG7.DIR to your GT main directory. When you  use  Alt-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 the dialing directory, use the `E' command to Exchang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tories. Use the TAB to display  the  dialing  directorie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EPG7  as  your new dialing directory and you'll hav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hu BBSes installed as the "active" dialing directory. You c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s reload your original  directory using the `E' comm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directory is on the screen, then entering:  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nus item for GT users:  Use the [T]oggle comman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 of  the  sysops  of the various boards under the "Comm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 Real people work hard at running these bo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� PROCOMM v2.4.2 and 2.4.3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inor problem with PROCOMM is that its dialing director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100 entries, and the Oahu BBS list has just a  few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.   So  I  have split the list into two parts, and it'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t up and use.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copy the following files in this archive  into  your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or  onto the floppy that holds the PROCOMM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py only the following 4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EPPC1.DIR         Dialing director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EPPC2.DIR         Dialing directory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BBS1.BAT         Batchfile to load director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BBS2.BAT         Batchfile to load directory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:           SCANBBS1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MM then loads and you will have the first part of the Oahu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n PROCOMM for use as your dialing directory. After  you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MM  with  ALT-X,  your original dialing directory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up dialing directory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:           SCANBBS2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will load the 2nd part of the Oahu BBS list for you to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gain, once you quit PROCOMM with ALT-X, your origin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TE: If you rename the .DIR files, be sure to edit the text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CANBBS1.BAT  and  SCANBBS2.BAT to change the names of the .D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s to match your own changes.  It's very easy to do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� PROCOMM PLUS v1.x AND 2.x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COMM PLUS ver. 1.x, use HISEPPL1.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COMM PLUS ver. 2.x, use HISEPPL2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dialing directory, all you have to do is copy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(HISEPPL1.DIR  or  HISEPPL2.DIR)  into  your PCP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ecute ALT-D to access your normal dialing director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[X]  command  (  [X]change  directories  )  to  load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Rather than typing in the name of the new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ad, just hit [ENTER] and a list  of  the  phone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appear  on  the  screen.  Move  the  cursor  to the on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EPPL1 (or HISEPPL2 if you use ver 2.0 or  greater),  and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he  new  Oahu  BBS list  installed  as your "active"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You  can  always  reload your original directory b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the [X] command when you have  the  dialing  directory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then entering  PCPLUS  (or hitting [ENTER]  to have  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 as one of the choices).  Your  normal  PCPLUS.DIR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 erased  or  altered; it's always the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� QMODEM v4.x AND 5.x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QMODEM v4.x, the dialing directory fil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s HISEPQ4.FON.  If you are using QMODEM v5.0 (registered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use HISEPQ5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, copy HISEPQ4.FON (or HISEPQ5.FON) to  your  QMODEM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When you use Alt-D to access the dialing directory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`L' command to Load a new dialing directory.  A dialogu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pen. Hit [RETURN] and select the filename  of the new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: HISEPQ4 (or HISEPQ5). The Oahu BBS list will the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active" dialing directory. You can always reload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by using the `L' command when the dialing directory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by entering:   Q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� RIPTERM v1.54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are  using RIPTerm v1.54, dialing directori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at  program;  however, RIPTerm provides only 100 entry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ialing  directory,  and  the  current  list  contains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.  Therefor,  the  dialing  directories  are  divided in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 files  HISEPR1.PHO  and  HISEPR2.PHO  into  your 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 At  the  dialing  directory in RIPTerm (ALT-D)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 command. When the dialogue box appears,  type  in  HISEP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load  the  first  part  of the new directory.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your "active" dialing directory and can be  used 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load  the  second part of the new directory, again use ALT-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dialing directory and use the LOAD  command,  typ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EPR2.  To  reload  your  original RIPTerm dialing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to the LOAD prompt is: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� TELEMATE v3.x and 4.x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TELEMATE dialing directory, copy the following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ELEMATE directory (or onto the floppy containing the 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EPTM.FON       The new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r present dialing directory for TELEMATE (TM.FON) will  no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e altered by this operation.  It is always left intac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 up  TELEMATE  in  the usual way.  Once you're at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execute [F3].  A dialogue window will appear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 directories  in  your   Telemate   directory.   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EPTM.FON and hit [ENTER].  This loads  the Oahu BBS dialing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tory,  making it  the "active"  dialing directory. 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 dialing directory (TM.FON) is not unaffected by this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reload  your  original  TELEMATE  dialing  directory  (TM.F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[F3] again from the dialing  directory  screen  and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.FON  as  your  "active"  directory,  and  all is reset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� TELIX v3.1x and TELIX v3.2x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have  the latest version of TELIX, you're mis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ew features in the lates: TELIX v3.21. It'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BBSes and I strongly suggest you snag it!  A  small plug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ination Station specializes in TELIX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ELIX, copy the following files into your TELIX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onto the floppy containing the TELIX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EPTX.FON        The new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BBS.BAT        Loads new dir and starts 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r present dialing directory for TELIX (TELIX.FON) will  no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e altered by this operation.  It is always left intac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you can us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rom the TELIX director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loads  the new dialing directory (HISEPTX.FON) into TEL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 Once you quit  Telix  via  the  usual  ALT-X,  your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 directory will then be the active one when you start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TE: If you have renamed the .FON file, be sure  to  edit 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ext  of  SCANBBS.BAT  to  change the .FON file name it uses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tch the filename change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Start up TELIX in the usual way.  Once you're  at  the  (ALT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 directory,  execute 2 commands: [O]ther and select [L]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prompt you for the name of the dialing direct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ialogue window  opens,  type:  HISEPTX.FON  and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hu BBS list  will be loaded  as your "active" 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riginal (TELIX.FON) directory remains in your TEL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ffected by this operation.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versions previous to 3.2x insist that you type the full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cluding the .FO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reload  your normal TELIX dialing directory  (TELIX.FON),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ing directory (ALT-D) screen, select the [O]ther and [L]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gain,  and  type  in:   TELIX.FON.  Your  normal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now restored as the "active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ppy brow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Larry Kwiat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ysop, Imaginatio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808) 947-9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archlight v3.07�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r  of  the  list  enclosed  and  the  use  of  the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 shall  be held solely responsible for choosing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ction. The author assumes no responsibility for any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lephone numbers supplied.  I have made every  reasonab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cientious  effort to be sure that the telephone numbers ar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and (2) current.  There is always  an  inherent  dang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 outdated list of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do  find  that  any of the numbers is  instead 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 or  a  business  not  using  a BBS on that teleph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me a message  on Land's End BBS  to inform me  of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ease - be sure you don't call that number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ysops:  Please send any additions/deletions/corre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possible to Brent Davis at Land's End BBS (808) 499-2527 or             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 at Imagination Station (808) 947-9421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