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GGEST AND BEST BBS LIST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might be frustrating calling a BBS for the first tim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n the other end say "hello?",  BUT, I can't be responsab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shut down or changed their number.  So please don't cal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about an occasional wrong number.  Enjoy this lis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you please.  In fact please DO distribute it, tell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ddies to download it.  Every ounce of cash I can squeez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me happy and go towards making a bigger list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ggest list you'll e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nd!!!!!!!!!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 190 BBS's on file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ext version should hav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t least 250.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more BBS's that you didn't find on the lis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m to me or E-Mail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McCull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1 Wendl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anna Oh, 432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