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Compiled 8-8-93 by Matt McCullough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NOTE!  Not responsable for changed numbers, dropped boards, etc.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Listing of over 190 BBS's in Central Ohio.  All (614) area codes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                     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                                    ========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th Dimension.................................837-0775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BBS.........................................276-4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.E.C.......................................471-8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HQ...................................875-2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...................................927-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Con........................................263-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CompuHelp.................................476-4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lum........................................866-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's....................................885-8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......................................447-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ncade.....................................837-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Maria HST..................................478-3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ec Temple..................................862-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 &amp; B Comp Svc................................447-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ands......................................895-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urs Gate..................................337-2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entral...................................274-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xley Public Libr............................231-1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ky.......................................864-1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ag II..................................293-8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Light....................................766-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Moon.....................................868-9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Club.....................................268-8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man's Hideout.............................852-4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evard.....................................791-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house.....................................279-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case BBS.................................436-2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ence.......................................476-5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sars Palace................................837-9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City..................................864-5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's Quarters............................231-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a Ray...................................276-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Axis Exclusive........................239-7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f's Pantry.................................898-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Star................................841-9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's BBS...................................268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Connection.........................575-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house.................................771-1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ord.......................................261-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.O.C.U.G.....................................274-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ssus......................................885-9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 Metro Libr...........................645-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 Skyline..............................267-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BBS.................................870-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ink BBS.................................299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rek.....................................338-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oom.................................861-8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Zone.............................466-1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Wave.....................................870-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.O.R.E.......................................864-2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's Castle................................879-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...........................................764-3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Fire....................................294-5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Walker...................................855-2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nk.....................................445-6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's Place..................................895-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g Pound....................................871-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Dreamin'..................................497-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-Board! Info Srvs............................861-3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Leeeech Society..........................899-7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ce's Domain................................235-4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...........................................899-7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 House.....................................868-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Fire...................................890-2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Paw Inn..............................851-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s nest...................................875-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side Connection...........................755-2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ircus.............................228-5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xplorer...........................875-3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et.....................................293-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Mountain............................299-0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....................................837-9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Columbus........................766-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euil Hall..................................476-3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hange!................................471-8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man's Net...............................837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Connection.............................443-1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Senior..................................766-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GBL...........................................445-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C-BBS........................................871-6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Star BBS..................................875-6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.........................................263-5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er's Port Ltd.............................523-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Post.....................................436-0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nnection...........................888-8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land BBS.................................846-7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Net.......................................837-9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xchange..........................878-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....................................433-0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head......................................794-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Bob's General Store.......................792-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's Opus...................................833-2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........................................575-0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er BBS....................................791-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cker Barrel................................759-8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f OOH's&amp;AAH's...........................793-0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.E.E.C.......................................891-2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Serial..............................447-2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line......................................876-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ly Pad.....................................864-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hadows..................................237-8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Brain....................................882-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 Mountain...............................278-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hoppe..................................889-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duk........................................841-035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uk II.....................................268-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uk III....................................457-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uk IV.....................................875-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Maker...................................866-2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rodata.....................................777-203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link.....................................794-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Center..................................481-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ech II..................................878-9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man.....................................889-4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Exchange.................................846-1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's Eye ACECug.............................231-3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s of Avalon!..............................539-174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ania...................................476-9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 Olympus...................................848-8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 Realm..................................497-9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8EMR's Ham BBS...............................895-2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....................................868-4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Zone..................................253-7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orizon...................................755-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land BBS.................................263-9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stein's Garage............................299-5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Diving Network...........................875-1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Trans Port...............................466-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Coral BBS..................................875-5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ite Solutions.............................766-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 Heatlth Science Library...................292-5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 Network Switch............................292-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imit...................................276-8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in-Space.Connection.......................497-3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Ozone/ODOT....................................466-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ora's Box.................................471-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opticon....................................759-7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Online.....................................221-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 D Connection................................891-3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's Elite...................................864-0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BBS...................................863-9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Connection........................875-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n II....................................862-6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Nerds, Inc..............................771-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&amp; Brew....................................436-5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eap II...............................294-7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Link.....................................766-2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's Kingdom.............................262-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y's Corner................................877-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Line.....................................351-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's BBS...................................274-8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ula's Palace...............................491-7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Coast................................478-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Seen...................................866-9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lands...................................351-9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ircuits................................833-2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d Disk..................................759-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lus.................................239-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ra Exchange...............................794-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Parking Lot.............................351-2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..........................................898-1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......................................888-0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99..................................263-3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wood....................................228-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Mintaka..............................442-7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Academy.............................891-0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&amp; Stripes...............................236-5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......................................658-1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 Enterprise...........................491-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Quark.................................236-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Busines..............................538-9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's Domain...............................871-5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-Forum Networ.............................471-9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64...................................523-3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........................................294-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adness..............................878-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......................................756-4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eyard.................................861-1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.....................................447-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bs.........................................878-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lock....................................478-7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lock 2..................................451-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un.......................................235-3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 Box.......................................436-9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er's......................................846-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ylight Zone.................................891-0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mnet Connection.............................221-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U.B.I.X.......................................866-4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Connection...........................575-1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ex.......................................293-7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Exchange............................442-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halla......................................448-2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ron.......................................761-8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nall's Memorial............................837-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man's....................................445-6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ut.......................................436-4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's Gate.................................224-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Works....................................771-6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ly's World.................................291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WTC Transfer..................................443-4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Y.E.S.........................................871-9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u's Mini...................................258-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DONATATION'S!!!!!!!!!  WOULD BE GLADLY ACCEPTED FOR ALL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THAT I'VE PUT INTO THIS.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YOU CAN SEND DONATIONS TO: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Matt McCullough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4691 Wendler Blvd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Gahanna OH. 43230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ger and better versions will soon follow if enough donation's come in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