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�������ۻ  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�������ͼ �������</w:t>
      </w:r>
      <w:r>
        <w:rPr>
          <w:rtl w:val="true"/>
        </w:rPr>
        <w:t>ۻ ������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   �ۺ    �ۺ   �ۺ</w:t>
      </w:r>
      <w:r>
        <w:rPr/>
        <w:t xml:space="preserve"> ������</w:t>
      </w:r>
      <w:r>
        <w:rPr/>
        <w:t>ɼ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    �ۺ    �ۺ   �ۺ ������ۻ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  �ͼ     �����ͼ  �ͼ  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>
          <w:rtl w:val="true"/>
        </w:rPr>
        <w:t>ۻ �����ۻ   ����ۻ   �����ۻ �ۻ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 xml:space="preserve">   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>ɼ 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 ������ۻ ������ۺ �ۺ      �����ۻ</w:t>
      </w:r>
      <w:r>
        <w:rPr/>
        <w:t xml:space="preserve">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 �ۺ  �ۺ �ۺ  �ۺ ������ۻ �ۺ  �ۻ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  �ͼ  �ͼ �ͼ  �ͼ  �����ͼ �ͼ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,1991,1992,1993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UR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N L I N E  H U R R I C A N E  T R A C K I N G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URK3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HURK3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tormtracke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HURK3 (STORMTRACKE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ebug lets me know your system setup in case of dread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Ansi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 storm category from supplied wi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Bearing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-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gram gives an ansi chart showing the the area from 40 degrees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lattitude and from 100 degrees to 30 degrees longitude. 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torms' location plotted 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gram gives a persistance forecast of storm track and plots the tr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 PLEASE NOTE: At the moment only NORTH, NORTHWEST, WEST, SOUT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SOUTH, SOUTHEAST, EAST AND NORTHEAST direction of trave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ered copies enable previous storm plot on ansi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urricane safet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rmTracker the Online Hurricane Tracking 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Storm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2 County Road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man, Alabama 3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rmTracker 3.0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AND LAST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r name must be EXACTLY as it occurs on line 3 and 4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!!!! Case Sensitive an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STATE,ZIP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#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DONET MAIL COMPATIBLE, YOUR ZONE:NET/NOD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mailed to you via U.S.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.EXE........ Hurricane Tracke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..... A SAMPLE dorinfo1.de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BAT........ A SAMPLE batch file for calling up HU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HU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HRK......... Sample Previous Hurricane Tr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RK............ Tracks of Previous 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........ Sample Sysop Stor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TORMTRAC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Hurk3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Hurk3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hurk3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HURK3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3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TORM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TOR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STORM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SOP STORM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ysop.cfg is a plain ascii file that allows the sysop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longitude and latitude and a current storms' longi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ON'T THIS FEATURE DO NOT CREATE A SYSOP.CFG FILE.  I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IS NOT FOUND THE DOOR WILL SAY "CONFIGURATION FILE NOT FOUN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THE MAIN MENU. =DON'T= GET YOUR DOOR.CFG AND SYSOP.CFG FILES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ysop.cfg file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YSOP.CFG MUST ONLY BE 4 LINES LONG -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HRK FILES AND PREVIOUS STORM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not registered StormCaster you can skip this section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tormcaster will not work on unregistered 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th version 3.0.0 of StormTracker is a module that will displa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tracks of Hurricanes.  There are 4 history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.ZIP archiv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ILLE.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.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E.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.H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lso in this archive is a file called MENU.HRK.  You can edit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 as you make your own previous hurricane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hurricane data files consist of a plain ascii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s many co-ordinates as you want but I'd suggest 10-15 Long/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Take a look at the enclosed *.hrk files and you'll see how eas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revious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pdate your Menu.HRK file when you add new previous st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STORM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STORMTRACKER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1.ZIP  ( 59) Big League BasketBall 1.5.0 .  This DOOR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'text' basketba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2.ZIP  ( 25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op carrier on your BBS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1.ZIP (  5) Federation Fighters v1.00 is a TW2002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kle Federation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3.ZIP    ( 29) Stormtracker 2.0.0 .  This DOOR program tracks and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activity along virtually the entire East/Gulf Coast of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1.ZIP   ( 21) Name That AnsiTune 1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ne T.V. game show but will allow users online to hear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DEF1.ZIP (  5) Port Defend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dom number of fighters to defend a port &amp; belong to that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FDCLR2.ZIP ( 31) QuickBBS to Frontdoor/InterMail Caller.  Thi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er on your BBS into your FrontDoor/InterMail FROM: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UPL1.ZIP ( 10) QuickBBS Uploader Logger v1.00.  This will put who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le into your Files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A1.ZIP     ( 17) QuickBBS File Announcer v1.00 . Sends either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'attach message to sysop when a new file is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P1.ZIP     ( 13) QuickBBS File to Message Poster v1.00 . Post Group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, private, etc. messages from files into QBBS messag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6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1.ZIP ( 10) Star Fight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/Starbase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FD$1.ZIP ( 11) ToDate FrontDoor v1.00 is a FrontDoor 2.x/Intermai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will put outbound cost on your mailer scr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2.ZIP ( 25) QuickBBS Today! v2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1.ZIP   ( 47) Valley Girl Fortunes Door 1.0.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quite a bit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R51.ZIP ( 94) WeatherCaster 5.1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AD.ZIP  ( 45) WoodyWare Program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