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unlight Through The Sha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UN9310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ASCII and ANSI files--Th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reader.com 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.TXT--A special STTS Magazine surv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