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"Smoke and Mirro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, S&amp;M0893.XXX,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.DOC--What you'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ME--Instructions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mall ASCII files--The magazine, formatted for read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readro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--A zipfile description for BBS po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