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has been receiving vast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ommunity. If you BBS currently carries CT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 your BBS name on the distribution list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and either Mail or Fax it to me.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ostlink Board, you can have the magazine auto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. If you are a FIDO board, you ca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yymm.ZIP (where yymm is year/month 9210,9211 etc.)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:278/713. Fill out the appropriat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 distribution site, please specif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Vesey Street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uto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/NODE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side of USA, please state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